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Крымс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5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ицы Троицко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рымский район</w:t>
      </w:r>
    </w:p>
    <w:p>
      <w:pPr>
        <w:pStyle w:val="Normal"/>
        <w:shd w:fill="FFFFFF" w:val="clear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педсовета протокол № 1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1.08.2013   года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педсовета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40"/>
        <w:jc w:val="center"/>
        <w:rPr>
          <w:i w:val="false"/>
          <w:i w:val="false"/>
          <w:sz w:val="32"/>
          <w:szCs w:val="32"/>
          <w:lang w:val="ru-RU"/>
        </w:rPr>
      </w:pPr>
      <w:r>
        <w:rPr>
          <w:i w:val="false"/>
          <w:sz w:val="32"/>
          <w:szCs w:val="32"/>
        </w:rPr>
        <w:t xml:space="preserve">РАБОЧАЯ ПРОГРАММА </w:t>
        <w:tab/>
        <w:t>1</w:t>
      </w:r>
      <w:r>
        <w:rPr>
          <w:i w:val="false"/>
          <w:sz w:val="32"/>
          <w:szCs w:val="32"/>
          <w:lang w:val="ru-RU"/>
        </w:rPr>
        <w:t xml:space="preserve"> В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   ОБЖ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 (класс) основное общее      (  8     класс    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34                       Уровень               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ОБЖ    Мех Виталий Григорьеви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ставлена на основе </w:t>
      </w: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 по ОБЖ и авторской программы «ОБЖ для 5-9 классов общеобразовательных учреждений», А.Т. Смирнов и др., Москва, «Просвещение», 2008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Пояснительная записка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примерной программы основного общего образования по ОБЖ и авторской программы «ОБЖ для 5-9 классов общеобразовательных учреждений», А.Т. Смирнов и др., Москва, «Просвещение», 2008 год</w:t>
      </w:r>
    </w:p>
    <w:p>
      <w:pPr>
        <w:pStyle w:val="TextBodyIndent"/>
        <w:jc w:val="both"/>
        <w:rPr/>
      </w:pPr>
      <w:r>
        <w:rPr/>
        <w:t>Таблица тематического распределения количества часов: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5873"/>
        <w:gridCol w:w="1445"/>
        <w:gridCol w:w="1536"/>
      </w:tblGrid>
      <w:tr>
        <w:trPr>
          <w:trHeight w:val="346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автор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Рабочая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беспечение личной безопасности в повседневной жизн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жарная безопасност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опасность на дорогах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опасность на водоемах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ология и безопасност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Чрезвычайные ситуации техногенного характера и безопасность насел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2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резвычайные ситуации техногенного характера и их последств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я защиты населения от чрезвычайных ситуаций техногенного характер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сновы медицинских знаний и здорового образа жизн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новы здорового образа жизн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обуч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перечень практических работ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бования к подготовке учащихся по предмету в полном объеме совпадают с примерной (авторской)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граммой по предмету. </w:t>
      </w:r>
    </w:p>
    <w:p>
      <w:pPr>
        <w:pStyle w:val="Normal"/>
        <w:spacing w:before="0" w:after="0"/>
        <w:rPr/>
      </w:pPr>
      <w:r>
        <w:rPr/>
        <w:t>3. Учебно–методическая литерату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а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в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Год из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сновы безопасности жизнедеятельности (7 клас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.Т., Хренников Б.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раммы общеобразовательных учреждений ОБЖ 1-11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Смирн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2008</w:t>
            </w:r>
          </w:p>
        </w:tc>
      </w:tr>
    </w:tbl>
    <w:p>
      <w:pPr>
        <w:pStyle w:val="Normal"/>
        <w:spacing w:before="0" w:after="0"/>
        <w:rPr>
          <w:rStyle w:val="Emphasis"/>
          <w:i/>
          <w:i/>
          <w:sz w:val="24"/>
          <w:szCs w:val="24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0720</wp:posOffset>
                </wp:positionH>
                <wp:positionV relativeFrom="paragraph">
                  <wp:posOffset>142875</wp:posOffset>
                </wp:positionV>
                <wp:extent cx="2726690" cy="1202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. директора по УВР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 20___ г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7pt;height:94.7pt;mso-wrap-distance-left:9.05pt;mso-wrap-distance-right:9.05pt;mso-wrap-distance-top:0pt;mso-wrap-distance-bottom:0pt;margin-top:11.25pt;mso-position-vertical-relative:text;margin-left:253.6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. директора по УВР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 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 20___ год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заседания методическог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  учителей ОБЖ и физкультур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уководитель метод объединения №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 20___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cs="Times New Roman"/>
      <w:b/>
      <w:i/>
      <w:sz w:val="1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 w:before="0" w:after="0"/>
      <w:ind w:firstLine="500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8:24:00Z</dcterms:created>
  <dc:creator>meh v.g.</dc:creator>
  <dc:description/>
  <cp:keywords/>
  <dc:language>en-US</dc:language>
  <cp:lastModifiedBy>Galina</cp:lastModifiedBy>
  <cp:lastPrinted>2013-09-09T15:35:00Z</cp:lastPrinted>
  <dcterms:modified xsi:type="dcterms:W3CDTF">2013-10-13T07:30:00Z</dcterms:modified>
  <cp:revision>18</cp:revision>
  <dc:subject/>
  <dc:title/>
</cp:coreProperties>
</file>