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держание</w:t>
      </w:r>
    </w:p>
    <w:tbl>
      <w:tblPr>
        <w:tblW w:w="939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812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81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 Общая характеристика предм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630" w:firstLine="18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 Место предмета в учебном пла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81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 Цель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-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81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 Личностные, метапредметные, предметные результаты изучения предм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5-6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81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 Способы контроля и оценивания образовательных достиж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ендарно - тематическое планир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ируемые результаты учебного предм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о-методическое, материально- техническое, информационное обеспечение образовательного процес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исок используемых источ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нет ресур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риально- техническое обеспе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разработана на осно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rFonts w:cs="Times New Roman" w:ascii="Times New Roman" w:hAnsi="Times New Roman"/>
          <w:sz w:val="24"/>
          <w:szCs w:val="24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</w:t>
      </w:r>
      <w:r>
        <w:rPr>
          <w:rFonts w:cs="Times New Roman" w:ascii="Times New Roman" w:hAnsi="Times New Roman"/>
          <w:b/>
          <w:sz w:val="24"/>
          <w:szCs w:val="24"/>
        </w:rPr>
        <w:t>«Искусство 8-9 класс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ы программы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. П. Серге</w:t>
        <w:softHyphen/>
        <w:t>ева, И. Э. Кашекова, Е. Д. Критская.</w:t>
      </w:r>
      <w:r>
        <w:rPr>
          <w:rFonts w:cs="Times New Roman" w:ascii="Times New Roman" w:hAnsi="Times New Roman"/>
          <w:sz w:val="24"/>
          <w:szCs w:val="24"/>
        </w:rPr>
        <w:t xml:space="preserve"> Сборник: «Программы для общеобразовательных учреждений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Музыка  1-7 классы.  Искусство 8-9 классы» </w:t>
      </w:r>
      <w:r>
        <w:rPr>
          <w:rFonts w:cs="Times New Roman" w:ascii="Times New Roman" w:hAnsi="Times New Roman"/>
          <w:sz w:val="24"/>
          <w:szCs w:val="24"/>
        </w:rPr>
        <w:t xml:space="preserve">Москва,  Просвещение,  2010 год. 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этой программы вызва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туаль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</w:t>
        <w:softHyphen/>
        <w:t xml:space="preserve">грации школьного образов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оит из п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стет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Ю. Б. Борев, Н. И. Киященко, Л. Н. Столович, Б. А. Эренгросс и др.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льтуроло</w:t>
        <w:softHyphen/>
        <w:t xml:space="preserve">г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А И. Арнольдов, М. М. Бахтин, В. С. Библер, Ю. М. Лотман, А. Ф. Лосев и др.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сихологии художественного твор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Л. С. Выготский, Д. К. Кирнарская, А. А. Мелик-Пашаев, В. Г. Ражников, С. Л. Рубинштейн и др.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</w:t>
        <w:softHyphen/>
        <w:t xml:space="preserve">вивающего об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. В. Давыдов, Д. Б. Эльконин и др.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удожествен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(Д. Б. Кабалевский, Б. М. Неменский, Л. М. Предтеченская, Б. П. Юсов и д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предмета в учебном пла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 для 8-9 классов». Подача  учебного материала предоставляется  учителю музыки и  изобразительного искусства по темам согласно тематическому плану. Да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 разработан на основе федеральных государ</w:t>
        <w:softHyphen/>
        <w:t>ственных стандартов общего образования, предназначен для основной школы общеобразовательных учреждений и рассчитан на два года обучения — в 8 и 9   классах.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учебным планом в 8-классах на учебный предмет «Искусство» отводится 35 часов (из расчета 1 час в  неделю).  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Цели и задачи обучения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предмета «искусство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школы 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воспитательно-образовательной среды, способствующей умственному, духовному, нравственному развитию и социализации обучающихся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художественно-эстетической культуры личности, как части его духовной культуры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реализации данного курса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меющегося у учащихся опыта общения с искусством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художественного вкуса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художественного са</w:t>
        <w:softHyphen/>
        <w:t>мообразования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уровню изучения предмета «Искусство»  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ыпускники научатся:</w:t>
      </w:r>
    </w:p>
    <w:p>
      <w:pPr>
        <w:pStyle w:val="ListParagraph"/>
        <w:numPr>
          <w:ilvl w:val="0"/>
          <w:numId w:val="7"/>
        </w:numPr>
        <w:shd w:fill="FFFFFF" w:val="clear"/>
        <w:autoSpaceDE w:val="false"/>
        <w:spacing w:lineRule="auto" w:line="240"/>
        <w:ind w:left="750" w:right="54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ListParagraph"/>
        <w:numPr>
          <w:ilvl w:val="0"/>
          <w:numId w:val="7"/>
        </w:numPr>
        <w:shd w:fill="FFFFFF" w:val="clear"/>
        <w:autoSpaceDE w:val="false"/>
        <w:spacing w:lineRule="auto" w:line="240"/>
        <w:ind w:left="750" w:right="54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left="750" w:right="19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 произведении, высказывая суждения об ос</w:t>
        <w:softHyphen/>
        <w:t>новной идее, средствах ее воплощения, интонационных особенностях, жанре, форме, исполни</w:t>
        <w:softHyphen/>
        <w:t>телях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ворческие задания, участвовать в исследовательских проектах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пускники получат возможность научиться: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spacing w:lineRule="auto" w:line="240"/>
        <w:ind w:left="720" w:right="54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spacing w:lineRule="auto" w:line="240"/>
        <w:ind w:left="720" w:right="54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spacing w:lineRule="auto" w:line="240"/>
        <w:ind w:left="720" w:right="54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spacing w:lineRule="auto" w:line="240"/>
        <w:ind w:left="720" w:right="54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spacing w:lineRule="auto" w:line="240"/>
        <w:ind w:left="360" w:righ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      Личностные, метапредметные, предметные  результаты изучения        учебного предмета</w:t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left="360" w:righ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нятий по программе «Искусство» яв</w:t>
        <w:softHyphen/>
        <w:t>ляются: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hd w:fill="FFFFFF" w:val="clear"/>
        <w:autoSpaceDE w:val="false"/>
        <w:spacing w:lineRule="auto" w:line="240"/>
        <w:ind w:left="360" w:righ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нятий по программе «Искусство»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ListParagraph"/>
        <w:shd w:fill="FFFFFF" w:val="clear"/>
        <w:autoSpaceDE w:val="false"/>
        <w:spacing w:lineRule="auto" w:line="240"/>
        <w:ind w:left="720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 Способы и формы контроля и оценивания образовательных достиж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вод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тогов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учител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Формы контро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, самостоятельная  работа, тест, сопоставление с образцом, взаимооценка(ученик-учени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  обуч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127"/>
        <w:gridCol w:w="2906"/>
        <w:gridCol w:w="239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этическая символика огн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пись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ст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ое содержание программы представлено линией: «Искусство как духовный опыт человечества», направлено на формирование целостного представления об искусстве и обобщение разнообразных знаний, умений и способов учебн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аздел 1. Искусство в жизни современного человека ( 3 часа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аздел 2. Искусство открывает новые грани мира (6 часов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образная модель окружающего мира, обогащающая жизненный опыт человека, его знаний и представлений о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человеческие ценности и формы их передачи в искусстве. Искусство рассказывает о красоте Земли: пейзаж в живописи, музыке, литерату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аздел 3. Искусство как универсальный способ общения (7 часов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восприятие, интерпретация художественных образов различных искусств как процесс коммуник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художественной коммуникации. Знаково-символический характер искусства. Лаконичность и емкость художественной коммуник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аздел 4. Красота в искусстве и жизни (10 часов 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расота. Способность искусства дарить людям чувство эстетического переживания. Законы красоты. Различие реакций ( эмоций, чувств, поступков 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зация обыденности. Красота и поль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аздел 5. Прекрасное пробуждает доброе (8 часов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Учебник «Искусство 8-9 классы» , 3-е издание, доработанное. Москва, Просвещение, 2010., авторов: Г.П. Сергеевой, И. Э. Кашековой. Е.Д.Критской М.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Фонохрестоматия музыкального и литературного материала, 8 класс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«Искусство. Планируемые результаты. Система заданий.8-9 класс»</w:t>
      </w:r>
    </w:p>
    <w:p>
      <w:pPr>
        <w:pStyle w:val="Style15"/>
        <w:ind w:left="330" w:hanging="0"/>
        <w:rPr>
          <w:b/>
          <w:b/>
        </w:rPr>
      </w:pPr>
      <w:r>
        <w:rPr>
          <w:b/>
        </w:rPr>
        <w:t>5. Материально- техническое обеспечение</w:t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ULTIMEDIA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оддержка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льтимедийная программа «Сона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льтимедийная программа «Шедевры музыки» издательства  «Кирилл и Мефод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льтимедийная программа «Энциклопедия классической музыки» «Коминф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льтимедийная программа «Музыка. Ключ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viki.rdf.ru/</w:t>
        </w:r>
      </w:hyperlink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аучно-методической литерату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научить любить Родину», М., Аркти, 200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зыкальное воспитание в школе» сборники статей под ред. Апраксиной О.А. выпуск №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,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ые сборни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  <w:i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mall1">
    <w:name w:val="small1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1:00Z</dcterms:created>
  <dc:creator>Администратор</dc:creator>
  <dc:description/>
  <cp:keywords/>
  <dc:language>en-US</dc:language>
  <cp:lastModifiedBy>1</cp:lastModifiedBy>
  <dcterms:modified xsi:type="dcterms:W3CDTF">2013-10-13T18:52:00Z</dcterms:modified>
  <cp:revision>7</cp:revision>
  <dc:subject/>
  <dc:title/>
</cp:coreProperties>
</file>