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-развлечение в старшей группе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атральная стра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(Дети под музыку входят в зал и полукругом становятся около стульчиков)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-логопед.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 ребята! Я очень рада видеть вас! Сегодня у нас необычное занятие. Посмотрите, сколько гостей пришло к нам сегодня. Давайте поприветствуем наших гостей. Подарим им свои улыбки и частичку своего серд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 Дети садятся на стульчик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  -  Ребята, а вы были в театре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акой спектакль вы смотре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ам понравилось, как актеры выступали на сцене?</w:t>
      </w:r>
      <w:r>
        <w:rPr>
          <w:rFonts w:cs="Times New Roman" w:ascii="Times New Roman" w:hAnsi="Times New Roman"/>
          <w:i/>
          <w:sz w:val="24"/>
          <w:szCs w:val="24"/>
        </w:rPr>
        <w:t xml:space="preserve"> (Ответы детей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На телефон приходи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i/>
          <w:sz w:val="24"/>
          <w:szCs w:val="24"/>
        </w:rPr>
        <w:t xml:space="preserve"> сообщени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я получила </w:t>
      </w:r>
      <w:r>
        <w:rPr>
          <w:rFonts w:cs="Times New Roman" w:ascii="Times New Roman" w:hAnsi="Times New Roman"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sz w:val="24"/>
          <w:szCs w:val="24"/>
        </w:rPr>
        <w:t xml:space="preserve"> от режиссёра театра «Театральная страна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Театральная страна вас приветствует, друзья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Если любите сюрпризы, позабудьте про каприз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 заданья выполняйте, и себя предоставляйт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Знаки дружбы покажите и всю съёмку мне пришлит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 в конце приятный приз – это будет мой сюрприз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жиссер театра «Театральная стран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- логопед</w:t>
      </w:r>
      <w:r>
        <w:rPr>
          <w:rFonts w:cs="Times New Roman" w:ascii="Times New Roman" w:hAnsi="Times New Roman"/>
          <w:sz w:val="24"/>
          <w:szCs w:val="24"/>
        </w:rPr>
        <w:t xml:space="preserve"> – У нас сегодня есть возможность попробовать себя в роли артиста. В «Театральную страну» идет набор новых  актеров. Вы сегодня покажите себя с лучшей стороны, слушайте все внимательно. Упражнения выполняйте правильно, красиво и артистично. Ведите себя спокойно, не кричите и не шумите. Наше занятие будет сниматься на фото и видео камеру, а режиссер будет наблюдать за вами по компьютеру у себя в театр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так, у нас всё,  как в настоящем театре: есть сцена, где находимся мы с вами, и есть зрит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вайте представимся, ведь режиссер и зрители не знают, как вас зов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жнение «Артист»  </w:t>
      </w:r>
      <w:r>
        <w:rPr>
          <w:rFonts w:cs="Times New Roman" w:ascii="Times New Roman" w:hAnsi="Times New Roman"/>
          <w:i/>
          <w:sz w:val="24"/>
          <w:szCs w:val="24"/>
        </w:rPr>
        <w:t>(Дети встаю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Я артист – Никита, а ты? </w:t>
      </w:r>
      <w:r>
        <w:rPr>
          <w:rFonts w:cs="Times New Roman" w:ascii="Times New Roman" w:hAnsi="Times New Roman"/>
          <w:i/>
          <w:sz w:val="24"/>
          <w:szCs w:val="24"/>
        </w:rPr>
        <w:t>(каждый называет своё имя друг за друго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– логопед  -  </w:t>
      </w:r>
      <w:r>
        <w:rPr>
          <w:rFonts w:cs="Times New Roman" w:ascii="Times New Roman" w:hAnsi="Times New Roman"/>
          <w:sz w:val="24"/>
          <w:szCs w:val="24"/>
        </w:rPr>
        <w:t xml:space="preserve">Быть артистом нелегко, но мы с вами справимся. Пере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м   спектакля артист выполняет упражнения для губ и языка, чтоб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речь была плавная и красивая. Давайте вспомним, как правильно нужно выполнять эти упражнения.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жнение для губ и языка </w:t>
      </w:r>
      <w:r>
        <w:rPr>
          <w:rFonts w:cs="Times New Roman" w:ascii="Times New Roman" w:hAnsi="Times New Roman"/>
          <w:i/>
          <w:sz w:val="24"/>
          <w:szCs w:val="24"/>
        </w:rPr>
        <w:t>(Стоя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ыпрямите спинку, расправьте плеч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Мы – слоники, наши губки – хоботочки (у-у-у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Улыбнемся как Буратино (и-и-и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Раздадим орешки по щечка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цокаем,  как лошад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Молодцы справилис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сейчас поиграем в игру </w:t>
      </w:r>
      <w:r>
        <w:rPr>
          <w:rFonts w:cs="Times New Roman" w:ascii="Times New Roman" w:hAnsi="Times New Roman"/>
          <w:b/>
          <w:sz w:val="24"/>
          <w:szCs w:val="24"/>
        </w:rPr>
        <w:t>«Дарю звуки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е на развитие дикции  «Дарю звук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х, ох,  о-го-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х, ох, ух,  га-га-г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х, ох, ах,  а -гу-гу</w:t>
      </w:r>
      <w:r>
        <w:rPr>
          <w:rFonts w:cs="Times New Roman" w:ascii="Times New Roman" w:hAnsi="Times New Roman"/>
          <w:i/>
          <w:sz w:val="24"/>
          <w:szCs w:val="24"/>
        </w:rPr>
        <w:t>(хлопки</w:t>
      </w:r>
      <w:r>
        <w:rPr>
          <w:rFonts w:cs="Times New Roman" w:ascii="Times New Roman" w:hAnsi="Times New Roman"/>
          <w:sz w:val="24"/>
          <w:szCs w:val="24"/>
        </w:rPr>
        <w:t>)     Молодцы! Справили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давайте вспомним скороговорку, которые мы с вами учил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 ёлки иголки колки, иголки колки у ёлки (2-3 раза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ш Полкан попал в капкан, попал в капкан наш Полкан (2-3 р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ая ча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 - Сегодня сюрприз ждет тех, кто умеет дружить и общаться, умеет быть весёлым и дружелюбным. Ребята, а мы с вами знаем правила общения и дружбы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z w:val="24"/>
          <w:szCs w:val="24"/>
        </w:rPr>
        <w:t>– Да! (</w:t>
      </w:r>
      <w:r>
        <w:rPr>
          <w:rFonts w:cs="Times New Roman" w:ascii="Times New Roman" w:hAnsi="Times New Roman"/>
          <w:i/>
          <w:sz w:val="24"/>
          <w:szCs w:val="24"/>
        </w:rPr>
        <w:t>хором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  -  </w:t>
      </w:r>
      <w:r>
        <w:rPr>
          <w:rFonts w:cs="Times New Roman" w:ascii="Times New Roman" w:hAnsi="Times New Roman"/>
          <w:sz w:val="24"/>
          <w:szCs w:val="24"/>
        </w:rPr>
        <w:t>Тогда давайте вспомним эти правила и отправим в театр знаки дружб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Игра «Да-да-да  - нет-нет-не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 мне, дети,  вы знаете, какими должны быть настоящие друзья? Сейчас мы это проверим. Я буду задавать вопросы, а вы отвечайте: «да-да-да» или «нет-нет-нет». Договорились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ем крепко мы дружить?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-да-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шей дружбой дорожить? (да-да-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ы научимся играть? (да-да-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ругу будем помогать? (да-да-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руга нужно разозлить? (нет-нет-н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 улыбку подарить? (да-да-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руга стоит обижать? (нет-нет-н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ай с друзьями будем пить? (да-да-д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удем крепко мы дружить? (да-да-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олодцы! Правила дружбы вы знаете, давайте  покажем всем, как мы умеем работать в парах, ведь артист в театре общается с другими актерами. Он должен уметь работать в коллектив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читель – логопед   Игра: «Ладонь в ладонь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Пары, прижав ладони друг другу, двигаются по залу, в которой установлены различные препятствия). Основная цель: преодолеть препятствия (модули), не разъединяя ладоней. (под музыку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олодцы! Все препятствия  преодолели и теперь станцуем танец звер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«Танец зверюшек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 полянку прибежали мишки и зайчат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аздник весело встречают шустрые зверя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пев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 лапку, за лапку, за лапку берись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йчонок и мишка, скорей покружи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апками захлопали – хлопай веселей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ожками затопали – топай посильне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пев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Хватит, хватит, мы устали, будем отдыхать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дохнем – и снова станем весело пляса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пе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оспитатель 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Каждый артист обязательно фотографируется для портфолио, чтобы показать свой альбом режиссеру. Сегодня вы артисты и вас пришел фотографировать настоящий фотограф. Каждый из вас  будеть изображать выражение лица различных герое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гра: «Театр масо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пример: покажите, как выгляди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спящая царевна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спокойное расслабленное лицо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зайчик из сказки «Заюшкина избушка», когда его лиса выгнала из дом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страшный  волк из «Трех поросят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грустный  Пьеро, когда Мальвина сбежала из театра Карабаса-Барабас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есёлый колобок, укатившийся  от медвед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как выглядит злая  Баба-яг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Влетает под музыку  на метле Б.Яга и садится на стул в середине зала, дети образуют круг вокруг неё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гра: «Баба-яга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старом лесе есть избушка,  стоит задом – наперед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той избушке есть старушка. Бабушка Яга живё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 неё глаза большие, дыбом волосы стоя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от смешная, так смешная наша бабушка Яг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2 раза играют, а потом  убегают  от Б.Яги  на мест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ёт Баба Я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 я живу одна, совсем- совсем од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 никому в лесу нет дела до ме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кучаю очень часто я, гляжу в окошко 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 рядом на окне, сидит кошка мо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пев:   А у меня, меня, меня, прическа классная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 я красивая – Бабка Ёжка 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ошу я каждый день прикиды разные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о жизнь в лесу моя однообраз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Входит Леший под песню Бабы Яг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ы пришел ко мне нежданн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ст, как только что из ванно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чень видеть тебя ра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десь ребята из дет.са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ет Леш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сем ребятам шлю приветик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чень рад я нашей встрече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сех детей я обожа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у, давайте поиграем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2 раз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гра: «Свиристел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етели свиристели и на веточку присел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ли зернышки  клевать, раз, два, три, четыре, пя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Хохолки расправили, песней лес прослав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и-ри-ра, ти-ри-ра, птицам прочь лететь п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движение руками согласно тексту)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Баба Яга  -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чень весело нам здесь, но пора идти нам в ле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Леший   -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, ребята, не скучайте, нас почаще вызывайт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Уходят под музыку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Учитель – логопед  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ы продолжаем нашу театрализованную деятельн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ейчас наши артисты прочтут стихотворение о настроении гномов, которые изображены на картинках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ечал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се ребята во дворе  весело играю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олько гном болеет дома  и с утра скуч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ди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ном зимой поймал снежинк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добрал на горке льди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бежал домой и….ах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Лишь вода была в ру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тра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очь пришла, и в темноте  тени движутся вез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ном забрался под кровать, спрятался и стал дрож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л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Целый день он хмурит брови и грозит всем кула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а, сегодня гном не в духе – навестим его по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покойств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ечер. В доме тихо-тихо, только тикают ча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ном сидит на кресле, дремлет, а вокруг витают 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д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него сегодня День рожденья, и подарков от друзей не счес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нижки, сладости, игрушки, даже шар воздушный ес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Воспитатель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 сейчас мы споем частушки про то, как наши дети занимаются с логопедом,  учатся правильно произносить зву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Частуш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дидактические игры полюбили мы игра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ни классно помогают буквы нам запоминать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Логопед к нам приходила, говорить нас всех учи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крывает, смотрит в рот – ничего не разбер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ы играли в логопеда: Саша пел, Борис мыча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 из группы ОНР Витек талантливо молча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ы играем в пулемет, мы рычим, как ра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 ругайте нас, идет  автоматизаци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 вчера я объясняла маме с папой глас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Этих взрослых обучать – затея, ох напрасна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писали мне в тетради трудное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аже бабушка сказала: - Что за наказан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имо двери логопеда я  с волнением прохож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о засунет в горло шпатель, то заставит петь жу-жу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ы пока частушки пели заплелися язы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ы похлопайте погромче мы старались как могл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Учитель - логопед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 настоящие артисты, у вас всё получилось. Вы умеете работать в команде, выражать свои чувства, вы умные и находчивы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оспита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ы, сегодня, молодц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играли от душ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се артисты высший класс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 теперь сюрприз для в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зле камеры на пол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Ждет сюрприз вас из гример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читель – логопе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бята, режиссёр театра  дарит вам  замечательную книгу, в которой много интересных и увлекательных игр. Они помогут сделать вашу речь  грамотной, правильной и красивой, а это очень важно для любого артис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- В театральной студии работал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енеральный продюссер - заведующая Шарипова Алла Владимиров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мощник продюссера – старший воспитатаель Камалиева Фарида Ади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узыкальное оформление – Риманас Ольга Георги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вукорежиссер – Хакимова Майя Амин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жиссер ведущая – Гулиева Виктория Валерь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мощники режиссера: Галимзянова Рузиля Рустемовн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аксимова Елена Михайлов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 самые главные наши замечательные и талантливые артисты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рютин Никита, Ерохондина Даша, Миронов Кирилл, Иванов Егор, Варламова Влада, Кулаков Костя, Замалеев Никита, Ефимова Карина, Федотов Лев, Якимов Кирилл, Юдин Рома, Ирдинкина Даш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Под музыку дети выходят из зала под апплодисменты).</w:t>
      </w:r>
    </w:p>
    <w:p>
      <w:pPr>
        <w:pStyle w:val="Normal"/>
        <w:tabs>
          <w:tab w:val="clear" w:pos="708"/>
          <w:tab w:val="left" w:pos="6480" w:leader="none"/>
        </w:tabs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15:00Z</dcterms:created>
  <dc:creator>1</dc:creator>
  <dc:description/>
  <cp:keywords/>
  <dc:language>en-US</dc:language>
  <cp:lastModifiedBy>aziz</cp:lastModifiedBy>
  <cp:lastPrinted>2013-10-10T10:34:00Z</cp:lastPrinted>
  <dcterms:modified xsi:type="dcterms:W3CDTF">2013-10-12T18:49:00Z</dcterms:modified>
  <cp:revision>5</cp:revision>
  <dc:subject/>
  <dc:title>Занятие в старшей группе</dc:title>
</cp:coreProperties>
</file>