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ЛЬ  СТРАНОВЕДЧЕСКИХ ПРАЗДНИКОВ  В  ФОРМИРОВАНИИ СОЦИОКУЛЬТУРНОЙ КОМПЕТЕНЦИИ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Горская Т.Ю.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6"/>
          <w:szCs w:val="26"/>
        </w:rPr>
        <w:t>ГБОУ Центра детского творчества «Свиблово</w:t>
      </w:r>
      <w:r>
        <w:rPr>
          <w:sz w:val="26"/>
          <w:szCs w:val="26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современного общества вопросы коммуникативного обучения английскому языку приобретают первостепенное значение. Формирование коммуникативной компетенции способствует развитию у детей способности к иноязычному общению на межкультурном уровне, являясь тем самым важной прагматической целью обучения иностранному язы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циокультурный компонент является составляющей  частью коммуникативной компетенции, т.к. изучение иностранного языка неразрывно связано с изучение культуры народа – носителя дан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направленность обучения иностранному языку даёт возможность ознакомиться не только с наследием культуры страны изучаемого языка, но и сравнить его с культурными ценностями своей страны, что способствует расширению общего культурного кругозора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тельная роль в развитии социокультурной компетенции обучающихся отводится нетрадиционным формам организации учебной деятельности с выходом за пределы классной комнаты, а именно: проведению различных викторин, страноведческих турниров и конкурсов, экскурсий, инсценировке английских песен, стихов и сказок,  проведению праздников и тематических вечеров, приуроченных к праздникам страны изучаемого языка. Такие занятия в нетрадиционной форме привлекают детей своей яркостью и необычностью, способствуют повышению интереса к изучению английского языка, дальнейшему расширению и углублению знаний по эт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эффективных средств формирования социокультурной компетенции младших школьников является организация страноведческих вечеров и праздников, благодаря которым ребята приобщаются к культуре, литературе и истории страны изучаемого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ающиеся нашей студии английского языка “</w:t>
      </w:r>
      <w:r>
        <w:rPr>
          <w:sz w:val="28"/>
          <w:szCs w:val="28"/>
          <w:lang w:val="en-US"/>
        </w:rPr>
        <w:t>Friends</w:t>
      </w:r>
      <w:r>
        <w:rPr>
          <w:sz w:val="28"/>
          <w:szCs w:val="28"/>
        </w:rPr>
        <w:t xml:space="preserve">” и их родители очень любят такие праздники и тематические вечера, в которых каждый ребенок принимает участие: дети поют, читают стихи, танцуют, участвуют в различных конкурсах и инсценировках. Это и традиционные праздники, посвященные Новому году, Рождеству, Дню Святого Валентина, 8 Марта, Дню Благодарения, и веселые страноведческие турниры к Хэллоуину и Рождеству, различные виктори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и итоговые праздники «Здравствуй, Лето!» в конце учебного года, которые по традиции включают в себя театральную постановку – музыкальную сказку или мюзикл по мотивам английских народных сказок или произведений англоязычных авторов. У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обучения такой традиционной сказкой является «Теремок» -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ods</w:t>
      </w:r>
      <w:r>
        <w:rPr>
          <w:sz w:val="28"/>
          <w:szCs w:val="28"/>
        </w:rPr>
        <w:t xml:space="preserve">”,  при постановке которой абсолютно каждый ребенок получает роль со слов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ого рода страноведческие праздники способствуют развитию социокультурной компетенции обучающихся, положительной мотивации к изучению английского языка, а также мотивации к общению на языке путем совместного 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трановедческих праздников рекомендуется руководствоваться  определёнными положениями и принципами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готовка к праздникам начинается заранее. Совместно с детьми готовятся костюмы и декорации, продумывается музыкальное сопровождение, ставятся танцевальные постановки. Дети с удовольствием разучивают стихи и пес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одготовке праздников активно привлекаются родители обучающихся: они помогают в организации мероприятий, подборе и изготовлении костюмов для театральных постановок, изготовлении украшений и декораций для зала, организации фото- и видеосъемки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занятиях накануне праздника дети знакомятся с историей и причинами возникновения данного праздника, с традициями и обычаями празднования Рождества, Хэллоуина и других дат в англоязычных странах, просматривают мультфильмы и DVD-фильмы соответствующей темат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ценарий праздника помимо известных ранее обучающимся фактов обязательно включает в себя новую для детей страноведческую информацию, подача которой осуществляется с помощью компьютерной презентации на большом экране в за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ждому ребенку предоставляется возможность проявить себя на сцене, самореализоваться. Именно поэтому абсолютно каждый ребенок получает роль, пусть и небольшую: дети декламируют стихи, исполняют и инсценируют песни, танцуют, с удовольствием принимают участие в различных конкурсах, в том числе и страноведческого характера. Каждый ребенок талантлив. И задача педагога - помочь этому таланту раскрытьс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аздника очень важно обеспеченить ситуацию успеха для всех детей. Это доброжелательная атмосфера, тактичное жюри, поддержка каждого ребёнка со стороны учителей и зрителей, поощрительные призы всем участникам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е воспитанники студии помогают в организации и проведении праздника для младших школьников, исполняют роли ведущих, помогают в оформлении зала, организации музыкального и технического сопровождения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аздник обязательно приглашаются родители, другие родственники  и друзья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ет отметить, что проведение страноведческих праздников и подготовка к ним имеют огромное воспитательное значение: они значительно развивают креативные способности детей, чувства коллективизма, взаимовыручки и ответственности, умение работать в группе, способствуют разностороннему развитию детей,  расширению их социокультурного кругозора, а также  преодолению языкового барьера при изучении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9:06:00Z</dcterms:created>
  <dc:creator>Gorsky-VB</dc:creator>
  <dc:description/>
  <cp:keywords/>
  <dc:language>en-US</dc:language>
  <cp:lastModifiedBy>Gorsky-VB</cp:lastModifiedBy>
  <dcterms:modified xsi:type="dcterms:W3CDTF">2013-10-12T19:21:00Z</dcterms:modified>
  <cp:revision>1</cp:revision>
  <dc:subject/>
  <dc:title>РОЛЬ  СТРАНОВЕДЧЕСКИХ ПРАЗДНИКОВ  В  ФОРМИРОВАНИИ СОЦИОКУЛЬТУРНОЙ КОМПЕТЕНЦИИ ОБУЧАЮЩИХСЯ</dc:title>
</cp:coreProperties>
</file>