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ействующие лица: </w:t>
      </w:r>
      <w:r>
        <w:rPr>
          <w:rFonts w:cs="Times New Roman" w:ascii="Times New Roman" w:hAnsi="Times New Roman"/>
        </w:rPr>
        <w:t>1 Ведущий – воспитатель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2 Ведущий – воспитатель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Дети  подготовительной группы и их роди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 ПРАЗДНИЧНО  УКРАШЕН.  МОЖНО  ОФОРМИТЬ  ВЫСТАВКУ  ДЕТСКИХ  РИСУНКОВ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  ВЕД ---Добрый  вечер,  уважаемые  родители!  Мы  собрались  с  вами  в  этом  уютном  зале  в  связи  с  замечательным  днём  в  календаре --- Международным  днём  семьи!  Отмечается  этот  день  по  решению  Генеральной  Ассамблеи  ООН  с  20  сентября  1993  года.  Нам  с  вами  этот  день  нужен,  для  того  чтобы  мы  могли  ещё  раз  убедиться,  что  наш  семейный  очаг  горит  благодаря  любви.  Для  его  поддержания  необходимо  взаимопонимание,  ответственность,  уважение. Верно,  в  народе  говорят:  «Вся  семья  вместе,   так  и  душа  на  месте».  А  если  в  семье  растут  ребятишки,  озорные  девчонки  и  мальчишки.  То  каждый  день  приносит  немало  неожиданностей.  Как  говориться:  «У  кого  детки,  у  того  и  ягодк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  ВЕД --- Когда  появилось  слово  «семья»?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гда-то  о  нём  не  слыхала  земля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о  Еве  сказал  перед  свадьбой  Адам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Сейчас  я  тебе  семь  вопросов  задам ---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то  деток  родит  мне,  богиня  моя?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  Ева  тихонько  ответила: «Я!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--«Кто  их  воспитает,  царица  моя?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  Ева  покорно  ответила:  «Я!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--«Кто  пищу  сготовит,  о  радость  моя?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  Ева  всё  так  же  ответила:  «Я!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--«Кто  платье  сошьёт,  постирает  бельё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еня  приласкает,  украсит  жильё?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--«Я.  Я!»---  тихо  молвила  Ева:  «Я,  я!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от  так  на  земле  появилась  СЕМ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 ---О  каждой  семье  можно  написать  интересную  книгу.  Представьте,  что  такая  книга  есть  у  нас.  Называется  она  «Семью  семь»,  потому,  что  в  ней  всего  семь  страниц  и  каждая  страница  имеет  в  своём  названии  цифру  7.  Ведь  семья  это ---7  «Я»,  Давайте  полистаем  эту  книгу.  Первая  страница  нашей  книги ---«Седьмое   коле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 Если  дочка  не  упряма,  если  папа  не  сер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Если  бабушка  на  маму  из-под  лобья  не  гля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 хорошая  игра  начинается  с у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начит  папа,  мама,  я!--- К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 ДЕТИ --- Хорошая  сем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 «ЧТО  ТАКОЕ  СЕМЬЯ?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 --- Прощу  не  трудиться,  меня  не  обманешь---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 мог я  родиться  у  мамы,  товарищ.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 я  взялся,  кто  близок  мне  кровно?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 сам  догадался,  признаюсь  вам  скромно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у  ведь  понятно,  быть  милям  как  мама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 было б  приятно…  но --- хватит  обмана!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жу  из - под  лобья,  хожу  косолапо…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 что?  Догадались?  Родил  меня --- папа!!!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 У  кого  отец  учитель,  у  кого  отец  строи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 мой  папа,  а  мой  папа  превосходный  почини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н  однажды в  воскресенье  починил  с  утра  будиль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 ещё  в  одно  мгновенье --- заграничный  холодиль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тоб  от  скуки  не  зевать  буду  папе  помог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ану  делать,  что  придётся,  например,  чинить  посу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уду  делать  всё  как  папа --- починителем  я  бу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НДИВИДУАЛЬНАЯ ПЕСНЯ  МАЛЬЧИКОВ  «ПАПА  МОЙ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Обойди  весь  мир  вокруг,  только  знай  заране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 найдёшь  теплее  рук  и  нежнее  мами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 наёдешь  на  свете  глаз  ласковей  и  стр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ама  каждому  из  нас  всех  людей  дор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 «МАМА,  МАМА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 --- Хоть  мой  дедушка  седей,  но  душой  он  молод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мнит  он  стихи  и  сказки,  много  в  нём  любви  и  ла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ожаю  тебя,  дед,  проживи  ещё  сто  л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 «ТАКОЙ  ХОРОШИЙ  ДЕД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 Очень  молодая  бабушка  моя,  модная  такая  бабушка 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орт  печёт  чудесный,  бабушка  моя  и  поёт  все  песни,  бабушка 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лавно  шьёт  и  вяжет  бабушка  моя  и  не  обижает  никогда 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  «ПЕСЕНКА    О  БАБУШК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 Познакомьтесь --- это  я!  Руки,  ноги,  у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жду  ними  голова,  в  животе  две  гру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 лице  моём  улыбка,  выше  нос,  правее 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евый  глаз  пока  не  виден,  синяком  заплыл  как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хожусь  пока  в  углу,  просто  так  наказ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 воруйте,  дети,  груши!  Всё,  рассказ  рассказ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ОЛЬНАЯ ПЕСНЯ «КНОПОЧКА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 --- А  теперь  вопрос  для  родителей.  Каждый  родственник  имеет  своё  название.  Давайте  вспомним,  как  называют  отца  мужа,  отца  жены,  мать  жены,  мать  мужа,  сестру  мужа…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ЕД --- Следующая  страница  нашей  книги --- «Семь  раз  отмерь…»(пасть  договорят  пословицу  родители).  Верно!  На  это  страничке  русские  пословицы.  Я  начинаю,  а  вы  досказывайте  пословицу  до  ко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рпенье  и  труд…(всё  перетру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ло  мастера…(бои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 волками  жить… (по-волчьи  вы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блоко  от  яблони... (далеко  не  падает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Грамоте  учиться… (всегда  пригодиться)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Худой  мир… (лучше  доброй  ссор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 безрыбье… (и  рак  рыб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енье  свет… (а  не  ученье,  тьм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Шила  в  мешке… (не  утаиш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аба  с  возу… (кобыле  легч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 всякий  роток… (не  накинешь  плат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ыла  бы  шея… (хомут  найдё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брая  слава  летит… (а  худая  сама  беж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де  любовь  и  свет… (там  и  горя  н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ЕД --- Следующая  страница  нашей  книги --- «Семь  но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 Знают  взрослые  и  дети  как  запомнить  ноты  э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,  ре,  ми,  фа,  соль,  ля,  си --- села  кошка  на  такс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ы  твердим  упрямо :  до,  ре,  ми,  фа,  соль,  ля,  си --- получилась  гам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ЕНКА  «ЗВУКИ  МУЗЫКИ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ЕД --- Следующая  страница  нашей  книги --- «Семимильными  шагами» --- страничка  сказоч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 Мы  читаем  вместе  с  папой  книги  каждый  выход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 меня  картинок  двести,  а  у  папы  ни  од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 меня  слоны,  жирафы,  звери  все  до  одн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 бизоны,  и  удавы,  а  у  папы  ник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 меня  в  пустыне  дикой  нарисован  львиный  сл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апу  жаль,  ну  что  за  книга,  если  в  ней  картинок 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ЕД --- Мы  сейчас  проверим,  хорошо  ли  наши  родители  знают  детские  сказки.  Я  прочитаю  загадки,  а  вы  слушайте  внимательно.  Ребята  вам  подсказывать  не  бу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еред  волком  не  дрожал,  от  медведя  убеж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 лисице  на  зубок  всё ж  попался… (Колоб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идит  к  корзине  девочка  у  мишки  за  спи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дведь  того,  не  ведая,  несёт  её  домой. («Маша  и  медведь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лка  злого  обманула,  пирожки  несла  бабу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акая  послушная  лапочка,  зовут  её… (Красная  шапоч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зле  леса  на  опушке  трое  их  живёт  в  избуш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ам  три  стула  и  три  кружки,  три  кровати.  Три  поду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гадайте,  без  подсказки,  кто  герои  этой  сказки. (Три  медвед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ех  на  свете  он  добрей,  лечит  он  больных  зве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н  известен,  знаменит  добрый  доктор… (Айбол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 отца  был  мальчик  странный,  необычный,  деревян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  любил  папаша  сына,  шалунишку… (Бурати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олстяк  живёт  на  крыше,  летает  он  всех  выше. (Карлсо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ЕД --- Мы  с  вами  открываем  следующую  страницу  нашей  книги --- «Семь  верст  до  небес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 Мелкий  дождик  моросит,  в  листьях  ветер  шелест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окнет  мячик  у  ворот,  мокнет  поле,  ого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то-то  шепчут  листья,  подойдём  и  спрос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 листья  нам  ответят: «Осень,  осень,  осен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ГОРИТМИКА  «ВЕСЁЛЫЕ  ДОЖДИНКИ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ВЕД --- Дорогие  родители,  мы  предлагаем  вам  попробовать  себя  в  изобразительной  деятельности.  Приглашаем  2  желающих.  Вам  нужно  нарисовать  картину  «Мой  дом  моя  крепость»,  но  с  завязанными  глаза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ТРАКЦИОН  «МОЙ  ДОМ  МОЯ  КРЕПОСТЬ</w:t>
      </w:r>
      <w:r>
        <w:rPr>
          <w:rFonts w:cs="Times New Roman" w:ascii="Times New Roman" w:hAnsi="Times New Roman"/>
        </w:rPr>
        <w:t>». (Обсудить,  показать  детям,  родителя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ЕД --- «Семь  цветов  радуги» --- следующая  страница  нашей  кни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 --- Мы  учились  малышами  рисовать  карандаш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в  коробке  малышей  семь  цветных  карандаш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АНЕЦ  «В  КОРОБКЕ  С  КАРАНДАШАМИ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 ВЕД --- Последняя  страница  нашей  книги – «Семеро  одного  не  ждут»,  которая  предлагает  нам  весёлые  иг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то  громче  хлопнет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гра  с кеглями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 магазин  за  покупками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борка»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ЕД --- Вот  и  прочитана  последняя  страница  нашей книги.  Осталось  только  поблагодарить  тех,  кто  помог  нам  прочитать  её.  Вас,  дорогие  участники,  и  вас  дорогие  зрители.  И  ещё  раз  поздравить  всех  с  Международным  днём  семь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аздник  заканчивается  чаепит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50:00Z</dcterms:created>
  <dc:creator>1</dc:creator>
  <dc:description/>
  <dc:language>en-US</dc:language>
  <cp:lastModifiedBy>1</cp:lastModifiedBy>
  <dcterms:modified xsi:type="dcterms:W3CDTF">2013-10-13T11:50:00Z</dcterms:modified>
  <cp:revision>1</cp:revision>
  <dc:subject/>
  <dc:title/>
</cp:coreProperties>
</file>