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Цели:        </w:t>
      </w:r>
      <w:r>
        <w:rPr>
          <w:sz w:val="28"/>
          <w:szCs w:val="28"/>
        </w:rPr>
        <w:t xml:space="preserve">Познакомить детей с согласной буквой 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её работой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sz w:val="28"/>
          <w:szCs w:val="28"/>
        </w:rPr>
        <w:t>Учить детей ориентироваться при чтении слов и слогов</w:t>
      </w:r>
    </w:p>
    <w:p>
      <w:pPr>
        <w:pStyle w:val="Normal"/>
        <w:ind w:left="1440" w:right="-81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кву гласного;                                                                                           Учить читать слова и слоги с изученными буквами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ь слушать своих товарищей;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ть чувство взаимопомощи, умение радоваться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только за себя, но и за своих товарищ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хемы, таблицы, карточки со словами, сигнальные кружки, кленовые листочки, карточ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едложения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казочные персонажи Тим и Том, цветные карандаши и мел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 xml:space="preserve">Ход урок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 Постановка ц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Какую учебную задачу мы решае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( Учимся обозначать согласные звуки буквами и узнаем их работ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какими согласными буквами уже познакомилис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узнали о работе этих бук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чего зависит  твердость (мягкость) согласного звук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 От стоящего  рядом гласного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Давайте повторим гласные бук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 а б о т а   п о    с х е м е    н а   д о с к е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На что нужно обратить внимание, чтобы прочитать  согласную букв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Нужно посмотреть на гласную букву, стоящую после согласной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.  Упражнение в чтении сл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Тим и Том придумали слова с изученными буквами.  Они просят вас правильно определить,  какие слова придумал Тим,  а какие – Том. Уточни, какие звуки любит Тим, а какие – То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Том  любит твердые звуки, а Тим – мягки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то сможет быстро и правильно сам справится с задани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ому будет труд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Что же 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Давайте повторим правила работы в пор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л о в а   н а   д о с к е    и   н а    к а р т о ч к а х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дуга                       реки                Лора                ги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ри                          мелю               няня                 тёт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ном                          Лиля               Элла                 дяд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ман                        лини                Лёня                … ит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ядом со словами ставим кружки (синие и зелены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 р о в е р к 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 Прочитаем слова хором и покажем кружок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  ц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по теме урока. Изучение нового материал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1)  </w:t>
      </w:r>
      <w:r>
        <w:rPr>
          <w:sz w:val="28"/>
          <w:szCs w:val="28"/>
        </w:rPr>
        <w:t>Н а б л ю д е н и е   н а д  я з ы к о в ы м    м а т е р и а л о м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Что можете сказать  о слове, в котором потерялась буква: </w:t>
      </w:r>
      <w:r>
        <w:rPr>
          <w:b/>
          <w:i/>
          <w:sz w:val="28"/>
          <w:szCs w:val="28"/>
        </w:rPr>
        <w:t>…итя?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ое это может быть  имя?     (Витя, Мит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Давайте узнаем, какая же буква пропущена. Что для этого надо сделат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Провести звуковой анализ сл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Чтобы познакомить с новой буквой, давайте составим звуковую схему с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лк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-195580</wp:posOffset>
                </wp:positionV>
                <wp:extent cx="11430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1pt;mso-wrap-distance-left:9pt;mso-wrap-distance-right:9pt;mso-wrap-distance-top:0pt;mso-wrap-distance-bottom:0pt;margin-top:-15.4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л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рисун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трудная работ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(  Нет. Эта  работа  уже  знакома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предлагаю выполнить её по варианта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С а м о с т о я т е л ь н а я   р а б о т а    п о   в а р и а н т а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вторим план работы над звуковой схемой.  План наших действ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Ловим зв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Делим на сл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Ставим уда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Обозначаем буквой зв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 р о в е р к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прочитаем слова по схем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проверим уда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Что можете сказать о первых звук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56480"/>
                          <a:chOff x="0" y="0"/>
                          <a:chExt cx="6285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304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1304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3040"/>
                            <a:ext cx="341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3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376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13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13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1304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1304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11304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5.95pt" coordorigin="0,0" coordsize="9899,719">
                <v:rect id="shape_0" stroked="f" o:allowincell="f" style="position:absolute;left:0;top:0;width:98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259;top:17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99;top:179;width:7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79;width:53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19;top:17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359" to="360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78" to="1078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8" to="2518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78" to="3237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19;top:17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840;top:17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379;top:17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9;top:17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178" to="6658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78" to="7918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78" to="8638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буквой обозначим звуки [в, в*]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  З н а к о м с т в о    с    б у к в а м и    В,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Назовем букв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Буква Вэ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Почему их дв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главная и прописна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уда поместим новую букву?  Почему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яд звонких звуков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 Ч т е н и е   с л о г о в   с    н о в о й     б у к в о 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 а    д о с к е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А   ВО   ВУ   ВЫ   ВЭ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Я   ВЁ   ВЮ   ВИ    В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  хором  и индивидуальн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Ч т е н и е    с л о в   в   у ч е б н и к 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Читаем хор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 Выясняем смысл слова.   Найдите слова со звуками [т*], [т]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 сигналы  (кружки синий и зеленый.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 – подняться, потянуться.</w:t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а – согнуться, разогнуться.</w:t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и – в ладоши  три хлопка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Головою три кивка.</w:t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четыре – руки шире,</w:t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ь – руками помахать.</w:t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ь – за парту тихо сесть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Сказку можно нам проче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5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г р а    «С о б е р и    с л о в 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- В солнечный осенний день  мальчики и девочки отправились на отдых в лес,  но злая  Баба-Яга заколдовало некоторых ребят, превратила их в клены. Чтобы расколдовать, надо прочесть их имена, часть которых записана на кленовых листьях и разбросана по всему ле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а     к л е н о в ы х       л и с т о ч к а х     н а п и с а н ы     с л о г и 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,  ВЕ,  РЯ,  НЯ,   ВА,   В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,  ЛЯ,  РА,  М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 а д а ч а    у ч а щ и х с я     -  составить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Читаем имена дет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ыходят к доске и соединяют сло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ва                  Ваня               Вит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ня                  Варя               Ва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р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Дети очень рады,  что вы их расколдовали.   Они напечатали для вас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едложение о себ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Ч т е н и е     п р е д л о ж е н и й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 е к с т    н а п и с а н      н а   д о с к е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аня и Варя  гуляли у реки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  Веры и Вити – малина.  У Веты – калин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ня и Валя играли.  А Володя удил у ре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прочитали?  О чем предложения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ложения о том, как дети отдыхали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ие ягоды собирали дет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то из детей уди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учебной задачи на новый  урок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А вы хотите услышать продолжение рассказа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читающие дети  читают по карточка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 и Варя собрали большой букет осенних листье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ера и Витя принесли домой две корзинки сладкой мал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ета развесила веточки калины на кормуш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инички любят клевать кали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одя поймал окуня и лин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еня, Валя и Федя играли в футбол.  Всем было весе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м понравился отдых ребя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то играл в футбол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оизнесите слова    </w:t>
      </w:r>
      <w:r>
        <w:rPr>
          <w:b/>
          <w:i/>
          <w:sz w:val="28"/>
          <w:szCs w:val="28"/>
        </w:rPr>
        <w:t>футбол, Фед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Какие звуки слышите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 [ф], [ф*]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Что будем делать завтр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знакомимся с новыми звуками, узнаем их работу и какими буквами они обозначаются. 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урок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ой новой буквой мы познакомили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кую работу она выполня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му было легко работать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му трудно?  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то  старался помочь своему товарищ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Молодцы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7:27:00Z</dcterms:created>
  <dc:creator>User</dc:creator>
  <dc:description/>
  <cp:keywords/>
  <dc:language>en-US</dc:language>
  <cp:lastModifiedBy>1</cp:lastModifiedBy>
  <dcterms:modified xsi:type="dcterms:W3CDTF">2013-10-13T17:27:00Z</dcterms:modified>
  <cp:revision>2</cp:revision>
  <dc:subject/>
  <dc:title>Согласная буква В и её работа</dc:title>
</cp:coreProperties>
</file>