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редняя общеобразовательная школа № 59»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40"/>
          <w:szCs w:val="40"/>
        </w:rPr>
      </w:pPr>
      <w:r>
        <w:rPr>
          <w:sz w:val="40"/>
          <w:szCs w:val="40"/>
        </w:rPr>
        <w:t>Старинные русские меры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(реферативная работа)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24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Выполнила ученица 5Б класса </w:t>
      </w:r>
    </w:p>
    <w:p>
      <w:pPr>
        <w:pStyle w:val="Style15"/>
        <w:tabs>
          <w:tab w:val="clear" w:pos="708"/>
          <w:tab w:val="left" w:pos="524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МБОУ «СОШ № 59» г.Барнаула</w:t>
      </w:r>
    </w:p>
    <w:p>
      <w:pPr>
        <w:pStyle w:val="Style15"/>
        <w:tabs>
          <w:tab w:val="clear" w:pos="708"/>
          <w:tab w:val="left" w:pos="524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амяненко Анастасия</w:t>
      </w:r>
    </w:p>
    <w:p>
      <w:pPr>
        <w:pStyle w:val="Style15"/>
        <w:tabs>
          <w:tab w:val="clear" w:pos="708"/>
          <w:tab w:val="left" w:pos="524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24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24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Style15"/>
        <w:tabs>
          <w:tab w:val="clear" w:pos="708"/>
          <w:tab w:val="left" w:pos="524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Захарова Людмила Владимировна,</w:t>
      </w:r>
    </w:p>
    <w:p>
      <w:pPr>
        <w:pStyle w:val="Style15"/>
        <w:tabs>
          <w:tab w:val="clear" w:pos="708"/>
          <w:tab w:val="left" w:pos="524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учитель математики МБОУ «СОШ № 59» г.Барнаула</w:t>
      </w:r>
    </w:p>
    <w:p>
      <w:pPr>
        <w:pStyle w:val="Style15"/>
        <w:tabs>
          <w:tab w:val="clear" w:pos="708"/>
          <w:tab w:val="left" w:pos="524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арнаул 2012</w:t>
      </w:r>
    </w:p>
    <w:p>
      <w:pPr>
        <w:pStyle w:val="Normal"/>
        <w:spacing w:lineRule="auto" w:line="240"/>
        <w:ind w:left="360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Измерь самого себя – и ты станешь настоящим геометром!» </w:t>
      </w:r>
    </w:p>
    <w:p>
      <w:pPr>
        <w:pStyle w:val="Normal"/>
        <w:spacing w:lineRule="auto" w:line="240"/>
        <w:ind w:left="3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Марсилио  Сичино.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й работе я хочу ответить на вопрос, какие единицы измерения  существовали у русского народа. Используются ли какие-нибудь из старинных мер в настоящее время. Как связаны между собой старинные единицы и современные. </w:t>
      </w:r>
    </w:p>
    <w:p>
      <w:pPr>
        <w:pStyle w:val="TextBody"/>
        <w:ind w:firstLine="720"/>
        <w:rPr/>
      </w:pP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Цель работы</w:t>
      </w:r>
      <w:r>
        <w:rPr>
          <w:color w:val="000000"/>
          <w:szCs w:val="28"/>
        </w:rPr>
        <w:t xml:space="preserve">: проанализировать историю возникновения мер на Руси, их совершенствование от времен образования Руси до наших дней. </w:t>
      </w:r>
    </w:p>
    <w:p>
      <w:pPr>
        <w:pStyle w:val="TextBody"/>
        <w:ind w:firstLine="7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адачи: </w:t>
      </w:r>
    </w:p>
    <w:p>
      <w:pPr>
        <w:pStyle w:val="TextBody"/>
        <w:ind w:firstLine="720"/>
        <w:rPr>
          <w:color w:val="000000"/>
          <w:szCs w:val="28"/>
        </w:rPr>
      </w:pPr>
      <w:r>
        <w:rPr>
          <w:color w:val="000000"/>
          <w:szCs w:val="28"/>
        </w:rPr>
        <w:t>1) Изучить литературу для  получения информации о существующих  мерах на Руси.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2) Исследовать рост учащихся своего класса в определенные промежутки времени, выразить его через разные единицы длины. Сделать сравнительный анализ полученных данных.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3) Исследовать знания учащихся и людей старше 30 лет по вопросу знания ими старинных мер.</w:t>
      </w:r>
    </w:p>
    <w:p>
      <w:pPr>
        <w:pStyle w:val="TextBody"/>
        <w:ind w:firstLine="720"/>
        <w:rPr/>
      </w:pPr>
      <w:r>
        <w:rPr>
          <w:b/>
          <w:color w:val="000000"/>
          <w:szCs w:val="28"/>
        </w:rPr>
        <w:t>Объект исследования: с</w:t>
      </w:r>
      <w:r>
        <w:rPr>
          <w:color w:val="000000"/>
          <w:szCs w:val="28"/>
        </w:rPr>
        <w:t>таринные единицы измерения на Руси.</w:t>
      </w:r>
    </w:p>
    <w:p>
      <w:pPr>
        <w:pStyle w:val="TextBody"/>
        <w:ind w:firstLine="7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редмет исследования: </w:t>
      </w:r>
    </w:p>
    <w:p>
      <w:pPr>
        <w:pStyle w:val="TextBody"/>
        <w:ind w:firstLine="720"/>
        <w:rPr>
          <w:color w:val="000000"/>
          <w:szCs w:val="28"/>
        </w:rPr>
      </w:pPr>
      <w:r>
        <w:rPr>
          <w:color w:val="000000"/>
          <w:szCs w:val="28"/>
        </w:rPr>
        <w:t>Рост учащихся 5Б класса и их знание старинных русских мер.</w:t>
      </w:r>
    </w:p>
    <w:p>
      <w:pPr>
        <w:pStyle w:val="TextBody"/>
        <w:ind w:firstLine="7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етоды исследования:</w:t>
      </w:r>
    </w:p>
    <w:p>
      <w:pPr>
        <w:pStyle w:val="TextBody"/>
        <w:numPr>
          <w:ilvl w:val="0"/>
          <w:numId w:val="8"/>
        </w:numPr>
        <w:rPr>
          <w:color w:val="000000"/>
          <w:szCs w:val="28"/>
        </w:rPr>
      </w:pPr>
      <w:r>
        <w:rPr>
          <w:color w:val="000000"/>
          <w:szCs w:val="28"/>
        </w:rPr>
        <w:t>изучение и анализ литературы по проблеме исследования;</w:t>
      </w:r>
    </w:p>
    <w:p>
      <w:pPr>
        <w:pStyle w:val="TextBody"/>
        <w:numPr>
          <w:ilvl w:val="0"/>
          <w:numId w:val="8"/>
        </w:numPr>
        <w:rPr>
          <w:color w:val="000000"/>
          <w:szCs w:val="28"/>
        </w:rPr>
      </w:pPr>
      <w:r>
        <w:rPr>
          <w:color w:val="000000"/>
          <w:szCs w:val="28"/>
        </w:rPr>
        <w:t xml:space="preserve">опрос учащихся 5Б класса и взрослых по проблеме исследования; </w:t>
      </w:r>
    </w:p>
    <w:p>
      <w:pPr>
        <w:pStyle w:val="TextBody"/>
        <w:numPr>
          <w:ilvl w:val="0"/>
          <w:numId w:val="8"/>
        </w:numPr>
        <w:rPr>
          <w:color w:val="000000"/>
          <w:szCs w:val="28"/>
        </w:rPr>
      </w:pPr>
      <w:r>
        <w:rPr>
          <w:color w:val="000000"/>
          <w:szCs w:val="28"/>
        </w:rPr>
        <w:t>анализ полученных материалов эксперимента;</w:t>
      </w:r>
    </w:p>
    <w:p>
      <w:pPr>
        <w:pStyle w:val="TextBody"/>
        <w:numPr>
          <w:ilvl w:val="0"/>
          <w:numId w:val="8"/>
        </w:numPr>
        <w:rPr>
          <w:color w:val="000000"/>
          <w:szCs w:val="28"/>
        </w:rPr>
      </w:pPr>
      <w:r>
        <w:rPr>
          <w:color w:val="000000"/>
          <w:szCs w:val="28"/>
        </w:rPr>
        <w:t xml:space="preserve">изучение и анализ медицинских карт учащихся для определения их роста в 1 и 5 классе. </w:t>
      </w:r>
    </w:p>
    <w:p>
      <w:pPr>
        <w:pStyle w:val="TextBody"/>
        <w:ind w:firstLine="720"/>
        <w:rPr/>
      </w:pPr>
      <w:r>
        <w:rPr>
          <w:b/>
          <w:color w:val="000000"/>
          <w:szCs w:val="28"/>
        </w:rPr>
        <w:t>Гипотеза:</w:t>
      </w:r>
      <w:r>
        <w:rPr>
          <w:color w:val="000000"/>
          <w:szCs w:val="28"/>
        </w:rPr>
        <w:t xml:space="preserve"> Мои одноклассники обладают незначительными познаниями в области старинных русских мер измерения.</w:t>
      </w:r>
    </w:p>
    <w:p>
      <w:pPr>
        <w:pStyle w:val="TextBody"/>
        <w:ind w:firstLine="7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ктуальность темы:</w:t>
      </w:r>
    </w:p>
    <w:p>
      <w:pPr>
        <w:pStyle w:val="TextBody"/>
        <w:ind w:firstLine="720"/>
        <w:rPr/>
      </w:pPr>
      <w:r>
        <w:rPr>
          <w:color w:val="000000"/>
          <w:szCs w:val="28"/>
        </w:rPr>
        <w:t>Вопрос о значимости единиц измерения актуален всегда, так как метрология одна из важнейших сфер человеческой деятельности</w:t>
      </w:r>
    </w:p>
    <w:p>
      <w:pPr>
        <w:pStyle w:val="TextBody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инные русские меры длины, веса, объёма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евности, мерой длины и веса всегда был человек: на сколько он протянет руку, сколько сможет поднять на плечи и т.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древнерусских мер длины включала в себя следующие основные меры: аршин, пядь, версту, локоть и вершок.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1 Арши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РШИН </w:t>
      </w:r>
      <w:r>
        <w:rPr>
          <w:rFonts w:cs="Times New Roman" w:ascii="Times New Roman" w:hAnsi="Times New Roman"/>
          <w:sz w:val="28"/>
          <w:szCs w:val="28"/>
        </w:rPr>
        <w:t xml:space="preserve">- старинная русская мера длины, равная, в современном исчислении 0,7112м. Аршином, так же, называли мерную линейку, на которую, обычно, наносили деления в вершках.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различные версии происхождения аршинной меры длины. Скорее всего "аршин" обозначал длину человеческого шага (около семидесяти сантиметров) и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являлся основой для других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рупных мер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пределения длины, расстояний</w:t>
      </w:r>
      <w:r>
        <w:rPr>
          <w:rFonts w:cs="Times New Roman" w:ascii="Times New Roman" w:hAnsi="Times New Roman"/>
          <w:sz w:val="28"/>
          <w:szCs w:val="28"/>
        </w:rPr>
        <w:t xml:space="preserve"> таких как сажень, верста. Корень "АР" в слове  а р ш и н - в древнерусском языке означает "ЗЕМЛЯ", "поверхность земли", "борозда" и указывает на то, что эта мера применялась при определении длины пройденного пешком пути.. 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Пядь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bCs/>
          <w:sz w:val="28"/>
          <w:szCs w:val="28"/>
        </w:rPr>
        <w:t>мелких мер длины</w:t>
      </w:r>
      <w:r>
        <w:rPr>
          <w:rFonts w:cs="Times New Roman" w:ascii="Times New Roman" w:hAnsi="Times New Roman"/>
          <w:sz w:val="28"/>
          <w:szCs w:val="28"/>
        </w:rPr>
        <w:t xml:space="preserve"> основой была, применяемая испокон на Руси мера - "пядь" (c 17-го века - длину равную пяди называли уже иначе – "четверть аршина", "четверть", "четь"), из которой легко можно было получить меньшие доли – два вершка (1/2 пяди) или вершок (1/4 пяди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купцы, продавали товар, они его мерили своим аршином (линейкой) или по-быстрому – отмеряя 'от плеча'. Чтобы исключить обмер, властями был введён, в качестве эталона – "казенный аршин", представляющий собой деревянную линейку, на концах которой клепались металлические наконечники с государственным клеймо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аршин и пядь часто можно встретить в пословицах русского народ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ждый купец на свой аршин меряет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 аршин борода, да ума на пядь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 три аршина в землю види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800600</wp:posOffset>
            </wp:positionH>
            <wp:positionV relativeFrom="paragraph">
              <wp:posOffset>62865</wp:posOffset>
            </wp:positionV>
            <wp:extent cx="1600200" cy="11239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62" r="-4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ПЯДЬ (пядница) - древняя русская мера длины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МАЛАЯ ПЯДЬ - расстояние между концами расставленных большого и указательного (или среднего) пальцев = 17,78cm.</w:t>
        <w:br/>
        <w:t>БОЛЬШАЯ ПЯДЬ - расстояние между концами большого пальца и мизинца (22-23см.).</w:t>
        <w:br/>
        <w:t>ПЯДЬ С КУВЫРКОМ ("пядень с кувырком", по Далю - 'п я д ь  с  кув</w:t>
      </w:r>
      <w:r>
        <w:rPr>
          <w:rFonts w:cs="Times New Roman" w:ascii="Times New Roman" w:hAnsi="Times New Roman"/>
          <w:sz w:val="28"/>
          <w:szCs w:val="28"/>
          <w:u w:val="single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ркой') - пядь с прибавкой двух суставов указательного палица = 27-31 см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ые наши иконописцы величину икон измеряли пядями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«девять икон — семи пядей (в 1 3/4 аршина). Пречистая Тихвинская на золоте — пядница (4 вершка). Икона ГеоргиеВеликийдеяньитетырёх пядей (в 1аршин)»</w:t>
      </w:r>
    </w:p>
    <w:p>
      <w:pPr>
        <w:pStyle w:val="Normal"/>
        <w:tabs>
          <w:tab w:val="clear" w:pos="708"/>
          <w:tab w:val="left" w:pos="2355" w:leader="none"/>
          <w:tab w:val="center" w:pos="4947" w:leader="none"/>
        </w:tabs>
        <w:spacing w:lineRule="auto" w:line="360"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ом говорят «Семь пядей во лбу»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о человеке чрезвычайно умном, легко разбирающемся в самых запутанных вопросах. Считалось, что высота лба у такого человека пропорциональна уму. Но что такое пядь, мы уже выяснили выше и тогда высота лба у нашего умника примерно 17,78* 7=124,46см т.е. почти 1м 30см. Очевидно, что этот фразеологизм ни что иное, как гипербола.</w:t>
      </w:r>
      <w:r>
        <w:rPr>
          <w:sz w:val="28"/>
          <w:szCs w:val="28"/>
        </w:rPr>
        <w:t xml:space="preserve"> </w:t>
        <w:br/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.3 Верст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РСТА</w:t>
      </w:r>
      <w:r>
        <w:rPr>
          <w:rFonts w:cs="Times New Roman" w:ascii="Times New Roman" w:hAnsi="Times New Roman"/>
          <w:sz w:val="28"/>
          <w:szCs w:val="28"/>
        </w:rPr>
        <w:t xml:space="preserve"> - старорусская путевая мера (её раннее название - ''поприще''). Этим словом, первоначально называли расстояние, пройденное от одного поворота плуга до другого во время пахоты. До царя Алексея Михайловича в 1 версте считали 1000 саженей. При Петре Первом одна верста равнялась 500 саженей, в современном исчислении - 213,36 X 500 = 1066,8м. "Верстой" также назывался верстовой столб на дороге. </w:t>
        <w:br/>
        <w:t xml:space="preserve">        Величина версты неоднократно менялась в зависимости от числа сажен, входивших в неё, и величины сажени. Законом 1649 года была установлена "межевая верста" в 1 тысячу саженей. Позже, в XVIII веке наряду с ней стала использоваться и "путевая верста" в 500 саженей ("пятисотная верста")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ЕВАЯ ВЕРСТА - старорусская единица измерения, равная двум верстам. Версту в 1000 сажен (2,16 км) употребляли широко в качестве межевой меры, обычно при определении выгонов вокруг крупных городов, а на окраинах России, особенно в Сибири - и для измерения расстояний между населенными пунктами. 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Сажен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ab/>
        <w:t>САЖЕНЬ</w:t>
      </w:r>
      <w:r>
        <w:rPr>
          <w:rFonts w:cs="Times New Roman" w:ascii="Times New Roman" w:hAnsi="Times New Roman"/>
          <w:sz w:val="28"/>
          <w:szCs w:val="28"/>
        </w:rPr>
        <w:t xml:space="preserve"> - одна из наиболее распространенных на Руси мер длины. Различных по назначению (и, соответственно, величине) саженей было больше деся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аховая сажень" - расстояние между концами пальцев широко расставленных рук взрослого мужчи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 Косая сажен " - самая длинная: расстояние от носка левой ноги до конца среднего пальца поднятой вверх правой руки. Используется в словосочетании: "у него косая сажень в плечах " (в значении - богатырь, великан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с а ж е н ь происходит от глагола сягать (досягать) - на сколько можно было дотянуться рукой. Для определения значения древнерусской сажени большую роль сыграла находка камня, на котором была высечена славянскими буквами надпись: "</w:t>
      </w:r>
      <w:r>
        <w:rPr>
          <w:rFonts w:cs="Times New Roman" w:ascii="Times New Roman" w:hAnsi="Times New Roman"/>
          <w:i/>
          <w:iCs/>
          <w:sz w:val="28"/>
          <w:szCs w:val="28"/>
        </w:rPr>
        <w:t>В лето 6576 (1068 г.) индикта 6 дня, Глеб князь мерил ... 10000 и 4000 сажен</w:t>
      </w:r>
      <w:r>
        <w:rPr>
          <w:rFonts w:cs="Times New Roman" w:ascii="Times New Roman" w:hAnsi="Times New Roman"/>
          <w:sz w:val="28"/>
          <w:szCs w:val="28"/>
        </w:rPr>
        <w:t>". Из сравнения этого результата с измерениями топографов получено значение сажени 151,4 см. С этим значением совпали результаты измерений храмов и значение русских народных мер. Существовали саженные мерные веревки и деревянные "складени", имевшие применение при измерении расстояний и в строительстве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ым историков и архитекторов, саженей было более 10 и они имели свои названия, были несоизмеримы и не кратны одна другой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жени: городовая - 284,8 см,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з названия - 258,4 см,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кая - 244,0 см,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ческая - 230,4 см,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зённая - 217,6 см,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арская - 197,4 см,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рковная - 186,4 см,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родная - 176,0 см,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дочная - 159,7 см,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ая - 150,8 см,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ая - 142,4 см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щё одна без названия - 134,5 см (данные из одного источника),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 же - дворовая, мостова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ХОВАЯ САЖЕНЬ - расстояние между концами средних пальцев раскинутых в стороны рук - 1,76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АЯ САЖЕНЬ (первоначально "косовая") - 2,48м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95650" cy="1800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жени употреблялись до введения метрической системы мер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 Локоть</w:t>
      </w:r>
    </w:p>
    <w:p>
      <w:pPr>
        <w:pStyle w:val="Normal"/>
        <w:spacing w:lineRule="auto" w:line="36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97790</wp:posOffset>
            </wp:positionV>
            <wp:extent cx="742950" cy="15144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8" r="-3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ЛОКОТЬ </w:t>
      </w:r>
      <w:r>
        <w:rPr>
          <w:rFonts w:cs="Times New Roman" w:ascii="Times New Roman" w:hAnsi="Times New Roman"/>
          <w:sz w:val="28"/>
          <w:szCs w:val="28"/>
        </w:rPr>
        <w:t xml:space="preserve">равнялся длине руки от пальцев до локтя (по другим данным - "расстояние по прямой от локтевого сгиба до конца вытянутого среднего пальца руки"). Величина этой древнейшей меры длины, по разным источникам, составляла от 38 до 47 см. С 16-го века постепенно вытесняется аршином и в 19 веке почти не употребляетс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ОТЬ - исконно древнерусская мера длины, известная уже в 11 веке. Значение древнерусского локтя в 10.25-10.5 вершков (в среднем приблизительно 46-47 см). Локоть широко применяли в торговле как особенно удобную меру. В розничной торговле холстом, сукном, полотном - л о к о т ь был основной мерой. В крупной оптовой торговле - полотно, сукно и прочее, поступали в виде больших отрезов — "поставов", длина которых в разное время и в разных местах колебалась от 30 до 60 локтей (в местах торговли эти меры имели конкретное, вполне определенное значение)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1.6 Вершок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РШОК </w:t>
      </w:r>
      <w:r>
        <w:rPr>
          <w:rFonts w:cs="Times New Roman" w:ascii="Times New Roman" w:hAnsi="Times New Roman"/>
          <w:sz w:val="28"/>
          <w:szCs w:val="28"/>
        </w:rPr>
        <w:t>равнялся 1/16 аршина, 1/4 четверти. В современном исчислении - 4,44см. Наименование "Вершок" происходит от слова "верх". В литературе XVII в. встречаются и доли вершка - полвершки и четвертьвершк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и определении роста человека или животного счёт велся после двух аршин (обязательных для нормального взрослого человека): если говорилось, что измеряемый был 15 вершков роста, то это означало, что он был 2 аршина 15 вершков, т.е. 209 см.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2"/>
        <w:gridCol w:w="1051"/>
        <w:gridCol w:w="1051"/>
        <w:gridCol w:w="1153"/>
        <w:gridCol w:w="1153"/>
        <w:gridCol w:w="1153"/>
        <w:gridCol w:w="1154"/>
        <w:gridCol w:w="1053"/>
      </w:tblGrid>
      <w:tr>
        <w:trPr>
          <w:trHeight w:val="667" w:hRule="atLeast"/>
        </w:trPr>
        <w:tc>
          <w:tcPr>
            <w:tcW w:w="2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в Вершках 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652" w:hRule="atLeast"/>
        </w:trPr>
        <w:tc>
          <w:tcPr>
            <w:tcW w:w="2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в метрах 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7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6</w:t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5</w:t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3</w:t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2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7</w:t>
            </w:r>
          </w:p>
        </w:tc>
        <w:tc>
          <w:tcPr>
            <w:tcW w:w="1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9</w:t>
            </w:r>
          </w:p>
        </w:tc>
      </w:tr>
    </w:tbl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Для человека использовали два способа полного выражения роста:</w:t>
        <w:br/>
        <w:t>1 -  сочетание "роста *** локтей, *** пядей"</w:t>
        <w:br/>
        <w:t>2 -  сочетание "рост *** аршина, *** вершков"</w:t>
        <w:br/>
        <w:t xml:space="preserve">с 18 века - " *** фута, *** дюйма" </w:t>
        <w:br/>
        <w:t xml:space="preserve">Для домашних мелких животных использовали - "рост *** вершков" </w:t>
        <w:br/>
        <w:t xml:space="preserve">Для деревьев - "высота *** аршин" </w:t>
        <w:br/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Из данной главы можно сделать вывод, что в древней Руси существовало различное множество основных мер длины, которыми пользовались для измерения роста, расстояний, а так же в торговле, иконописи и литератур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 Меры площад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древнерусских мер площади включала в себя следующие основные меры: плуг, кадь и десятин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Плуг и кадь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уг - мера площади, использовалась в XI - XIII века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уг - мера земли, с которой платили дань. Есть некоторое основание считать плуг равным 8 - 9 гектарам. 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и во многих других странах, за меру площади  часто принимали количество ржи, необходимы для засева этой площади. В XIII - XV веках основной единицей площади была кадь - площадь, для засева которой нужно было примерно 24 пуда, есть 400кг ржи. Половина этой площади, получила название десятины.</w:t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Десятина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мерой измерения площадей считалась десятина, а так же, доли десятины: полдесятины, четверть (четь — составляла 40 сажень длины и 30 широты) и так далее. Десятина - мера земельной площади десятая часть. В старину десятую часть доходов отдавали церкви. Землемеры применяли (особенно после «Соборного уложения» 1649 году) преимущественно, казённую трехаршинную сажень, равную 2.1336м, таким образом, десятина в 2400 квадратных сажен равнялась, приблизительно, 1.093 гектар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Меры площади поверхности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в. верста = 250000 квадратных саженей = 1,138 кв. километра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десятина = 2400 квадратных сажен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опна = 0,1 десятины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в. сажень = 16 квадратных аршинов = 4,552 кв. метра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в. аршин =0,5058 кв. метра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в. вершок = 19,76 кв. см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в. фут = 9,29 кв. дюйма=0,0929 кв. м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в. дюйм = 6,452 кв. сантиметра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в. линия = 6,452 кв. миллиметр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 древних времен люди использовали меры площади  для сельского хозяйства и  измерения границ угодий, основными из которых считались десятина, плуг и кадь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3. Меры объём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объем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уб. сажень = 9,713 куб. мет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уб. аршин = 0,3597 куб. мет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уб. вершок = 87,82 куб. с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уб. фут = 28,32 куб. дециметра (литр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уб. дюйм = 16,39 куб. с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уб. линия = 16,39 куб. м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варта — немногим больше литр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рговой практике и в быту долго ещё употреблялись следующие меры сыпучих тел («хлебные меры»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ст (12 четвертей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ь (четь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ьмина (осьмая — восьмая часть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ь (кадка, окова) = 20 вёдер и больш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кадка (больше кадки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ыбик — ящик (чаю) = от 40 до 80 фунтов (по весу).</w:t>
      </w:r>
    </w:p>
    <w:p>
      <w:pPr>
        <w:pStyle w:val="Normal"/>
        <w:spacing w:lineRule="auto" w:line="360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сти: Чай плотно уминался в деревянные ящики, «цибики» — обтянутые кожей рамы, в форме квадрата (стороной в два фута), оплетённые снаружи камышом в два-три слоя, которые могли нести два человека. В Сибири такой ящик чая назывался Уместом ('Место' — возможный вариант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Ведр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русская дометрическая мера объема жидкостей — ведро = 1/40 бочки = 10 кружек = 30 фунтов воды = 20 водочных бутылок (0,6) = 16 винных бутылок (0,75) = 100 чарок = 200 шкаликов = 12 литров (15 литров — по другим источникам) Ведро — железная, деревянная или кожаная посуда, преимущественно цилиндрической формы, с ушками или дужкой для ношения. В обиходе, два ведра на коромысле должны быть в «подъём женщине». Деление на более мелкие меры проводилось по двоичному принципу: ведро делили на 2 полуведра или на 4 четверти ведра или на 8 получетвертей, а также на кружки и чарки. Значение ведра было переменным, а значение кружки неизменным, в 3 фунта воды (1228,5 грамма). Объем ведра был равен 134,297 кубических вершков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Бочк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чка, как мера жидкостей применялась в основном в процессе торговли с иностранцами, которым запрещалось вести розничную торговлю вином на малые меры. Равнялась 40 ведрам (492 литра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для изготовления бочки выбирали в зависимости от её назначения: дуба — для пива и растительных масел; ель — под воду; липа — для молока и мёд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всего в крестьянском быту использовались небольшие бочки и бочонки от 5-и до 120-и литров. Бочки использовали так же и для стирки (отбивки) бель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Другие меры объем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XV веке еще были распространены старинные меры — голважня, лукно и уборок. В XVI—XVII вв. наряду с довольно распространенными коробьей и пузом часто встречается вятская хлебная мера куница, пермская сапца (мера соли и хлеба), старорусские луб и пошев. Вятская куница считалась равной трем московским четвертям, сапца вмещала 6 пудов соли и приблизительно 3 пуда ржи, луб — 5 пудов соли, пошев — около 15 пудов сол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овые меры объема жидкостей были весьма разнообразны и широко использовались даже в конце XVII века. Смоленская бочка, бочка-селёдовка (8 пудов сельдей; в полтора раза меньше смоленской). В житейском обиходе и в торговле употребляли разнообразные хозяйственные сосуды: котлы, жбаны, корчаги, братины, ендовы. Значение таких бытовых мер в разных местах было различно: например, емкость котлов колебалась от полуведра до 20 ведер. В XVII веке была введена система кубических единиц на основе 7-футовой сажени, а также введён термин кубический (или «кубичный»). Кубическая сажень содержала 27 кубических аршин или 343 кубических фута; кубический аршин — 4096 кубических вершков или 21952 кубических дюйм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аким образом в древней Руси существовало большое количество мер объема, что помогало людям  измерять объем жидкостей и сыпучих тел,  эти меры использовалось в торговл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Глава 4. Меры вес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уси использовались в торговле следующие меры веса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ковец = 10 пудов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д = 40 фунтов = 16,38 кг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т (гривна) = 96 золотников = 0,41 кг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 = 3 золотника = 12,797 г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ник = 4,27 г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= 0,044 г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1. Берковец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рковец — эта большая мера веса, употреблялась в оптовой торговле преимущественно для взвешивания воска, меда и т. д. Берковец — от названия острова Бьерк. Так на Руси называлась мера веса в 10 пудов, как раз стандартная бочка с воском, которую один человек мог закатить на купеческую ладью, плывущую на этот самый остров. (163,8 кг). Известно упоминание берковца в XII веке в уставной грамоте князя Всеволода Гавриила Мстиславича новгородскому купечеству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2. Золотни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олотник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аринная русская мера веса (массы), около 4,3 грамма (4 г 266 мг). Происхождение слово золотник неясно. Предполагается, что оно происходит от слова златник - название монеты во время правления князя Владимира Святославовича (Х века). С конца ХVI века служил единицей веса драгоценных металлов и камней, равен 1/96 фунта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3. Фунт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т (от латинского слова 'pondus' — вес, гиря) равнялся 32 лотам, 96 золотникам, 1/40 пуда, в современном исчислении 409,50 г. Используется в сочетаниях: «не фунт изюма», «узнать почем фунт лиха». Русский фунт был принят при Алексее Михайловиче. Использовался в торговле, в основном в продаже сахара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4. Пуд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д равнялся 40 фунтам, в современном исчислении — 16,38 кг. Применялся уже в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веке. Пуд — (от латинского pondus — вес, тяжесть) это не только мера веса, но и весоизмерительное устройство. При взвешивании металлов пуд являлся как единицей измерения, так и счетной единицей. Даже когда результаты взвешиваний являлись десяткам и сотням пудов, их не переводили в берковцы. Еще в XI—XII вв. употребляли различные весы с равноплечим и неравноплечим коромыслом: «пуд» — разновидность весов с переменной точкой опоры и неподвижной гирей, «скалвы» — равноплечие весы (двухчашечные). Пуд как единица массы был отменен в СССР в 1924 г. Но пуд живёт до сих пор в пословицах и поговорках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5. Гривн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вна (позднейший фунт) оставалась неизменной. Слово «гривна» употребляли для обозначения как весовой, так и денежной единицы. Это наиболее распространенная мера веса в розничной торговле и ремесле. Ее применяли и для взвешивания металлов, в частности, золота и серебр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2124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2124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5. Единицы измерения на Руси в XVIII век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нообразие мер затрудняло торговые операции. В  XVIII в. в связи с экономическим развитием и необходимостью строгого учёта при внешней торговле</w:t>
      </w:r>
      <w:r>
        <w:rPr>
          <w:rFonts w:cs="Times New Roman" w:ascii="Times New Roman" w:hAnsi="Times New Roman"/>
          <w:b/>
          <w:sz w:val="28"/>
          <w:szCs w:val="28"/>
        </w:rPr>
        <w:t>, в России встал вопрос точности измерений, создании эталонов</w:t>
      </w:r>
      <w:r>
        <w:rPr>
          <w:rFonts w:cs="Times New Roman" w:ascii="Times New Roman" w:hAnsi="Times New Roman"/>
          <w:sz w:val="28"/>
          <w:szCs w:val="28"/>
        </w:rPr>
        <w:t xml:space="preserve">, на основе которых можно было бы организовать поверочное дело ("метрологию")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выбора эталонов из множества существующих (и отечественнных, и "заморских") оказался непростым. В середине XVIII в. иностранная монета и драгоценные металлы взвешивались в таможнях при поступлении, а затем неоднократно перевешивались на монетных дворах; при этом вес получался различны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 середине 30-х годов XVIII в. сложилось мнение, что точнее весы в Петербургской тaмoжне. Решено было сделать с тех таможных весов образцовые, поместить их при Сенате и по ним производить поверк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разцом меры длины при определении величины аршина и сажени послужила линейка, принадлежавшая ранее Петру I</w:t>
      </w:r>
      <w:r>
        <w:rPr>
          <w:rFonts w:cs="Times New Roman" w:ascii="Times New Roman" w:hAnsi="Times New Roman"/>
          <w:sz w:val="28"/>
          <w:szCs w:val="28"/>
        </w:rPr>
        <w:t>. На линейке был обозначен полуаршин. По этой полуаршинной мере были изготовлены образцы мер длины – медный аршин и деревянная сажен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реди поступивших в Комиссию мер сыпучих тел был выбран четверик Московской большой таможни</w:t>
      </w:r>
      <w:r>
        <w:rPr>
          <w:rFonts w:cs="Times New Roman" w:ascii="Times New Roman" w:hAnsi="Times New Roman"/>
          <w:sz w:val="28"/>
          <w:szCs w:val="28"/>
        </w:rPr>
        <w:t>, по которому осуществлялась поверка мер сыпучих тел других город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 основу мер жидкости было принято ведро, присланное из Каменномостского питейного двора в Москв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736 г. Сенат принял решение об образовании Комиссии весов и мер во главе с главным директором Монетного правления графом Михаилом Гавриловичем Головкиным. Комиссией были созданы образцовые </w:t>
      </w:r>
      <w:r>
        <w:rPr>
          <w:rFonts w:cs="Times New Roman" w:ascii="Times New Roman" w:hAnsi="Times New Roman"/>
          <w:b/>
          <w:bCs/>
          <w:sz w:val="28"/>
          <w:szCs w:val="28"/>
        </w:rPr>
        <w:t>меры</w:t>
      </w:r>
      <w:r>
        <w:rPr>
          <w:rFonts w:cs="Times New Roman" w:ascii="Times New Roman" w:hAnsi="Times New Roman"/>
          <w:b/>
          <w:sz w:val="28"/>
          <w:szCs w:val="28"/>
        </w:rPr>
        <w:t xml:space="preserve"> – эталоны, установлено отношение различных мер друг к другу, разработан проект организации поверочного дела в стране. Был внесён проект о десятичном построении мер с учётом того, что система русского денежного сч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ыла построена по десятичному принципу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я приступила к установлению связи между различными единицами измерения при помощи мер длины. Определили объем ведра и четверика. Объем ведра составил 136,297 кубических вершков, а четверика – 286,421 кубических вершков. Итогом работы Комиссии явился «Регламент...»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ршину, величина которого была определена Комиссией 1736–1742 гг., рекомендовалось в 1745 г. изготовлять «во всем Российском государстве аршины». В соответствии с объемом четверика, принятым Комиссией, во второй половине XVIII в. были изготовлены четверики, полуосьмины и осьмин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авле I указом от 29 апреля 1797 г. об «Учреждении повсеместно в Российской империи верных весов, питейных и хлебных мер» была начата большая работа по упорядочению мер и весов. Завершение ее относится к 30-м годамXIXв. </w:t>
        <w:br/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К 1807 г. были изготовлены три эталона аршина (хранились в Петербурге): хрустальный, стальной и медный</w:t>
      </w:r>
      <w:r>
        <w:rPr>
          <w:rFonts w:cs="Times New Roman" w:ascii="Times New Roman" w:hAnsi="Times New Roman"/>
          <w:sz w:val="28"/>
          <w:szCs w:val="28"/>
        </w:rPr>
        <w:t xml:space="preserve">. Основанием при определении их величины послужило приведение аршина и сажени к кратному отношению с английск. мерам – в сажени 7 английских футов, в аршине – 28 англ. дюймов. Эталоны были утверждены Александром I и переданы на хранение в Министерство внутренних дел. Для отправки в каждую губернию изготовили 52 медных четырехгранных аршина. Интересно, что до этого, поговорка: «Мерить на свой аршин» – буквально соответствовала реальности. Аршинной мерой продавцы отмеряли длину ткани – оттяжкой от своего плеча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 июля 1810 г.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й совет России принял решение ввести по всей стране единую меру длины – стандартный 16 вершковый аршин (71,12 см). Казенный клеймлённый аршин, ценой 1 рубль серебром, приказано было вводить по всем губерниям, с одновременным изъятием старых аршинных шаблонов.  Но, несмотря на царский указ. Повсюду применялись самые разнообразные меры длины, площади, объёма.</w:t>
      </w:r>
    </w:p>
    <w:p>
      <w:pPr>
        <w:pStyle w:val="Normal"/>
        <w:spacing w:lineRule="auto" w:line="360" w:before="0" w:after="2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6. Метрическая система ме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На Всемирной выставке 1867 года в Париже в организованном там международном комитете мер, весов и монет  русский академик Б. С. Якоби выступал с докладом. В нём он сформулировал преимущества метрической системы как экономически самой выгодной вследствие её десятичной основ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Основная единица системы мер должна быть определена посредством материального эталона, который наиболее точно воспроизводит длину архивного метра. Комиссия утвердила эталон  метра, изготовленный из сплава платины ( 90%) и иридия ( 10%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К 1875 году метрическую конвенцию подписали уже 17 государств, включая Россию, где применение новой системы было разрешено, но не стало законо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В 1889 году международные прототипы метра и килограмма были сданы в Бретейльский павильон (здание во Франции). С этого момента метр и килограмм стали определяться как длина и вес международных эталоно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В России учёные с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ека  поняли значение метрической системы и пытались её широко внедрить в практику. Окончательное решение вопрос о метрической системе в России получил уже после Великой Октябрьской социалистической  революции. С 1 января 1927 года, когда переход промышленности и транспорта на метрическую систему был подготовлен, метрическая система стала единственно допускаемой в СССР системой мер и весов. Большие заслуги во введении и распространении метрической системы мер в нашей стране принадлежит Дмитрию Ивановичу Менделееву, великому русскому химик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К 1972 году метрическую конвенцию подписало уже 41 государство. Творцы этой универсальной системы мер написали на  талоне метра: «На все времена всем народам!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Для популяризации новых мер поэт В.В.Маяковский написал стихотворные тексты, посвящённые новым мера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мель  «Новые меры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нято в торговом народ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шин отмерять в этом род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стояние от пальца до плеч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выкли аршином величать.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ак и метр отмерить вам можно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близительно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пальцев до плеча противоположног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е хитрая машина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адонью отмерять четверть арши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топырь большой и указательный пальц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близительно четверть аршина отвалятся.</w:t>
      </w:r>
    </w:p>
    <w:p>
      <w:pPr>
        <w:pStyle w:val="Normal"/>
        <w:spacing w:lineRule="auto" w:line="240"/>
        <w:ind w:left="900" w:hanging="9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антиметр тож</w:t>
      </w:r>
    </w:p>
    <w:p>
      <w:pPr>
        <w:pStyle w:val="Normal"/>
        <w:spacing w:lineRule="auto" w:line="240"/>
        <w:ind w:left="900" w:hanging="9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Легко измерить с помощью ладош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Чтоб 10 сантиметров отмерить мог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 Отложи ладонь не вдоль, а поперё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помни также (трудности нет)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 сантиметров – один децимет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помни, расчёт очень важен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ва метра – приблизительно сажен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Рисуем, чтоб каждый запомнить мог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Четыре сантиметра - один вершо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помни, эта работа не тяжк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дин сантиметр – четверть верш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руби на носу, торговый люд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ри дециметра – один фу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знаем, не тратя догадок уйму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,5 сантиметра равняются дюйм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яковский , В. В. Собрание сочинений в 12 томах. Том 8./ В.В.Маяковский.М.: Правда,  1978.-574 с.</w:t>
      </w:r>
    </w:p>
    <w:p>
      <w:pPr>
        <w:pStyle w:val="Normal"/>
        <w:spacing w:lineRule="auto" w:line="360" w:before="0" w:after="2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ех пор старинные меры на практике не применяются. Но их нередко можно встретить в рассказах и повестях, в книгах по истории. Когда вам такие меры встретятся, вспомните наш рассказ о том, как измеряли в старин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7. Результаты исследова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ю были изучены медицинские карты учащихся с целью определения роста моих одноклассников в 1 классе и 5 классе. Рост учащихся я выразила в сантиметрах, аршинах, вершках, локтях и пядях. Результаты представлены в таблицах № 1 и 2.</w:t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1071"/>
        <w:gridCol w:w="1759"/>
        <w:gridCol w:w="1387"/>
        <w:gridCol w:w="1440"/>
        <w:gridCol w:w="1440"/>
      </w:tblGrid>
      <w:tr>
        <w:trPr>
          <w:trHeight w:val="371" w:hRule="atLeast"/>
        </w:trPr>
        <w:tc>
          <w:tcPr>
            <w:tcW w:w="10095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т учащихся 5 класса</w:t>
            </w:r>
          </w:p>
        </w:tc>
      </w:tr>
      <w:tr>
        <w:trPr>
          <w:trHeight w:val="371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т в см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т в аршинах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т в вершка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т в локтя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т в пядях</w:t>
            </w:r>
          </w:p>
        </w:tc>
      </w:tr>
      <w:tr>
        <w:trPr>
          <w:trHeight w:val="371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сланова Камилла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36</w:t>
            </w:r>
          </w:p>
        </w:tc>
      </w:tr>
      <w:tr>
        <w:trPr>
          <w:trHeight w:val="371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хметшина Алена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64</w:t>
            </w:r>
          </w:p>
        </w:tc>
      </w:tr>
      <w:tr>
        <w:trPr>
          <w:trHeight w:val="371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хтурова Ксени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3</w:t>
            </w:r>
          </w:p>
        </w:tc>
      </w:tr>
      <w:tr>
        <w:trPr>
          <w:trHeight w:val="371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мюца Дмитрий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45</w:t>
            </w:r>
          </w:p>
        </w:tc>
      </w:tr>
      <w:tr>
        <w:trPr>
          <w:trHeight w:val="371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рмольчикСофь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9</w:t>
            </w:r>
          </w:p>
        </w:tc>
      </w:tr>
      <w:tr>
        <w:trPr>
          <w:trHeight w:val="371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натов Евгений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23</w:t>
            </w:r>
          </w:p>
        </w:tc>
      </w:tr>
      <w:tr>
        <w:trPr>
          <w:trHeight w:val="371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мяненко Наст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0</w:t>
            </w:r>
          </w:p>
        </w:tc>
      </w:tr>
      <w:tr>
        <w:trPr>
          <w:trHeight w:val="371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жинов Матвей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27</w:t>
            </w:r>
          </w:p>
        </w:tc>
      </w:tr>
      <w:tr>
        <w:trPr>
          <w:trHeight w:val="371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окольников Владислав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5</w:t>
            </w:r>
          </w:p>
        </w:tc>
      </w:tr>
      <w:tr>
        <w:trPr>
          <w:trHeight w:val="371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арионова Мари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5</w:t>
            </w:r>
          </w:p>
        </w:tc>
      </w:tr>
      <w:tr>
        <w:trPr>
          <w:trHeight w:val="371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вит Лола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4</w:t>
            </w:r>
          </w:p>
        </w:tc>
      </w:tr>
      <w:tr>
        <w:trPr>
          <w:trHeight w:val="371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огвинова Виктори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4</w:t>
            </w:r>
          </w:p>
        </w:tc>
      </w:tr>
      <w:tr>
        <w:trPr>
          <w:trHeight w:val="371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хоткина Алина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23</w:t>
            </w:r>
          </w:p>
        </w:tc>
      </w:tr>
      <w:tr>
        <w:trPr>
          <w:trHeight w:val="371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сюра Кост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8</w:t>
            </w:r>
          </w:p>
        </w:tc>
      </w:tr>
      <w:tr>
        <w:trPr>
          <w:trHeight w:val="371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стеренко Наташа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0</w:t>
            </w:r>
          </w:p>
        </w:tc>
      </w:tr>
      <w:tr>
        <w:trPr>
          <w:trHeight w:val="371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ередов Максим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41</w:t>
            </w:r>
          </w:p>
        </w:tc>
      </w:tr>
      <w:tr>
        <w:trPr>
          <w:trHeight w:val="371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ова Ира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4</w:t>
            </w:r>
          </w:p>
        </w:tc>
      </w:tr>
      <w:tr>
        <w:trPr>
          <w:trHeight w:val="371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ротенко Наст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3</w:t>
            </w:r>
          </w:p>
        </w:tc>
      </w:tr>
      <w:tr>
        <w:trPr>
          <w:trHeight w:val="371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робогатов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0</w:t>
            </w:r>
          </w:p>
        </w:tc>
      </w:tr>
      <w:tr>
        <w:trPr>
          <w:trHeight w:val="371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ирнов Вадим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0</w:t>
            </w:r>
          </w:p>
        </w:tc>
      </w:tr>
      <w:tr>
        <w:trPr>
          <w:trHeight w:val="371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кова Кристина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8</w:t>
            </w:r>
          </w:p>
        </w:tc>
      </w:tr>
      <w:tr>
        <w:trPr>
          <w:trHeight w:val="371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арапова Наст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14</w:t>
            </w:r>
          </w:p>
        </w:tc>
      </w:tr>
      <w:tr>
        <w:trPr>
          <w:trHeight w:val="371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елепов Виктор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45</w:t>
            </w:r>
          </w:p>
        </w:tc>
      </w:tr>
      <w:tr>
        <w:trPr>
          <w:trHeight w:val="371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уваев Данил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0</w:t>
            </w:r>
          </w:p>
        </w:tc>
      </w:tr>
      <w:tr>
        <w:trPr>
          <w:trHeight w:val="371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Щербаков Роман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1062"/>
        <w:gridCol w:w="1754"/>
        <w:gridCol w:w="1699"/>
        <w:gridCol w:w="1725"/>
        <w:gridCol w:w="1038"/>
      </w:tblGrid>
      <w:tr>
        <w:trPr>
          <w:trHeight w:val="393" w:hRule="atLeast"/>
        </w:trPr>
        <w:tc>
          <w:tcPr>
            <w:tcW w:w="102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т учащихся 1 го класса</w:t>
            </w:r>
          </w:p>
        </w:tc>
      </w:tr>
      <w:tr>
        <w:trPr>
          <w:trHeight w:val="393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т в см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т в аршинах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т в вершках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т в локтя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т в пядях</w:t>
            </w:r>
          </w:p>
        </w:tc>
      </w:tr>
      <w:tr>
        <w:trPr>
          <w:trHeight w:val="393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сланова Камила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7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50</w:t>
            </w:r>
          </w:p>
        </w:tc>
      </w:tr>
      <w:tr>
        <w:trPr>
          <w:trHeight w:val="393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хметшина Алена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3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91</w:t>
            </w:r>
          </w:p>
        </w:tc>
      </w:tr>
      <w:tr>
        <w:trPr>
          <w:trHeight w:val="393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хтурова Ксения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6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36</w:t>
            </w:r>
          </w:p>
        </w:tc>
      </w:tr>
      <w:tr>
        <w:trPr>
          <w:trHeight w:val="393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мюца Дмитрий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4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8</w:t>
            </w:r>
          </w:p>
        </w:tc>
      </w:tr>
      <w:tr>
        <w:trPr>
          <w:trHeight w:val="393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рмольчикСофья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7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1</w:t>
            </w:r>
          </w:p>
        </w:tc>
      </w:tr>
      <w:tr>
        <w:trPr>
          <w:trHeight w:val="393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натов Евгений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4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8</w:t>
            </w:r>
          </w:p>
        </w:tc>
      </w:tr>
      <w:tr>
        <w:trPr>
          <w:trHeight w:val="393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мяненко Настя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7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1</w:t>
            </w:r>
          </w:p>
        </w:tc>
      </w:tr>
      <w:tr>
        <w:trPr>
          <w:trHeight w:val="393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жинов Матвей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6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36</w:t>
            </w:r>
          </w:p>
        </w:tc>
      </w:tr>
      <w:tr>
        <w:trPr>
          <w:trHeight w:val="393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окольников Владислав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72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6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55</w:t>
            </w:r>
          </w:p>
        </w:tc>
      </w:tr>
      <w:tr>
        <w:trPr>
          <w:trHeight w:val="393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арионова Мария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82</w:t>
            </w:r>
          </w:p>
        </w:tc>
      </w:tr>
      <w:tr>
        <w:trPr>
          <w:trHeight w:val="393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вит Лола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79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77</w:t>
            </w:r>
          </w:p>
        </w:tc>
      </w:tr>
      <w:tr>
        <w:trPr>
          <w:trHeight w:val="393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огвинова Виктория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73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6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59</w:t>
            </w:r>
          </w:p>
        </w:tc>
      </w:tr>
      <w:tr>
        <w:trPr>
          <w:trHeight w:val="393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хоткина Алина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9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4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4</w:t>
            </w:r>
          </w:p>
        </w:tc>
      </w:tr>
      <w:tr>
        <w:trPr>
          <w:trHeight w:val="393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сюра Костя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82</w:t>
            </w:r>
          </w:p>
        </w:tc>
      </w:tr>
      <w:tr>
        <w:trPr>
          <w:trHeight w:val="393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стеренко Наташа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73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6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59</w:t>
            </w:r>
          </w:p>
        </w:tc>
      </w:tr>
      <w:tr>
        <w:trPr>
          <w:trHeight w:val="393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ередов Максим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5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49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32</w:t>
            </w:r>
          </w:p>
        </w:tc>
      </w:tr>
      <w:tr>
        <w:trPr>
          <w:trHeight w:val="393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ова Ира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9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4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4</w:t>
            </w:r>
          </w:p>
        </w:tc>
      </w:tr>
      <w:tr>
        <w:trPr>
          <w:trHeight w:val="393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ротенко Настя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76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66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68</w:t>
            </w:r>
          </w:p>
        </w:tc>
      </w:tr>
      <w:tr>
        <w:trPr>
          <w:trHeight w:val="393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робогатов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5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49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32</w:t>
            </w:r>
          </w:p>
        </w:tc>
      </w:tr>
      <w:tr>
        <w:trPr>
          <w:trHeight w:val="393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ирнов Вадим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5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49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32</w:t>
            </w:r>
          </w:p>
        </w:tc>
      </w:tr>
      <w:tr>
        <w:trPr>
          <w:trHeight w:val="393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кова Кристина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5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49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32</w:t>
            </w:r>
          </w:p>
        </w:tc>
      </w:tr>
      <w:tr>
        <w:trPr>
          <w:trHeight w:val="393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арапова Настя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5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49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32</w:t>
            </w:r>
          </w:p>
        </w:tc>
      </w:tr>
      <w:tr>
        <w:trPr>
          <w:trHeight w:val="393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елепов Виктор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3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91</w:t>
            </w:r>
          </w:p>
        </w:tc>
      </w:tr>
      <w:tr>
        <w:trPr>
          <w:trHeight w:val="393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уваев Данил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9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5</w:t>
            </w:r>
          </w:p>
        </w:tc>
      </w:tr>
      <w:tr>
        <w:trPr>
          <w:trHeight w:val="393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Щербаков Роман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1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8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в вершках в первом классе равен нулю потому что при определении роста человека счет велся только после двух аршинов. А дети в первом классе имели рост менее двух вершков. В пятом классе также не все ребята имеют рост превышающий два аршин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Средний рост учащихся 5 класса</w:t>
      </w:r>
    </w:p>
    <w:tbl>
      <w:tblPr>
        <w:tblW w:w="103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332"/>
        <w:gridCol w:w="2000"/>
        <w:gridCol w:w="2246"/>
        <w:gridCol w:w="1761"/>
      </w:tblGrid>
      <w:tr>
        <w:trPr>
          <w:trHeight w:val="57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т в см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т в аршинах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т в вершках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т в локтях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т в пядях</w:t>
            </w:r>
          </w:p>
        </w:tc>
      </w:tr>
      <w:tr>
        <w:trPr>
          <w:trHeight w:val="57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Средний рост учащихся 1 класса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332"/>
        <w:gridCol w:w="2246"/>
        <w:gridCol w:w="2246"/>
        <w:gridCol w:w="1407"/>
      </w:tblGrid>
      <w:tr>
        <w:trPr>
          <w:trHeight w:val="57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т в см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т в аршинах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т в вершках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т в локтя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т в пядях</w:t>
            </w:r>
          </w:p>
        </w:tc>
      </w:tr>
      <w:tr>
        <w:trPr>
          <w:trHeight w:val="57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7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/>
        <w:t>Учащиеся моего класса за четыре года выросли на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332"/>
        <w:gridCol w:w="2246"/>
        <w:gridCol w:w="2246"/>
        <w:gridCol w:w="1407"/>
      </w:tblGrid>
      <w:tr>
        <w:trPr>
          <w:trHeight w:val="57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м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аршинах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вершках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т в локтя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т в пядях</w:t>
            </w:r>
          </w:p>
        </w:tc>
      </w:tr>
      <w:tr>
        <w:trPr>
          <w:trHeight w:val="57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</w:tr>
    </w:tbl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е мое исследование заключалось в опросе учащихся по знанию старинных мер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им одноклассникам  (25 чел.) и взрослы (15 чел.) </w:t>
      </w:r>
      <w:r>
        <w:rPr/>
        <w:t>были предложны следующие вопросы</w:t>
      </w:r>
    </w:p>
    <w:tbl>
      <w:tblPr>
        <w:tblW w:w="10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573"/>
        <w:gridCol w:w="1512"/>
        <w:gridCol w:w="1701"/>
        <w:gridCol w:w="1203"/>
      </w:tblGrid>
      <w:tr>
        <w:trPr>
          <w:trHeight w:val="53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5Б класса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рослые </w:t>
            </w:r>
          </w:p>
        </w:tc>
      </w:tr>
      <w:tr>
        <w:trPr>
          <w:trHeight w:val="127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наете ли вы к каким мерам измерения относятся следующие единицы измер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-1548" w:firstLine="10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Style15"/>
              <w:spacing w:lineRule="auto" w:line="360" w:before="0" w:after="200"/>
              <w:ind w:left="-1548" w:firstLine="10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шо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jc w:val="center"/>
              <w:rPr/>
            </w:pPr>
            <w:r>
              <w:rPr>
                <w:sz w:val="28"/>
                <w:szCs w:val="28"/>
              </w:rPr>
              <w:t>14  (58%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jc w:val="center"/>
              <w:rPr/>
            </w:pPr>
            <w:r>
              <w:rPr>
                <w:sz w:val="28"/>
                <w:szCs w:val="28"/>
              </w:rPr>
              <w:t>10(42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(47%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53%)</w:t>
            </w:r>
          </w:p>
        </w:tc>
      </w:tr>
      <w:tr>
        <w:trPr>
          <w:trHeight w:val="52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jc w:val="center"/>
              <w:rPr/>
            </w:pPr>
            <w:r>
              <w:rPr>
                <w:sz w:val="28"/>
                <w:szCs w:val="28"/>
              </w:rPr>
              <w:t>9(37,5%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jc w:val="center"/>
              <w:rPr/>
            </w:pPr>
            <w:r>
              <w:rPr>
                <w:sz w:val="28"/>
                <w:szCs w:val="28"/>
              </w:rPr>
              <w:t>15(62,5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(87%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(13%)</w:t>
            </w:r>
          </w:p>
        </w:tc>
      </w:tr>
      <w:tr>
        <w:trPr>
          <w:trHeight w:val="52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 (58%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(42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(100%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жи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jc w:val="center"/>
              <w:rPr/>
            </w:pPr>
            <w:r>
              <w:rPr>
                <w:sz w:val="28"/>
                <w:szCs w:val="28"/>
              </w:rPr>
              <w:t>4(4%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jc w:val="center"/>
              <w:rPr/>
            </w:pPr>
            <w:r>
              <w:rPr>
                <w:sz w:val="28"/>
                <w:szCs w:val="28"/>
              </w:rPr>
              <w:t>20(96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(93%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(7%)</w:t>
            </w:r>
          </w:p>
        </w:tc>
      </w:tr>
      <w:tr>
        <w:trPr>
          <w:trHeight w:val="49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жень</w:t>
            </w:r>
          </w:p>
          <w:p>
            <w:pPr>
              <w:pStyle w:val="Style15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jc w:val="center"/>
              <w:rPr/>
            </w:pPr>
            <w:r>
              <w:rPr>
                <w:sz w:val="28"/>
                <w:szCs w:val="28"/>
              </w:rPr>
              <w:t>11(45,8%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jc w:val="center"/>
              <w:rPr/>
            </w:pPr>
            <w:r>
              <w:rPr>
                <w:sz w:val="28"/>
                <w:szCs w:val="28"/>
              </w:rPr>
              <w:t>13(54,2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(67%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(33%)</w:t>
            </w:r>
          </w:p>
        </w:tc>
      </w:tr>
      <w:tr>
        <w:trPr>
          <w:trHeight w:val="9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спользуете ли вы эти единицы в своей реч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(12,5%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(87,5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(87%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(13%)</w:t>
            </w:r>
          </w:p>
        </w:tc>
      </w:tr>
    </w:tbl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анкетных данных было выяснено, что мои одноклассники имеют представление о старинных мерах, но в своей речи их не использует. Из ьеседы с ребятами откуда они узнают о старинных мерах измерения я услышала следующие ответы 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бабашек и дедушек;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уроков математики, так как в учебнике есть исторический материал и несколько задач по этой теме;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 Интернета при подготовке к математической олимпиаде.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color w:val="000000"/>
        </w:rPr>
        <w:t>При опросе взрослых людей старше 35 лет я выяснила что они лучше ориентируются и даже используют старинные меры измерения в своей речи, а также знают пословицы и сторки из песен содержащие старинные меры измерения. Таким образом мое предположение  о том, что мои</w:t>
      </w:r>
      <w:r>
        <w:rPr>
          <w:color w:val="000000"/>
          <w:szCs w:val="28"/>
        </w:rPr>
        <w:t xml:space="preserve"> одноклассники обладают незначительными познаниями в области старинных русских мер измерения подтвердилась.</w:t>
      </w:r>
    </w:p>
    <w:p>
      <w:pPr>
        <w:pStyle w:val="Style15"/>
        <w:spacing w:lineRule="auto" w:line="360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5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2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Проведенная  мною работа интересна в познавательном отношении. Я ближе познакомилась со старинными единицами измерения. Выявила связь между старинными единицами и современными единицами измерений.  </w:t>
      </w:r>
    </w:p>
    <w:p>
      <w:pPr>
        <w:pStyle w:val="2"/>
        <w:spacing w:lineRule="auto" w:line="360"/>
        <w:jc w:val="both"/>
        <w:rPr/>
      </w:pPr>
      <w:r>
        <w:rPr>
          <w:rFonts w:cs="Calibri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воей работе я  провёла сравнительный анализ изменения среднего роста ученика за пять лет в различных единицах длины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я пришла к следующим выводам:</w:t>
      </w:r>
    </w:p>
    <w:p>
      <w:pPr>
        <w:pStyle w:val="Normal"/>
        <w:numPr>
          <w:ilvl w:val="1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мерения длин можно использовать различные единицы измерения длины;</w:t>
      </w:r>
    </w:p>
    <w:p>
      <w:pPr>
        <w:pStyle w:val="Normal"/>
        <w:numPr>
          <w:ilvl w:val="1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а связь между различными единицами длины;</w:t>
      </w:r>
    </w:p>
    <w:p>
      <w:pPr>
        <w:pStyle w:val="Normal"/>
        <w:numPr>
          <w:ilvl w:val="1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ила, что каждая из единиц длины может быть представлена через общепринятую метрическую систему мер, а следовательно становится понятной для любого челове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азные времена, разные народы, разные меры длины, веса, объема. Прошли тысячелетия, прежде чем люди договорились на земле о единообразии единиц измерений. Теперь не нужно мучаться, переводить футы в сажени, версты в километры и т.д.  </w:t>
      </w:r>
      <w:r>
        <w:rPr>
          <w:rFonts w:cs="Times New Roman" w:ascii="Times New Roman" w:hAnsi="Times New Roman"/>
          <w:b/>
          <w:sz w:val="28"/>
          <w:szCs w:val="28"/>
        </w:rPr>
        <w:t>И все же нам очень интересно знать, какими были единицы измерений в прошлом, как появились современные величины, откуда взялись их наз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меницкий, Н.Н. Забавная арифметика/ Н.Н. Аменицкий.–М.: Наука, 1991. -243с.</w:t>
        <w:br/>
        <w:t>2. Глейзер, Г.И. История математики в школе. IV- VI классы/ Г.И. Глейзер – М.: Просвещение, 1981. - 324с.</w:t>
        <w:br/>
        <w:t>3. Депман, И.Я За страницами учебника математики/ И.Я.  Депман, Н.Я. Виленкин. –М.: Просвещение, 1989. - 368с.</w:t>
        <w:br/>
        <w:t>6. Депман Я.И. История арифметики/ Я.И, Депман. – М.: Просвещение, 1984. - 215с.</w:t>
        <w:br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w="11906" w:h="16838"/>
      <w:pgMar w:left="1080" w:right="56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0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43" w:leader="none"/>
      </w:tabs>
      <w:spacing w:lineRule="auto" w:line="36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6:14:00Z</dcterms:created>
  <dc:creator>Людмила</dc:creator>
  <dc:description/>
  <cp:keywords/>
  <dc:language>en-US</dc:language>
  <cp:lastModifiedBy>1</cp:lastModifiedBy>
  <cp:lastPrinted>2012-02-20T23:13:00Z</cp:lastPrinted>
  <dcterms:modified xsi:type="dcterms:W3CDTF">2013-10-13T02:35:00Z</dcterms:modified>
  <cp:revision>4</cp:revision>
  <dc:subject/>
  <dc:title>« Измерь самого себя – и ты станешь настоящим геометром</dc:title>
</cp:coreProperties>
</file>