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троки, опаленные войно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д началом праздника в зале звучат песни военных лет. Учащиеся школы, учителя, гости, родители занимают места в актовом зале. На начало праздничной программы в зале выклю</w:t>
        <w:softHyphen/>
        <w:t>чается свет и на экран выводится видеоролик из военного фильма.  По</w:t>
        <w:softHyphen/>
        <w:t>сле на сцену выходят ведущие - учащиеся 11 классов (юноша и девушка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22 июня в 4 часа утра без объявле</w:t>
        <w:softHyphen/>
        <w:t>ния войны гитлеровская Германия вероломно нару</w:t>
        <w:softHyphen/>
        <w:t>шила границы Союза Советских Социалистических республик. Беззаботная мирная жизнь сменилась военными буднями, болью и горечью утрат, гибе</w:t>
        <w:softHyphen/>
        <w:t>лью лучших сыновей и дочерей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Вот так неожиданно в обычный лет</w:t>
        <w:softHyphen/>
        <w:t>ний день началась самая страшная, самая кровавая Великая Отечественная война. Сейчас о ней много спорят и рассуждают, пишут и снимают, подвергают сомнению многие фак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 сосчитать, сколько лет, меся</w:t>
        <w:softHyphen/>
        <w:t>цев и дней длилась война, сколько было разрушено и потеряно, но как сосчитать количество горя и слез, которые заставила пролить эта страшная война. Мы как нация живы, пока жива наша память, пока мы хотим, чтобы память была жива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Тогда в 41-ом, казалось, что война продлится недолго. Все верили, что великая мощь Советского союза в три месяца разобьёт гитлеров</w:t>
        <w:softHyphen/>
        <w:t>ские войска, но она затянулась на долгие и мучи</w:t>
        <w:softHyphen/>
        <w:t>тельные 5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, мы пройдём с вами по до</w:t>
        <w:softHyphen/>
        <w:t xml:space="preserve">рогам памяти той страшной войны через поэзи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По дорогам, которыми шли совет</w:t>
        <w:softHyphen/>
        <w:t>ские солдаты. Они несли на своих плечах все тяготы войны, боялись, но шли, ненавидели смерть, но рва</w:t>
        <w:softHyphen/>
        <w:t>лись в объятия смерти, чтобы сохранить жиз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так, начинаем конкурсную часть программы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конкурс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и поощрить лучших чтецов среди учащихся шко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оенной поэз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 представить вам жюри: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лово предоставляется чтецам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ие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ая свои подвиги, они не ду</w:t>
        <w:softHyphen/>
        <w:t>мали о наградах, они думали лишь об одном: защи</w:t>
        <w:softHyphen/>
        <w:t>тить своих матерей, сестёр, жён и освободить свою, родную земл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18 дней и ночей полыхали бои.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1418 дней и ночей вел советский     народ освободительную войну. Долог и труден был     путь к Победе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ский народ сделал всё возможное, чтобы выстоять и победить. Честь и слава воинам погибшим в этой страшной войне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лово предоставляется членам жюри для подведения итогов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этом наша праздничная программа, посвященная Дню Победы, оконче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24"/>
          <w:szCs w:val="24"/>
        </w:rPr>
        <w:t>Спасибо всем, кто помнит и чт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мять погибших в Великой Отечественной войне.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53:00Z</dcterms:created>
  <dc:creator>Библиотека</dc:creator>
  <dc:description/>
  <cp:keywords/>
  <dc:language>en-US</dc:language>
  <cp:lastModifiedBy>XTreme</cp:lastModifiedBy>
  <dcterms:modified xsi:type="dcterms:W3CDTF">2013-10-13T04:16:00Z</dcterms:modified>
  <cp:revision>4</cp:revision>
  <dc:subject/>
  <dc:title/>
</cp:coreProperties>
</file>