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карта изучения темы.</w:t>
      </w:r>
    </w:p>
    <w:tbl>
      <w:tblPr>
        <w:tblW w:w="14962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55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ласс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ип урока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хнология построения       урока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ые термины  и понятия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7393"/>
      </w:tblGrid>
      <w:tr>
        <w:trPr/>
        <w:tc>
          <w:tcPr>
            <w:tcW w:w="1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Планируемый результат.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ичн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ебно- творчески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чев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рганизация простра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нигопечатная продук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С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средства обучен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Экранно-звуковые пособ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7393"/>
      </w:tblGrid>
      <w:tr>
        <w:trPr/>
        <w:tc>
          <w:tcPr>
            <w:tcW w:w="1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Организация пространства.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- анализ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О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Технология изуч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128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2619"/>
        <w:gridCol w:w="2833"/>
        <w:gridCol w:w="284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ируемые ум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 этап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обучающего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этап мотив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етапредметные  УУД: 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самоконтроль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ладевать умением прогнозировать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я на тему урок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 УУД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йств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я, поиска, отбора необходимой информации,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учаемого материала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е создание способов решения проблем творческого характер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учащихся к работе на уро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ка на личностно-значимом уровне внутренней готовности выполнения нормативных требова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брый день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ошу вас проверить как организованно ваше рабочее место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Актуализация опорных знаний и ум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етапредметные  УУД: 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самоконтроль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ладевать умением прогнозировать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суждать задание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жать в творческой работе своё отношение к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ходить в иллюстрациях  и таблицах презентации ответы на  заданные вопросы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изация мыслительных опер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на-лиз,обобщение,классификация и т.д.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 познавательных процес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нимание, память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жд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остановка учебной пробле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ознавательные УУД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ействия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ю, поиску и отбору необходимой информации,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ю изучаемого материала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е создание способов решения проблем творческого характера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апредметные УУД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ичать различные виды объектов выполняемого задания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самоконтроль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анализ учебного материала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владеть художественными терминами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вать образцы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ходить общее и разное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грамотно ( точно , понятно и развёрнуто)выражать свои мысли   с помощью разговорной речи ,во время ответов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мотивации для принятия цели учебно-позна-вательной деятельности творческого характера учащимися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ё мнение в ответах на заданные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под руководством учителя, анализирует задания, определяют их сложность, выделяют каждый уровень сложности  карандашом определенного цвет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Формулирование  учебной проблемы, планирование действ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правила работы по художественно- дидактической таблице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вать  предлагаемые образы, находить в них  общее и различное(  характер формы, декор, цветовое решение)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 руководством учителя планировать свою деятельность на уроке 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связь между целью и мотивом(зачем?) учебной деятельности, обсуждать здание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творческого и реалистичного  объекта. Задания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выражать в своей работе  отношение к создаваемому объекту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для формулировки цели урока и постановки учебных задач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Открытие нового 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( определение границ знания-незнания)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иентироваться в учебнике и тетради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ходить ответы на вопросы  с помощью своего жизненного опыта,  имеющихся в наличии иллюстраций и таблиц презентации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точно и в полном объёме воспринимать и осознавать получаемую информацию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адеть опытом обобщения по теме урока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ть планировать свою деятельность на уроке под руководством учителя и определять её последовательность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ировать свою творческую деятельность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критерии  сравнения изучаемого и усвоенного   в правильном восприятии материала( знаний) на уроке и проводить его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овление правильности  и осознанности усвоения учебного материала, выявление пробелов и неверных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их коррек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ервичная проверка поним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и формулировать деятельность на уроке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 руководством учителя, планировать свою деятельность на уроке и определять последовательность своих действий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одить анализ творческой деятельности 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критерии  сравнения изучаемого и усвоенного   в правильном восприятии материала( знаний) на уроке и проводить его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овление правильности  и осознанности усвоения учебного материала, выявление пробелов и неверных представлений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их коррекц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ем, правильность понимания задания, выявляем наличие вопросов по ходу ведения работы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Применение новых зн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и форму-лировать  цель дея-тельность на уроке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последовательность своих действий на уроке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ние карандашом, фломастерами, гелевыми ручками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ичные умения видеть конструкцию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ь правильно вертикальные , горизонтальные, наклонные линии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апредметные УУД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ировать правильность выполнения задания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самоконтроль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ь анализ своей 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одить сравнение объясняя его критерии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ользоваться разнообразными графическими материалами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развёрнуто и точно( понятно и доступно) выражать свои мысли во время ответов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усвоение новые знаний и способов действий на уровне применения в изменённой ситуац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соблюдая определённый план своих действий, работают над композицией рисунка, выполняют практическую работу, рассказываю друг другу о приобретённых  на уроке знания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Рефлексия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 связи между целью  деятельности и её результатом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ждать творческие работы одноклассников и давать оценку своей деятельности на уроке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критически оценивать творческие работы  ( свои и одноклассников), определять лучшие и  разделять их по уровню качества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апредметные УУД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ть оценку деятельности на уроке( совместно с учителем и одноклассниками)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точно, развёрнуто и грамотно выражать свои мысл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успешности достижения цели. Выявление качества и уровня овладения знан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урока выставка  результатов с обсуждением  работ.</w:t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39:00Z</dcterms:created>
  <dc:creator>Администратор</dc:creator>
  <dc:description/>
  <cp:keywords/>
  <dc:language>en-US</dc:language>
  <cp:lastModifiedBy>1</cp:lastModifiedBy>
  <dcterms:modified xsi:type="dcterms:W3CDTF">2013-09-26T06:40:00Z</dcterms:modified>
  <cp:revision>2</cp:revision>
  <dc:subject/>
  <dc:title/>
</cp:coreProperties>
</file>