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ехнологическая карта интегрированного урока в 1 классе ( окружающий мир, ИЗ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имующие птицы.</w:t>
      </w:r>
    </w:p>
    <w:p>
      <w:pPr>
        <w:pStyle w:val="Normal"/>
        <w:rPr/>
      </w:pPr>
      <w:r>
        <w:rPr/>
        <w:t>Учитель: Копалиани С. В.</w:t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95"/>
        <w:gridCol w:w="2995"/>
        <w:gridCol w:w="2995"/>
        <w:gridCol w:w="2996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элементы уро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задач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ащихс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альных результатов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рганизационный момент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настроя учащихся на уроке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ывает загадки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ют загад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настрой на работу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ктуализация знаний учащихс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отивации. Повторение ранее изученного материал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по вопросам, связывает с жизнью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тветы на вопросы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ли на вопросы по ранее изученной теме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улирование темы урока, целеполагание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ормулирования темы и целей урок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, направленную на озвучивание темы и целей урок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тему урока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ны тема и цели урока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воение новых знаний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осприятия и понимания инструктажа по выполнению рисунк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беседу, инструктаж по выполнению рисунка от точки. Повторение названий геометрических фигур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ут отличия птиц, сравнивают части тела с геометрическими фигурами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ли отличия птиц, сходство с геометрическими фигурами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изкультминутк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тдыха, снятия напряжени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физкультминутку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движения за учителем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мышечного напряжения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амостоятельная работа на альбомных листах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ормирования умений изображения птиц от точки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амостоятельной работы, выставки работ (музыка, озвучивание), оказание дозированной помощи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по желанию показывают свои рисунки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учащихся, осмысление своей деятельности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тог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анализа деятельности учащихся на уроке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подведение итогов (стихи)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ят итоги, отвечают на вопросы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сть самооценки учащихся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флекси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учащихся на рефлексию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оценить себ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ебя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учащихся в осмыслении своих действ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7:00Z</dcterms:created>
  <dc:creator>Админ</dc:creator>
  <dc:description/>
  <cp:keywords/>
  <dc:language>en-US</dc:language>
  <cp:lastModifiedBy>Админ</cp:lastModifiedBy>
  <dcterms:modified xsi:type="dcterms:W3CDTF">2007-11-26T16:07:00Z</dcterms:modified>
  <cp:revision>2</cp:revision>
  <dc:subject/>
  <dc:title>Технологическая карта интегрированного урока в 1 классе ( окружающий мир, ИЗО)</dc:title>
</cp:coreProperties>
</file>