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54" w:leader="underscore"/>
        </w:tabs>
        <w:spacing w:lineRule="exact" w:line="250" w:before="48" w:after="200"/>
        <w:rPr>
          <w:rFonts w:ascii="Times New Roman" w:hAnsi="Times New Roman" w:cs="Times New Roman"/>
          <w:b/>
          <w:b/>
          <w:bCs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Ф.И.О. учителя:                   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Кудрявцева Татьяна Владимиров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08" w:leader="underscore"/>
          <w:tab w:val="left" w:pos="4906" w:leader="underscore"/>
          <w:tab w:val="left" w:pos="11558" w:leader="underscore"/>
        </w:tabs>
        <w:spacing w:lineRule="exact" w:line="25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ласс: 3 «А»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08" w:leader="underscore"/>
          <w:tab w:val="left" w:pos="4906" w:leader="underscore"/>
          <w:tab w:val="left" w:pos="11558" w:leader="underscore"/>
        </w:tabs>
        <w:spacing w:lineRule="exact" w:line="25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Дата:   27 февраля 2013 г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08" w:leader="underscore"/>
          <w:tab w:val="left" w:pos="4906" w:leader="underscore"/>
          <w:tab w:val="left" w:pos="11558" w:leader="underscore"/>
        </w:tabs>
        <w:spacing w:lineRule="exact" w:line="250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едмет:   Русский язы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49" w:leader="underscore"/>
        </w:tabs>
        <w:spacing w:lineRule="exact" w:line="25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ена существительные одушевленные и неодушевленные 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49" w:leader="underscore"/>
        </w:tabs>
        <w:spacing w:lineRule="exact" w:line="2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ип урока: Урок открытия «новых» знаний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Цель урока:</w:t>
      </w:r>
      <w:r>
        <w:rPr>
          <w:rFonts w:eastAsia="Times New Roman" w:cs="Arial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Times New Roman CYR" w:hAnsi="Times New Roman CYR"/>
          <w:b/>
          <w:bCs/>
          <w:color w:val="000000"/>
          <w:sz w:val="24"/>
          <w:szCs w:val="24"/>
          <w:lang w:eastAsia="ru-RU"/>
        </w:rPr>
        <w:t>Сформировать </w:t>
      </w:r>
      <w:r>
        <w:rPr>
          <w:rFonts w:eastAsia="Times New Roman" w:cs="Arial" w:ascii="Times New Roman CYR" w:hAnsi="Times New Roman CYR"/>
          <w:color w:val="000000"/>
          <w:sz w:val="24"/>
          <w:szCs w:val="24"/>
          <w:lang w:eastAsia="ru-RU"/>
        </w:rPr>
        <w:t>представление</w:t>
      </w:r>
      <w:r>
        <w:rPr>
          <w:rFonts w:eastAsia="Times New Roman" w:cs="Arial" w:ascii="Times New Roman CYR" w:hAnsi="Times New Roman CYR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Times New Roman CYR" w:hAnsi="Times New Roman CYR"/>
          <w:color w:val="000000"/>
          <w:sz w:val="24"/>
          <w:szCs w:val="24"/>
          <w:lang w:eastAsia="ru-RU"/>
        </w:rPr>
        <w:t>об одушевленных и неодушевленных именах существительных.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Times New Roman CYR" w:hAnsi="Times New Roman CYR"/>
          <w:b/>
          <w:bCs/>
          <w:color w:val="000000"/>
          <w:sz w:val="24"/>
          <w:szCs w:val="24"/>
          <w:lang w:eastAsia="ru-RU"/>
        </w:rPr>
        <w:t>Ввести </w:t>
      </w:r>
      <w:r>
        <w:rPr>
          <w:rFonts w:eastAsia="Times New Roman" w:cs="Arial" w:ascii="Times New Roman CYR" w:hAnsi="Times New Roman CYR"/>
          <w:color w:val="000000"/>
          <w:sz w:val="24"/>
          <w:szCs w:val="24"/>
          <w:lang w:eastAsia="ru-RU"/>
        </w:rPr>
        <w:t>правила</w:t>
      </w:r>
      <w:r>
        <w:rPr>
          <w:rFonts w:eastAsia="Times New Roman" w:cs="Arial" w:ascii="Times New Roman CYR" w:hAnsi="Times New Roman CYR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Times New Roman CYR" w:hAnsi="Times New Roman CYR"/>
          <w:color w:val="000000"/>
          <w:sz w:val="24"/>
          <w:szCs w:val="24"/>
          <w:lang w:eastAsia="ru-RU"/>
        </w:rPr>
        <w:t>различия неодушевленных и одушевленных имен существитель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  <w:tab w:val="left" w:pos="11525" w:leader="underscore"/>
        </w:tabs>
        <w:spacing w:lineRule="exact" w:line="250"/>
        <w:rPr>
          <w:rFonts w:ascii="Times New Roman CYR" w:hAnsi="Times New Roman CYR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 CYR" w:hAnsi="Times New Roman CYR"/>
          <w:b/>
          <w:bCs/>
          <w:color w:val="000000"/>
          <w:sz w:val="24"/>
          <w:szCs w:val="24"/>
          <w:lang w:eastAsia="ru-RU"/>
        </w:rPr>
        <w:t>Научить </w:t>
      </w:r>
      <w:r>
        <w:rPr>
          <w:rFonts w:eastAsia="Times New Roman" w:cs="Arial" w:ascii="Times New Roman CYR" w:hAnsi="Times New Roman CYR"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  <w:tab w:val="left" w:pos="11525" w:leader="underscore"/>
        </w:tabs>
        <w:spacing w:lineRule="exact" w:line="250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Arial" w:ascii="Times New Roman CYR" w:hAnsi="Times New Roman CYR"/>
          <w:b/>
          <w:i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  <w:tab w:val="left" w:pos="11525" w:leader="underscore"/>
        </w:tabs>
        <w:spacing w:lineRule="exact" w:line="250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Личностные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являть интерес к изучению темы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желание помочь ребятам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являть творческое отношение к выполнению  зад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ие успешности при изучении тем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Предметные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lang w:eastAsia="ru-RU"/>
        </w:rPr>
      </w:pPr>
      <w:r>
        <w:rPr>
          <w:rFonts w:eastAsia="Times New Roman" w:cs="Arial" w:ascii="Arial" w:hAnsi="Arial"/>
          <w:i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разовывать имена существительные  одушевлённые от неодушевлённых и одушевленны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Распределять имена  существительные  на группы одушевлённых и неодушевлённых предмет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исать имена существительные одушевленные и неодушевленные, используя прав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роить предложения с именами существительными одушевленными и неодушевленн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Метапредметные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 умения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ать имена существительные одушевленные и неодушевленные и обосновывать свое мнение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ять необходимость использования имен  существительных одушевленных и неодушевленных и обосновывать свое м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спользовать приобретённые знания для  классификации имен  существительных  на группы одушевлённых и неодушевлённых предмет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умени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ять учебные задания в соответствии с поставленной целью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относить учебные действия с известным правилом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учебного действия в соответствии с план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 умени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 высказывание, мнение, используя термины, в рамках учебного диалог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гласовывать позиции и находить общее реш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  <w:tab w:val="left" w:pos="11525" w:leader="underscor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использовать речевые средства для представления результата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  <w:tab w:val="left" w:pos="11525" w:leader="underscore"/>
        </w:tabs>
        <w:spacing w:lineRule="exact" w:line="25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139" w:after="20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предметные связи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тературное чт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кружающий мир;</w:t>
      </w:r>
    </w:p>
    <w:p>
      <w:pPr>
        <w:pStyle w:val="Normal"/>
        <w:shd w:fill="FFFFFF" w:val="clear"/>
        <w:spacing w:before="139" w:after="20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– «Живая и неживая природа»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 «Русский язык» ч.2 С. В. Иванов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нстрационный материа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 с учебными заданиями.</w:t>
      </w:r>
    </w:p>
    <w:p>
      <w:pPr>
        <w:pStyle w:val="Style15"/>
        <w:numPr>
          <w:ilvl w:val="0"/>
          <w:numId w:val="6"/>
        </w:numPr>
        <w:shd w:fill="FFFFFF" w:val="clear"/>
        <w:spacing w:before="139" w:after="200"/>
        <w:ind w:left="720" w:right="38" w:hanging="3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идактическое сопровождение</w:t>
      </w:r>
    </w:p>
    <w:p>
      <w:pPr>
        <w:pStyle w:val="Style15"/>
        <w:numPr>
          <w:ilvl w:val="0"/>
          <w:numId w:val="6"/>
        </w:numPr>
        <w:shd w:fill="FFFFFF" w:val="clear"/>
        <w:spacing w:before="139" w:after="200"/>
        <w:ind w:left="720" w:right="38" w:hanging="3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атериалы для познавательной деятельности </w:t>
      </w:r>
    </w:p>
    <w:p>
      <w:pPr>
        <w:pStyle w:val="Style15"/>
        <w:shd w:fill="FFFFFF" w:val="clear"/>
        <w:spacing w:before="139" w:after="200"/>
        <w:ind w:left="720" w:right="3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дивидуальная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ная  </w:t>
      </w:r>
    </w:p>
    <w:p>
      <w:pPr>
        <w:pStyle w:val="Normal"/>
        <w:shd w:fill="FFFFFF" w:val="clear"/>
        <w:spacing w:before="139" w:after="200"/>
        <w:ind w:righ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упповая </w:t>
      </w:r>
    </w:p>
    <w:p>
      <w:pPr>
        <w:pStyle w:val="Normal"/>
        <w:shd w:fill="FFFFFF" w:val="clear"/>
        <w:spacing w:before="139" w:after="200"/>
        <w:ind w:righ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86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2268"/>
        <w:gridCol w:w="2126"/>
        <w:gridCol w:w="876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УУ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.Орг. момент Самоопределение к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возникновения у уче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ей потребности включения в уч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ветств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бята! Готовы к уро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ас надеюсь я ,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хороший дружный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ё получится у н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очень хочу, чтобы урок получился интересным, познавательным, чтобы мы вместе повторили и закрепили то, что  уже знаем и постарались открыть новые секреты имени существитель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здаёт условия для возникновения у учеников внутренней потребности включения в учеб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ветствуют учителя. Организуют своё рабочее место, проверяют наличие необходимых учебных принадлежностей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Д: 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 (действие смыслообразования, </w:t>
            </w:r>
          </w:p>
          <w:p>
            <w:pPr>
              <w:pStyle w:val="Style15"/>
              <w:spacing w:lineRule="auto" w:line="240" w:before="0" w:after="0"/>
              <w:ind w:left="7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учащимися связи между целью </w:t>
            </w:r>
          </w:p>
          <w:p>
            <w:pPr>
              <w:pStyle w:val="Style15"/>
              <w:spacing w:lineRule="auto" w:line="240" w:before="0" w:after="0"/>
              <w:ind w:left="7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ью и ее мотивом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(планирование учебного </w:t>
            </w:r>
          </w:p>
          <w:p>
            <w:pPr>
              <w:pStyle w:val="Style15"/>
              <w:spacing w:lineRule="auto" w:line="240" w:before="0" w:after="0"/>
              <w:ind w:left="78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а с учителем и сверстни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2.Актуализация знаний и фиксация затруднения в деятельности.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актуализацию изуч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в действий, достаточных для пробле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Галя и Серёжа   решили принять участие в конкурсе "Русский медвежонок". При подготовке к конкурсу одно из заданий вызвало у ребят разногласие. В задании необходимо было разделить слова: «стол», «собака», «улитка», «дерево», «снеговик», «слон», «сестра», «стена», «берёза», «кукла», «народ» на группы одушевленных и неодушевленных предметов: вот, что получилось у Гали: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стол                     собака                  народ                  толп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стена                   сест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 xml:space="preserve">берёза                 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снеговик      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кукла                  улитка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Серёжа  прочитал вариант Гали и не согласился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Ребята, почему Серёжа считает вариант выполнения задания Гали ошибочны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Есть ли у вас желание научиться различать одушевлённые и неодушевлённые имена существительные, чтобы  помочь ребятам выполнить задание прави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отивирует учащихся к изучению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Стимулирует желание помочь  </w:t>
            </w:r>
            <w:r>
              <w:rPr>
                <w:rFonts w:eastAsia="Times New Roman" w:cs="Arial" w:ascii="Times New Roman CYR" w:hAnsi="Times New Roman CYR"/>
                <w:i/>
                <w:color w:val="000000"/>
                <w:sz w:val="24"/>
                <w:szCs w:val="24"/>
                <w:lang w:eastAsia="ru-RU"/>
              </w:rPr>
              <w:t>ребя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нимают учебную задачу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итают слов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  <w:t>(Ребята  высказывают разные версии, но дискуссия показывает, что мнения учащихся разные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целеполагание; планирование)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(общеучебные (поиск и </w:t>
            </w:r>
          </w:p>
          <w:p>
            <w:pPr>
              <w:pStyle w:val="Style15"/>
              <w:spacing w:lineRule="auto" w:line="240"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еобходимой информации); </w:t>
            </w:r>
          </w:p>
          <w:p>
            <w:pPr>
              <w:pStyle w:val="Style15"/>
              <w:spacing w:lineRule="auto" w:line="240"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 ум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являть интерес к изучению тем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проявлять желание помочь ребятам подготовиться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 конкурсу «Русский медвежонок»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мения: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учебное задание в соответствии с целью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мения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формлять речевое высказывание, используя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мины, в рамках учебного диало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. Постановка учебной зада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Зафиксировать причину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рганизовать подводящий и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ющий диалог по проблемном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ю нового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Это и будет тема  нашего урока:  (на доске запись)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Цель нашего уро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( научиться различать одушевлённые и неодушевлённые имена существительные.)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Проведём мини- 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Сделаем  небольшое открыт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За работу!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Задание №1        Найдите на столах карточки жёлтого цвета и выполните зада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Прочитайте слова  каждой группы и назовите признак, который объединяет эти сло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1 группа        Продавец, лиса, жаворонок, ребёнок, шмель, жираф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2 группа         Книга, роза, берёза, иней, автобус, тюльп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Какой можем сделать вывод ?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Напишите фразу-конструкт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Одушевленные имена существительные обозначают_________________ и отвечают на вопрос ____________________, а неодушевленные обозначают______________________ и отвечают на вопрос ___________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Возьмите свой  лист достижений и оцените себя. поставьте + или – в задании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  <w:t>Уточняет тематические рамки. Органи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  <w:t>формулировку темы и постановку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  <w:t>Организует работу на карточках, поясня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Знакомит учащихся с листом достижений, в котором ученики оценивают свои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  <w:t>Знакомятся с темой урока, обсуждают цели урока и пытаются самостоятельно их сформулировать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  <w:t>(Ребята</w:t>
            </w:r>
            <w:r>
              <w:rPr>
                <w:rFonts w:eastAsia="Times New Roman" w:cs="Arial" w:ascii="Times New Roman CYR" w:hAnsi="Times New Roman CYR"/>
                <w:i/>
                <w:iCs/>
                <w:color w:val="00206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  <w:t>работают на карточках индивидуально, устно проговаривают вывод, а затем выполняют вторую часть зад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Делают вывод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 CYR" w:hAnsi="Times New Roman CYR"/>
                <w:i/>
                <w:sz w:val="24"/>
                <w:szCs w:val="24"/>
                <w:lang w:eastAsia="ru-RU"/>
              </w:rPr>
              <w:t>Имена существительные которые отвечают на вопрос кто? Называют                     (одушевлённые предм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sz w:val="24"/>
                <w:szCs w:val="24"/>
                <w:lang w:eastAsia="ru-RU"/>
              </w:rPr>
              <w:t>Имена существительные, которые отвечают на вопрос что? Называют                     (неодушевлённые предм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</w:rPr>
              <w:t>Оценивают свои достижения при выполнении задания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 (действие смыслообразования,</w:t>
            </w:r>
          </w:p>
          <w:p>
            <w:pPr>
              <w:pStyle w:val="Style15"/>
              <w:spacing w:lineRule="auto" w:line="240"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учащимися связи между целью </w:t>
            </w:r>
          </w:p>
          <w:p>
            <w:pPr>
              <w:pStyle w:val="Style15"/>
              <w:spacing w:lineRule="auto" w:line="240"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ью и ее мотивом)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целеполагание, планирование);</w:t>
            </w:r>
          </w:p>
          <w:p>
            <w:pPr>
              <w:pStyle w:val="Style15"/>
              <w:spacing w:lineRule="auto" w:line="240"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постановка и формулирование</w:t>
            </w:r>
          </w:p>
          <w:p>
            <w:pPr>
              <w:pStyle w:val="Style15"/>
              <w:spacing w:lineRule="auto" w:line="240"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аскрывать значение выражения «одушевленн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ы», «неодушевленные предмет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имена существительные одушевл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неодушевленных предметов и обосновыв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ять взаимопроверку учеб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носить корректировк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ять взаимооценку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формулировать высказывание, используя термины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мках учебного диалог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лять фразу-констру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лассифицировать существительные на групп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ушевленных и неодушевленных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исать имена существительные одушевлен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душевленны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4. 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Организовать уточнение и соглас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рганизовать усвоение детьми н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а действий при решении данного кла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с их проговариванием во внешней речи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оотнесение нового знания с правил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 xml:space="preserve">Какая  тема  нашего урока?: 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Цель нашего уро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( научиться различать одушевлённые и неодушевлённые имена существительные.)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Times New Roman CYR" w:hAnsi="Times New Roman CYR"/>
                <w:i/>
                <w:sz w:val="24"/>
                <w:szCs w:val="24"/>
                <w:lang w:eastAsia="ru-RU"/>
              </w:rPr>
              <w:t>Предлагает провести исследование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Для того чтобы провести следующее исследование нам необходимо вспомнить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-- известные вам признаки имён существительных     </w:t>
            </w: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  <w:t>(число, падеж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--падежи русского языка с вопро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Назовите падежи, имеющие одинаков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Сейчас вам предстоит работать в группах. Исследовать вы будете слова Васи и Ж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Найдите карточки голубого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Задание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в группах, в 4-ах)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Проведите исследование со словами ребят и результаты оформите в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 xml:space="preserve">Поставьте каждое слово в формы именительного, родительного и винительного падежей множественного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Выделите  графически окончания в слов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наблюдайте, формы каких падежей совпадают у одушевлённых имён существительных, какие у неодушевлённых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Что вы зам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Как вы думаете ,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На доске</w:t>
            </w: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 xml:space="preserve">: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eastAsia="Arial" w:cs="Arial" w:ascii="Arial" w:hAnsi="Arial"/>
                <w:sz w:val="36"/>
                <w:szCs w:val="36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Одушевлённы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 xml:space="preserve">В.п. мн.ч. =   Р.п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мн. 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eastAsia="Arial" w:cs="Arial" w:ascii="Arial" w:hAnsi="Arial"/>
                <w:sz w:val="36"/>
                <w:szCs w:val="36"/>
                <w:lang w:eastAsia="ru-RU"/>
              </w:rPr>
              <w:t xml:space="preserve">            </w:t>
            </w: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Неодушевлённы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 xml:space="preserve">В.п.  мн.ч. =  И.п. мн.ч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6"/>
                <w:szCs w:val="36"/>
                <w:lang w:eastAsia="ru-RU"/>
              </w:rPr>
              <w:t xml:space="preserve">   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Возьмите свой  лист достижений и оцените себя. поставьте + или – в задании №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36"/>
                <w:szCs w:val="36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</w:t>
            </w:r>
            <w:r>
              <w:rPr>
                <w:b/>
                <w:i/>
              </w:rPr>
              <w:t>ФИЗМИНУ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  <w:t>Уточняет тематические рамки. Органи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  <w:t>формулировку темы и постановку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Cs/>
                <w:i/>
                <w:iCs/>
                <w:sz w:val="24"/>
                <w:szCs w:val="24"/>
                <w:lang w:eastAsia="ru-RU"/>
              </w:rPr>
              <w:t>Организует работу на карточках в четвёрках, поясня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lang w:eastAsia="ru-RU"/>
              </w:rPr>
              <w:t>Вешает на доску плакат с        формул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  <w:t>Знакомятся с темой урока, обсуждают цели урока и пытаются самостоятельно их сформулировать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ассказывают об имени существительном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Вспоминают падежи русского языка с вопросам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</w:t>
            </w:r>
            <w:r>
              <w:rPr>
                <w:i/>
              </w:rPr>
              <w:t>Работают в четвёрка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sz w:val="24"/>
                <w:szCs w:val="24"/>
                <w:lang w:eastAsia="ru-RU"/>
              </w:rPr>
              <w:t>Проводят исследование со словами ребят и результаты оформляют  в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таршие в группе делают вывод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итают вывод в учебнике на стр.45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ценивают свои достижения при выполнении задания №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Выполняют движения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(анализ; построение логической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и рассуждений))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(планирование учебного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а с учителем и сверстник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азличать имена существительные одушевленные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душевленные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пределять необходимость использования име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ительных одушевленных и неодушевле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личие в окончании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Times New Roman CYR" w:hAnsi="Times New Roman CYR"/>
                <w:color w:val="000000"/>
                <w:sz w:val="24"/>
                <w:szCs w:val="24"/>
                <w:lang w:eastAsia="ru-RU"/>
              </w:rPr>
              <w:t>Р.п., В.п. и  И.п  и обоснов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м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ть учебное задание и вносить корректировк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ять взаимооценку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ять речевое высказывани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я термины, представляя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о признаках имени существи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казывать о падежах и вопро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исать имена существительные одушевленные 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душевленные по групп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одить исследование имен существительных 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в табли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. Первичное закрепление во внешней 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своение детьми нов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й при решении данного класса зада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х проговариванием во внешней ре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bCs/>
                <w:sz w:val="24"/>
                <w:szCs w:val="24"/>
                <w:lang w:eastAsia="ru-RU"/>
              </w:rPr>
              <w:t>Сообще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lang w:eastAsia="ru-RU"/>
              </w:rPr>
              <w:t>А теперь вернёмся к словам Гали и Серёжи.  Галя утверждает , что слова «кукла» и «снеговик» называют неживые предметы. Серёжа  утверждает, что это 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кой вывод сделайте в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ля этого вам предстоит выполнить следующее зад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ние  №3    (в парах) 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Найдите карточки розового цве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равни склонение слов «кукла»  «снеговик»  «стол».  Выдели окончания.      Какой вывод вы можете сделать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равним результаты ваших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Возьмите свой  лист достижений и оцените свою работу , поставьте + или – в задании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bCs/>
                <w:sz w:val="24"/>
                <w:szCs w:val="24"/>
                <w:lang w:eastAsia="ru-RU"/>
              </w:rPr>
              <w:t>Сообще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онятие об одушевлённых и неодушевлённых предметах в реальной жизни и в языке часто не совпадает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лова  «кукла», «снеговик» называют неживые предметы, но склоняются как одушевлённые имена существительные. У них совпадаю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 xml:space="preserve">Одушевлённые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eastAsia="Arial" w:cs="Arial" w:ascii="Arial" w:hAnsi="Arial"/>
                <w:sz w:val="36"/>
                <w:szCs w:val="36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  <w:t>В.п. мн.ч. =   Р.п. мн. 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lang w:eastAsia="ru-RU"/>
              </w:rPr>
              <w:t>Значит ,эти имена существительные- одушевлённы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Вот такие есть секреты  в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Назовите детские игрушки , которые не живые, но одушевлён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  <w:t>Нацеливает учащихся на выполнение следующ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  <w:t>Нацеливает учащихся на выполнение следующ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аботают на карточках в пара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lang w:eastAsia="ru-RU"/>
              </w:rPr>
              <w:t>Сравнивают результаты  исследований</w:t>
            </w:r>
            <w:r>
              <w:rPr>
                <w:rFonts w:eastAsia="Times New Roman" w:cs="Arial" w:ascii="Arial" w:hAnsi="Arial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  <w:t>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C1"/>
              <w:spacing w:lineRule="atLeast" w:line="32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5"/>
                <w:rFonts w:cs="Arial" w:ascii="Arial" w:hAnsi="Arial"/>
                <w:b/>
                <w:bCs/>
                <w:i/>
                <w:color w:val="000000"/>
              </w:rPr>
              <w:t>Вывод:</w:t>
            </w:r>
            <w:r>
              <w:rPr>
                <w:rStyle w:val="C0"/>
                <w:rFonts w:eastAsia="Calibri" w:cs="Arial" w:ascii="Arial" w:hAnsi="Arial"/>
                <w:i/>
                <w:color w:val="000000"/>
              </w:rPr>
              <w:t> существительные, которые уподоблены человеку или животным – одушевленны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ценивают свои достижения при выполнении задания 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етрушка,неваляшка,матрёшка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Д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волевая саморегуляция)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(общеучебные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(анализ; построение логической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и рассуждений))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(планирование учебного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а с учителем и сверстник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пределять необходимость использования име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ительных одушевленных и неодушевле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личие в окончании существительных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color w:val="000000"/>
                <w:sz w:val="24"/>
                <w:szCs w:val="24"/>
                <w:lang w:eastAsia="ru-RU"/>
              </w:rPr>
              <w:t>Р.п., В.п. и  И.п  и обоснов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м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ть учебное задание и вносить корректировк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ять взаимооценку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ять речевое высказывание, использ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ины, представляя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водить исследование имен существитель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формлять результаты в таблиц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6. Самостоятельная работа с самопроверкой по этало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выполнение уча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вых заданий на новый способ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bCs/>
                <w:sz w:val="24"/>
                <w:szCs w:val="24"/>
                <w:lang w:eastAsia="ru-RU"/>
              </w:rPr>
              <w:t>Сообщение учителя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Никому и голову не приходило оспаривать, что гусь, овца, лошадь – одушевленные существительные. Какой вопрос задается к этим словам: стая, стадо, табун? Сегодня даже ученые затрудняются выбрать: кто? что? По грамматическим признакам эти слова совершенно определенно относятся к неодушевленным предметам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Для того чтобы провести следующее исследование нам необходимо выполнить задани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ние  №4    (в парах) 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йдите карточки зелё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равни склонение слов «народ»  «стая»  .  Выдели окончания.      Какой вывод вы можете сделать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Arial" w:ascii="Arial" w:hAnsi="Arial"/>
                <w:color w:val="000000"/>
                <w:sz w:val="24"/>
                <w:szCs w:val="24"/>
              </w:rPr>
              <w:t>Народ обозначает совокупность живых существ. Назовите еще подобные слова 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rFonts w:cs="Arial" w:ascii="Arial" w:hAnsi="Arial"/>
                <w:color w:val="000000"/>
                <w:sz w:val="24"/>
                <w:szCs w:val="24"/>
              </w:rPr>
              <w:t>Все эти слова относятся к неодушевленным существительным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Style w:val="C0"/>
                <w:rFonts w:cs="Arial" w:ascii="Arial" w:hAnsi="Arial"/>
                <w:color w:val="000000"/>
                <w:sz w:val="24"/>
                <w:szCs w:val="24"/>
              </w:rPr>
              <w:t>Какое открытие вы сделали?  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Возьмите свой  лист достижений и оцените свою работу , поставьте + или – в задании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</w:t>
            </w:r>
            <w:r>
              <w:rPr>
                <w:b/>
                <w:i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ние № 5                с взаимооцен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менялись карточками,оценили рабо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се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Допишите каждое предложение, используя слова для справок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Летит стая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Пасется стадо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Мчится табун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iCs/>
                <w:sz w:val="24"/>
                <w:szCs w:val="24"/>
                <w:lang w:eastAsia="ru-RU"/>
              </w:rPr>
              <w:t>Слова для справок</w:t>
            </w: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: гуси, овцы, лош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Определите вид каждого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Возьмите свой  лист достижений и оцените свою работу , поставьте + или – в задании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- Сейчас мы сделаем ещё одно откры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ние № 6   (в парах)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иагностическое  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шите в каждом словосочетании вопро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ка (______?) вылезла из норки (_______?) и пошла к знакомой  норке(____?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орку (______?) норкину  вошла, норку (_______?) в норке (______?) не нашла. Если в норке нету норки (_______?), может, норка (_____?) возле норки? (______?)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нигде. Пропал и след. Норка (______?) – здесь, а норки (______?) –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36"/>
                <w:szCs w:val="36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  <w:t>Нацеливает учащихся на выполнение следующ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  <w:t>Нацеливает учащихся на выполнение следующ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  <w:t>Нацеливает учащихся на выполнение следующ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оводит индивидуальный контрол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5"/>
                <w:rFonts w:eastAsia="Times New Roman" w:cs="Arial" w:ascii="Arial" w:hAnsi="Arial"/>
                <w:b/>
                <w:bCs/>
                <w:i/>
              </w:rPr>
              <w:t>Вывод:</w:t>
            </w:r>
            <w:r>
              <w:rPr>
                <w:rFonts w:eastAsia="Times New Roman" w:cs="Arial" w:ascii="Times New Roman CYR" w:hAnsi="Times New Roman CYR"/>
                <w:i/>
                <w:sz w:val="28"/>
                <w:szCs w:val="28"/>
                <w:lang w:eastAsia="ru-RU"/>
              </w:rPr>
              <w:t xml:space="preserve"> 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Times New Roman CYR" w:hAnsi="Times New Roman CYR"/>
                <w:i/>
                <w:sz w:val="28"/>
                <w:szCs w:val="28"/>
                <w:lang w:eastAsia="ru-RU"/>
              </w:rPr>
              <w:t>В русском языке есть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ова, которые пишутся и произносятся одинаково, но имеют разные значения, называют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омонимы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реди омонимов есть слова,</w:t>
            </w:r>
            <w:r>
              <w:rPr>
                <w:rFonts w:eastAsia="Times New Roman" w:cs="Arial" w:ascii="Times New Roman CYR" w:hAnsi="Times New Roman CYR"/>
                <w:i/>
                <w:sz w:val="28"/>
                <w:szCs w:val="28"/>
                <w:lang w:eastAsia="ru-RU"/>
              </w:rPr>
              <w:t xml:space="preserve"> которые бывают одушевленными и неодушевленными, поэтому меняют свое лексическое значение в зависимости от смысла, в котором употребляютс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аботают на карточках в пара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  <w:t>Делают вывод</w:t>
            </w:r>
          </w:p>
          <w:p>
            <w:pPr>
              <w:pStyle w:val="C1"/>
              <w:spacing w:lineRule="atLeast" w:line="320" w:before="0" w:after="0"/>
              <w:jc w:val="both"/>
              <w:rPr>
                <w:rStyle w:val="C5"/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lang w:eastAsia="ru-RU"/>
              </w:rPr>
              <w:t>Эти существительные склоняются как, неодушевлённые имена существительные. У них совпадаю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Неодушевлённы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 xml:space="preserve">В.п.  мн.ч. =  И.п. мн.ч.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Style w:val="C5"/>
                <w:rFonts w:eastAsia="Times New Roman" w:cs="Arial" w:ascii="Arial" w:hAnsi="Arial"/>
                <w:b/>
                <w:bCs/>
                <w:i/>
              </w:rPr>
              <w:t>Вывод.</w:t>
            </w:r>
            <w:r>
              <w:rPr>
                <w:rStyle w:val="C0"/>
                <w:rFonts w:cs="Arial" w:ascii="Arial" w:hAnsi="Arial"/>
                <w:i/>
              </w:rPr>
              <w:t>     Существительные,обозначающие совокупность живых существ – неодушевленны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ценивают свои достижения при выполнении задания №4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аботают на карточках индивидуально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полняют взаимооценку учебного задания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ценивают свои достижения при выполнении задания №5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Style w:val="C0"/>
                <w:rFonts w:cs="Arial" w:ascii="Arial" w:hAnsi="Arial"/>
                <w:i/>
                <w:sz w:val="24"/>
                <w:szCs w:val="24"/>
              </w:rPr>
              <w:t xml:space="preserve">Одна пара зачитывает поставленные вопросы, другие сверяют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Arial" w:hAnsi="Arial" w:cs="Arial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 CYR" w:hAnsi="Times New Roman CYR"/>
                <w:i/>
                <w:sz w:val="28"/>
                <w:szCs w:val="28"/>
                <w:lang w:eastAsia="ru-RU"/>
              </w:rPr>
              <w:t> </w:t>
            </w:r>
            <w:r>
              <w:rPr>
                <w:rStyle w:val="C0"/>
                <w:rFonts w:cs="Arial" w:ascii="Arial" w:hAnsi="Arial"/>
                <w:i/>
              </w:rPr>
              <w:t> 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выполнение уча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вых заданий на новый способ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Д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(моделирование; рефлексия,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ценк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 (действие смыслообразования,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учащимися связи между цел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ью и ее мотиво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личать имена существительные одушевлённ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одушевлённые в определенном контексте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снов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относить учебные действия с известным правил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овывать позиции и находить общее реш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формулировать вопрос к существительно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ушевленному и неодушевлен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изменять по падежам имена существительн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ушевлённые и неодушевлённы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7. Рефлекс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(итог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фиксацию нового содерж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4"/>
                <w:szCs w:val="24"/>
                <w:lang w:eastAsia="ru-RU"/>
              </w:rPr>
              <w:t>Обобщение полученных на уроке све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Определите, кто оказался прав: Галя  или Серёжа , когда выполняли задание при подготовке к конкурсу «Русский медвежон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Помогли мы ребятам в задани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е последнее задание и поставьте себе оценку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ли мы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 каким умением работ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чились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необычные открытия мы с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ую оценку поставил себе …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на само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ишит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не важно различать одушевлённые и неодушевлённые имена существительные, потому что………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на самооцен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й работой на уроке я …………………………… .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волен, очень доволен, не очень доволен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тому что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асибо за урок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рганизует работу по обсуждению материал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нкретизирует домашнее задани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твечают на итоговые вопросы урок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Анализируют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твечают на итоговые вопросы урок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ценивают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ценивать результат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относить поставленную цель и полученный результат  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Лист  достижений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Учени           __________________________________________________________</w:t>
      </w:r>
    </w:p>
    <w:tbl>
      <w:tblPr>
        <w:tblW w:w="5840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46"/>
      </w:tblGrid>
      <w:tr>
        <w:trPr>
          <w:trHeight w:val="5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очный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+           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Задание № 1 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Задание № 2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Задание № 3 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Задание № 4 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ние № 5 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ние № 7 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Задание № 8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ишите предлож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не важно различать одушевлённые и неодушевлённые имена существительные, потому что………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гу работать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 усвоил тему уро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0" cy="99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гу работать с помощью учителя, родителей. Не уверен в своих силах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0" cy="9906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чего не понял. Нужна помощь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0" cy="9906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 2 (в группах)</w:t>
      </w:r>
    </w:p>
    <w:p>
      <w:pPr>
        <w:pStyle w:val="Normal"/>
        <w:rPr>
          <w:rFonts w:ascii="Arial" w:hAnsi="Arial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Times New Roman CYR" w:hAnsi="Times New Roman CYR"/>
          <w:i/>
          <w:sz w:val="28"/>
          <w:szCs w:val="28"/>
          <w:lang w:eastAsia="ru-RU"/>
        </w:rPr>
        <w:t>Поставьте каждое слово в формы именительного, родительного и винительного падежей множественного числа.         Выделите  графически окончания в словах.</w:t>
      </w:r>
    </w:p>
    <w:p>
      <w:pPr>
        <w:pStyle w:val="Normal"/>
        <w:rPr>
          <w:rFonts w:ascii="Times New Roman CYR" w:hAnsi="Times New Roman CYR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 CYR" w:hAnsi="Times New Roman CYR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Times New Roman CYR" w:hAnsi="Times New Roman CYR"/>
          <w:sz w:val="28"/>
          <w:szCs w:val="28"/>
          <w:lang w:eastAsia="ru-RU"/>
        </w:rPr>
        <w:t>Сестра                                              берёз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Имена существительные 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во множественном числ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8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 CYR" w:hAnsi="Times New Roman CYR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Одушевлённое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eastAsia="ru-RU"/>
              </w:rPr>
              <w:t xml:space="preserve">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неодушевлён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И.п.  мн.ч. (есть) 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Р.п.  мн.ч. (нет) 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В.п.   мн.ч.  (вижу)  кого?</w:t>
            </w:r>
          </w:p>
          <w:p>
            <w:pPr>
              <w:pStyle w:val="Normal"/>
              <w:spacing w:lineRule="atLeast" w:line="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И.п.  мн.ч. (есть)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Р.п.  мн.ч. (нет)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В.п.  мн.ч.  (вижу)  что?</w:t>
            </w:r>
          </w:p>
          <w:p>
            <w:pPr>
              <w:pStyle w:val="Normal"/>
              <w:spacing w:lineRule="atLeast" w:line="0" w:before="0" w:after="0"/>
              <w:rPr>
                <w:rFonts w:ascii="Times New Roman CYR" w:hAnsi="Times New Roman CYR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 CYR" w:hAnsi="Times New Roman CYR"/>
                <w:b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Понаблюдайте, формы каких падежей совпадают у одушевлённых имён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b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существительных, какие у неодушевлённых имён существительных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 3  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Сравни склонение слов  «кукла»  «снеговик»  «стол» во  множественном числе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ыдели окончания.      Какой вывод вы можете сделать?</w:t>
      </w:r>
    </w:p>
    <w:p>
      <w:pPr>
        <w:pStyle w:val="Normal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И.п. мн. ч. (есть) кто? что? Столы, снеговики, куклы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Р.п.  мн.ч. (нет)   Кого? Чего?  Столов, снеговиков, кукол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.п. мн.ч.  (вижу) кого? Что?  Столы, снеговиков, кукол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 3  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Сравни склонение слов  «кукла»  «снеговик»  «стол» во  множественном числе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ыдели окончания.      Какой вывод вы можете сделать?</w:t>
      </w:r>
    </w:p>
    <w:p>
      <w:pPr>
        <w:pStyle w:val="Normal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И.п. мн. ч. (есть) кто? что? Столы, снеговики, куклы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Р.п.  мн.ч. (нет)   Кого? Чего?  Столов, снеговиков, кукол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.п. мн.ч.  (вижу) кого? Что?  Столы, снеговиков, кукол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 3  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Сравни склонение слов  «кукла»  «снеговик»  «стол» во  множественном числе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ыдели окончания.      Какой вывод вы можете сделать?</w:t>
      </w:r>
    </w:p>
    <w:p>
      <w:pPr>
        <w:pStyle w:val="Normal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И.п. мн. ч. (есть) кто? что? Столы, снеговики, куклы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Р.п.  мн.ч. (нет)   Кого? Чего?  Столов, снеговиков, кукол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.п. мн.ч.  (вижу) кого? Что?  Столы, снеговиков, кукол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 3  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Сравни склонение слов  «кукла»  «снеговик»  «стол» во  множественном числе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ыдели окончания.      Какой вывод вы можете сделать?</w:t>
      </w:r>
    </w:p>
    <w:p>
      <w:pPr>
        <w:pStyle w:val="Normal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И.п. мн. ч. (есть) кто? что? Столы, снеговики, куклы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Р.п.  мн.ч. (нет)   Кого? Чего?  Столов, снеговиков, кукол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.п. мн.ч.  (вижу) кого? Что?  Столы, снеговиков, кукол</w:t>
      </w:r>
    </w:p>
    <w:p>
      <w:pPr>
        <w:pStyle w:val="Normal"/>
        <w:spacing w:before="0" w:after="20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59:00Z</dcterms:created>
  <dc:creator>Друг</dc:creator>
  <dc:description/>
  <dc:language>en-US</dc:language>
  <cp:lastModifiedBy>Admin</cp:lastModifiedBy>
  <cp:lastPrinted>2013-02-26T19:08:00Z</cp:lastPrinted>
  <dcterms:modified xsi:type="dcterms:W3CDTF">2013-10-13T11:59:00Z</dcterms:modified>
  <cp:revision>2</cp:revision>
  <dc:subject/>
  <dc:title/>
</cp:coreProperties>
</file>