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93"/>
        <w:gridCol w:w="28"/>
        <w:gridCol w:w="825"/>
        <w:gridCol w:w="1280"/>
        <w:gridCol w:w="32"/>
        <w:gridCol w:w="28"/>
        <w:gridCol w:w="20"/>
        <w:gridCol w:w="60"/>
        <w:gridCol w:w="23"/>
        <w:gridCol w:w="9"/>
        <w:gridCol w:w="1136"/>
        <w:gridCol w:w="1536"/>
        <w:gridCol w:w="11"/>
        <w:gridCol w:w="13"/>
        <w:gridCol w:w="2526"/>
        <w:gridCol w:w="15"/>
        <w:gridCol w:w="13"/>
        <w:gridCol w:w="2263"/>
        <w:gridCol w:w="2979"/>
        <w:gridCol w:w="1986"/>
        <w:gridCol w:w="41"/>
      </w:tblGrid>
      <w:tr>
        <w:trPr>
          <w:trHeight w:val="19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страницы учебни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ди)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ые  проблемы</w:t>
            </w:r>
          </w:p>
        </w:tc>
        <w:tc>
          <w:tcPr>
            <w:tcW w:w="9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ГОС)</w:t>
            </w:r>
          </w:p>
        </w:tc>
      </w:tr>
      <w:tr>
        <w:trPr>
          <w:trHeight w:val="1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99" w:hRule="atLeast"/>
        </w:trPr>
        <w:tc>
          <w:tcPr>
            <w:tcW w:w="162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Искусство в твоем доме  ( 8 часов)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-ния в нов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и нарисовать игрушку народных промыслов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, колорит, художественный промысел, орнамент.</w:t>
            </w:r>
          </w:p>
          <w:p>
            <w:pPr>
              <w:pStyle w:val="Normal"/>
              <w:rPr/>
            </w:pPr>
            <w:r>
              <w:rPr/>
              <w:t>Игрушки дымковские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нообразию форм и декора игрушек, использовать цветовые контрасты, передавать цветом своё настроени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риним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 xml:space="preserve">Учитывать выделенные учителем ориентиры действия.                                                </w:t>
            </w:r>
            <w:r>
              <w:rPr>
                <w:b/>
              </w:rPr>
              <w:t>П</w:t>
            </w:r>
            <w:r>
              <w:rPr/>
              <w:t>.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и позицию. Задавать вопросы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. Целостный, социально ориентирован-ный взгляд на мир.</w:t>
            </w:r>
          </w:p>
        </w:tc>
      </w:tr>
      <w:tr>
        <w:trPr>
          <w:trHeight w:val="6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зить на бумаге сервиз из нескольких предметов?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з, гармония, чайная пара,  колорит. Гжель, хохлом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узнавать гжельскую и хохломскую роспись, использовать особые приёмы роспис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  <w:r>
              <w:rPr>
                <w:b/>
              </w:rPr>
              <w:t>П.</w:t>
            </w:r>
            <w:r>
              <w:rPr/>
              <w:t xml:space="preserve"> Подведение под понятие на основе распознавания объектов, выделение существенных признаков. Поиск и выделение необходимой информации из рисунков   мастеров.                                 </w:t>
            </w: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мастеров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у тебя дома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рисовать узор  с помощью трафаретов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, шторы, теплые и холодные тона, цветочный рисунок, ритм, трафарет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зданию рисунков в зависимости от их назначе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  </w:t>
            </w:r>
            <w:r>
              <w:rPr/>
              <w:t xml:space="preserve">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. Создавать алгоритмы деятельности при решении проблемы расположения рисунка. Поиск и выделение необходимой информации из рисунков  мастеров.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Формулировать собственное мнение , строить понятные для партнёра высказывания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ориентация на эстетические потребности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-нирова-н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рисовать эскиз росписи платка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ки, мотив,  акцент, акварель, контраст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внешний вид рисунков в разной технике, получат знания о специфике народных платков, придумают свои варианты раскрашивания платко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рименять установленные правила в планировании способа решения; предвосхищать результат. Устанавливать его соответствие поставленной  цел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Поиск и выделение необходимой информации из рисунков  мастеров. Применение правил и пользование инструкц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книжки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учиться приемам создания собственной книги?  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ниги, переплет, суперобложка, титульный лист, шмуцтитул, концовка, иллюстрации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 технике создания книг, усовершенствуют навыки мелкой ручной моторики и иллюстративных умени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Формулировать собственное мнение , строить понятные для партнёра высказывания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зданию эскиза открытки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ка, лаконизм, избирательность, циркуль, объемная аппликация. 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омпозиционному сочетанию деталей открытки, разной технике её оформления,</w:t>
            </w:r>
          </w:p>
          <w:p>
            <w:pPr>
              <w:pStyle w:val="Normal"/>
              <w:rPr/>
            </w:pPr>
            <w:r>
              <w:rPr/>
              <w:t>повторят конструкторские приемы в работе с бумаго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Создавать алгоритмы деятельности при решении проблемы расположения рисунка. Поиск и выделение необходимой информации из рисунков учебника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для твоего дома (обобщение темы)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-ние и система-тизации, урок выстав-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анализиро-вать и обсуждать свои работы?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образцы поделок и рисунков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обсуждать свои работы, в игровой форме повторят пройденный материал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именять установленные правила в планировании способа решения; предвосхищать результат. Устанавливать его соответствие поставленной  цели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, строить понятные для партнёра высказыва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61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Искусство на улицах твоего города ( 7 часов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-ры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-ния в нов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аться создавать плоские проекты и эскизы архитектур-ных построек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родина, памятник архитектуры, зодчество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бережном отношении к памятникам архитектуры, научатся создавать плоские проекты и эскизы архитектурных построек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Осуществлять поиск необходимой информации с использованием учебной литературы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Учитывать разные мнения и стремиться к координации различных позиций в сотрудничестве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мастеров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бульвары.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мест-н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ставлять проекты детских парков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заслоняемость, садово-парковое искусство, ландшафт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назначении зеленых зон в городах, узнают традиции парковой архитектуры в нашей стране, создадут парковые проекты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поиск необходимой информации с использованием учебной литературы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 Ставить вопросы, обращаться   за помощью , строить понятные для партнёра высказывания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ство прекрасного и эстетические чувства на основе знакомства с работами маст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.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вариант ажурной ограды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ды, декор, кружево, дизайн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в области художественного городского украшения, проведут сравнение природных и авторских объектов, придумают свой вариант декоративного ажур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, 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, народ, историю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шеб-ные фонари. 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антаз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конструировать форму фонаря из бумаги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атюрность, колоссальность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 знания о видах и назначении фонарей, запомнят различия между их технической стороной и оформительской, приобретут навыки  дизайнерского мышле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</w:t>
            </w:r>
            <w:r>
              <w:rPr/>
              <w:t>.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одбору составных частей для витрин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ки, коллаж, эклектик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ониманию роли витрин, приобретут навык их создания, получат знания о композиционном и тематическом решени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Учитывать выделенные учителем ориентиры действия.   Ставить учебную задачу на основе  соотнесения того, что уже известно и усвоено учащимися, и того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Ставить вопросы, обращаться за помощью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Чувство прекрасного и эстетические чувства на основе знакомства с работами маст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-ный транспор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зданию объемной поделки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, автоконструкции, гипотез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спользовать воображение при создании объемной конструкции, применят приобретенные знания технического дизайна.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формулировать собственное мнение и позицию; строить монологическое высказывание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зимней природой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на улицах твоего города (обобще-ние тем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-ние  и система-тизации, урок выстав-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распреде-лять задания между собой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творческая работ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пределять задания между собой, приобретут навыки коллективного труда, в форме игры закрепят полученные зна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и позицию; строить монологическое высказыван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>
          <w:trHeight w:val="199" w:hRule="atLeast"/>
        </w:trPr>
        <w:tc>
          <w:tcPr>
            <w:tcW w:w="162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Художник и зрелище ( 11 часов)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</w:t>
            </w:r>
          </w:p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.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зить в рисунке детали цирковых выступле-ний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-постановщик, цирковые номера, реквизит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практику передачи искусства цирка в детском рисунке, научатся выбирать цвета нужных тонов и насыщенност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 Осуществлять поиск необходимой информации в дополнительной литературе и иллюстраци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и позицию; строить монологическое высказыван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театре.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каз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макет для спектакля?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кораций, объемно-пространственная композиция, макет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емам оформления театральной постановки, овладеют новой художественной терминологией, приступят к созданию макета для спектакл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. </w:t>
            </w:r>
            <w:r>
              <w:rPr/>
              <w:t xml:space="preserve">Применять правила и пользоваться инструкциями. Выбирать наиболее эффективные способы  и материалы для решения задач.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и позицию; строить монологическое высказывани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укол.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навыкам работы с иглой и нитками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овождение, утрированность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о многообразии видов мирового кукольного театра и традициях кукольных театров России, познакомятся с техникой шитья из ткани, приобретут навыки работы с иглой и ниткам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Ставить учебную задачу на основе  соотнесения того, что уже известно и усвоено учащимися, и того , что ещё неизвестно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поиск необходимой информации с использованием учебной литературы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народными традициями. В работах мастеров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.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пособам изготовле-ния театральной маски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зация, театральная маска, личина, пиктограмм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б использовании масок в народном представлении и в театральном искусстве, узнают средства выразительности масок, способы их создания и материалы для изготовл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Формулировать собственное мнение, вести устный диалог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и плакат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иемам создания театральных афиш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, плакат, лаконизм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 новых составных частях мира театра, применят творческие приемы в работ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Строить понятные для партнёра высказыван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городе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здавать проекты оформления крупномасштабного праздника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родина, контраст, сочетание, тематик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навык оформления праздника в городе, научатся творчески использовать приобретенные уме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Задавать вопросы, обращаться за помощью, формулировать свои затруднения, вести устный диалог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, народ, историю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-ный карнавал</w:t>
            </w:r>
          </w:p>
          <w:p>
            <w:pPr>
              <w:pStyle w:val="Normal"/>
              <w:rPr/>
            </w:pPr>
            <w:r>
              <w:rPr/>
              <w:t>(обобще-ние темы)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-ние и систематизации, урок выс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распреде-лять задания между собой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ая игр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ят зна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, народ, историю.</w:t>
            </w:r>
          </w:p>
        </w:tc>
      </w:tr>
      <w:tr>
        <w:trPr>
          <w:trHeight w:val="199" w:hRule="atLeast"/>
        </w:trPr>
        <w:tc>
          <w:tcPr>
            <w:tcW w:w="162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Художник и музей ( 8 часов)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в жизни города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зданию домашних музеев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, картина, скульптур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ичинами создания музеев, их разнообразием, узнают о возможности создания домашних музе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Строить понятные для партнёра высказыван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художников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особый мир. Картина-пейзаж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рисовать пейзаж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рит, шедевр, экскурсовод, экскурсия, жанр, интенсивность, тепл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ловесно оформлять свои впечатления о картинах, познакомятся с пейзажами великих русских художников, научатся рисовать пейзаж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/>
              <w:t>П.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Строить понятные для партнёра высказы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художников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ортрет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выбору выразитель-ных средств для рисунка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ст, групповой портрет, индивидуальный портрет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 жанре «портрета», научатся использовать новую лексику в рассказах, попробуют рисовать портреты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художников.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-морт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располагать предметы в определен-ной компози-ции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, композиция, колорит, неподвижная карт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понимание того, что искусство натюрморта заключается не в точной копии натуры, наработают умение показать красоту и поэтичность предметов, научатся располагать предметы в определенной композици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художников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исторические и бытовые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отличить картину историчес-кую от бытовой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, бытовые детали, портрет, пейзаж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сюжеты картин и рассуждать об их построении, композиции и деталях, закрепят понятия о жанрах изобразительного искусств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                      </w:t>
            </w:r>
            <w:r>
              <w:rPr>
                <w:b/>
              </w:rPr>
              <w:t>К</w:t>
            </w:r>
            <w:r>
              <w:rPr/>
              <w:t>. Формулировать собственное мнение, вести устный диа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-ра в музее и на улице.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ередавать в лепке человечес-кие движения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ей, постамент, уличный дизайн, парковая скульптур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б уличных скульптурах и памятниках, научатся передавать в лепке действия человек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/>
              <w:t xml:space="preserve">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. 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, вести устный диалог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наблю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выставка (обобще-ние темы)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-ние и систематизации, урок выс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казать, чему мы научились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,выставка, вернисаж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демонстрировать свои достижения на выставке и комментировать их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Контролировать, обсуждать и оценивать коллективную работу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 Поиск и выделение необходимой информации из рисунков и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Проявлять навыки сотрудничества при обсуждении творческих работ, умение не создавать конфликтов и находить  выход из спорных ситуаций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(познавательные мотивы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6:32:00Z</dcterms:created>
  <dc:creator>Сергей</dc:creator>
  <dc:description/>
  <cp:keywords/>
  <dc:language>en-US</dc:language>
  <cp:lastModifiedBy>Дмитрий</cp:lastModifiedBy>
  <dcterms:modified xsi:type="dcterms:W3CDTF">2013-10-07T12:50:00Z</dcterms:modified>
  <cp:revision>20</cp:revision>
  <dc:subject/>
  <dc:title>№</dc:title>
</cp:coreProperties>
</file>