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08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8"/>
        <w:gridCol w:w="952"/>
        <w:gridCol w:w="20"/>
        <w:gridCol w:w="14"/>
        <w:gridCol w:w="6"/>
        <w:gridCol w:w="49"/>
        <w:gridCol w:w="801"/>
        <w:gridCol w:w="67"/>
        <w:gridCol w:w="25"/>
        <w:gridCol w:w="50"/>
        <w:gridCol w:w="24"/>
        <w:gridCol w:w="33"/>
        <w:gridCol w:w="11"/>
        <w:gridCol w:w="1500"/>
        <w:gridCol w:w="11"/>
        <w:gridCol w:w="38"/>
        <w:gridCol w:w="33"/>
        <w:gridCol w:w="34"/>
        <w:gridCol w:w="26"/>
        <w:gridCol w:w="20"/>
        <w:gridCol w:w="14"/>
        <w:gridCol w:w="23"/>
        <w:gridCol w:w="1098"/>
        <w:gridCol w:w="98"/>
        <w:gridCol w:w="21"/>
        <w:gridCol w:w="19"/>
        <w:gridCol w:w="15"/>
        <w:gridCol w:w="2141"/>
        <w:gridCol w:w="90"/>
        <w:gridCol w:w="21"/>
        <w:gridCol w:w="9"/>
        <w:gridCol w:w="1903"/>
        <w:gridCol w:w="48"/>
        <w:gridCol w:w="12"/>
        <w:gridCol w:w="16"/>
        <w:gridCol w:w="35"/>
        <w:gridCol w:w="2068"/>
        <w:gridCol w:w="101"/>
        <w:gridCol w:w="33"/>
        <w:gridCol w:w="17"/>
        <w:gridCol w:w="18"/>
        <w:gridCol w:w="2371"/>
        <w:gridCol w:w="9"/>
        <w:gridCol w:w="1671"/>
        <w:gridCol w:w="28"/>
        <w:gridCol w:w="2316"/>
      </w:tblGrid>
      <w:tr>
        <w:trPr>
          <w:trHeight w:val="441" w:hRule="atLeast"/>
        </w:trPr>
        <w:tc>
          <w:tcPr>
            <w:tcW w:w="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№ п/п</w:t>
            </w:r>
          </w:p>
        </w:tc>
        <w:tc>
          <w:tcPr>
            <w:tcW w:w="19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9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траницы учебника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и)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шаемые проблемы</w:t>
            </w:r>
          </w:p>
        </w:tc>
        <w:tc>
          <w:tcPr>
            <w:tcW w:w="83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ланируемые результаты (в соответствии с ФГОС 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онятия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зультаты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УД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ичностные результаты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9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 Сложение и вычитание. Повторение  (8часов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 приёмы сложения и вычит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-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устными приёмами вычислений пользуются при сложении и вычитани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вычитание. Десятки, единицы. Выражения. Название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. Цена, количество , стоимость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азвания компонентов и устные приёмы сложения и вычитания; решение составных задач; составление равенств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речевое высказывание в устной фор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ое для партнёра высказывани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  приёмы сложения и выч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-6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-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исьменными приёмами вычислений пользуются при сложении и вычитани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 Десятки, единицы. Решение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. Единицы времени: неделя. Единицы дл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письменные приёмы сложения и вычитания (в столбик); решение составных задач; различать и сравнивать геометрические фигур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ое для партнёра высказывани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   подбором. Решение уравнений с неизвестным слага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ходить неизвестное в уравнении подбором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уравнения с неизвестным слагаемым, если подбором решить трудн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Обозначение переменной буквами. Слагаемые, сумма. Проверка. Периметр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формулировать определение уравнения. Вспомнят, как находить неизвестное в уравнении подбором числа; научатся находить неизвестное слагаемое вычитанием из суммы известного; находить периметр многоугольников.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едение под понятие на основе распознавания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ивать и соотносить свои результаты с результатами партнёра,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уравнения с неизвестным уменьшаемым, если подбором решить трудн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Обозначение переменной буквами. Уменьшаемое, вычитаемое, разность. Проверка. Порядок действий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известное уменьшаемое сложением суммы  и вычитаемого. Вспомнят порядок действий в выражениях со скобк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получение неизвестного. Устанавливать                правило, использовать его для решения учебной задачи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относить свои действия с действием партнёра, приходить к общему решен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уравнения с неизвестным вычитаемым, если подбором решить трудн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, вычитаемое, разность. Проверка. Выраженения с переменной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известное вычитаемое вычитанием из уменьшаемого разности. Вспомнят преобразование единиц длин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получение неизвестного. Устанавливать                правило, использовать его для решения учебной задачи 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относить свои действия с действием партнёра, приходить к общему решен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-ких фигур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ать геометрические фигуры буквам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латинские буквы. Отрезок, многоугольник, угол, вершина. 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значать геометрические фигуры буквами. Читать  и записывать обозначение латинскими букв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информацию устным и письменным способом. Устанавливать                правило, использовать его для решения учебной задачи. Использовать знаково-символические средства.                             К. Строить понятное для партнёра высказывание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-13.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-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творческие и поисковые задания, записывать информацию в таблицу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строки и столбцы; закономерности, последовательности. Верные и ложные высказыва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и заполнять таблицы; выполнять задания по определению закономерностей и последовательностей в том числе геометрических фигур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тавить новые учебные задачи ,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.                    П. самостоятельно создавать алгоритмы деятельности при решении проблемы поискового характера. Обработка информации и фиксация её в таблице. Классификация по заданным критер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ргументировать свою позицию и координировать её с позициями партнёров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             «Числа от 1-100.     Сложение и вычитание»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.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ценить свои достиж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понят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выполнять задания , используя изученные способы реш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учебную задачу и её пошаговое вы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льно и осознанно владеть общими приёмами решения задач, их практическое применение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 при работе в паре, контролировать действия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выполнение работы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  (5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умножения и деления                        с числами 2 и 3.    Связь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-19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ет действие умножения? Как используют связь  умножения и деления? 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действий сложения, умножения,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е задачи, 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, что означают числа при умножении; находить частное, зная произведение и один из множителей; составлять и решать обратные задачи  на умножение и деление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спользовать речь для регуляции своего действия при работе в паре, контролировать действия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ые и нечёт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-21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называются чётными, а какие – нечётным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ые и нечётные числа, деление без остатка, деление с остатком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определение чётных и нечётных чисел; определять их путём деления числа на 2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тавить новые учебные задачи ,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мостоятельно создавать алгоритмы деятельности при решении проблемы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висимость между величинами: цена, количество,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 помощью таблицы записывать и  решать задачи на нахождение цены, количества или стоимост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, используя зависимость между величинами: цена, количество, стоимость для проверки правильности реш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видеть возможности получения конкретного результата. Использовать установленные правила в контроле способа решения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понятные для партнёра высказывания, контролировать 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выполняются действия в числовых выражениях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я в числовых выражениях со скобками и без скобок в два, три действия, применяя правило; использовать приёмы проверки правильности вычислени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-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порядок выполнения действий в выражениях со скобкам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я в числовых выражениях со скобками и без скобок в два, три действия, применяя правило; использовать приёмы проверки правильности вычислений. Использовать математическую терминологию при чтении и записи числовых выражени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.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и между пропорцио-нальными велич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пропорцио-нальными величинами: расход ткани на один предмет, количество предметов, расход ткани на вс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, 26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 помощью таблицы записывать и  решать задачи на нахождение расхода ткани на один предмет, количества предметов, расхода ткани на все предметы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кани на один предмет, количество предметов, расход ткани на все предмет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, используя зависимость между величинами: расход ткани на один предмет, количество предметов, расход ткани на все предм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новые учебные задачи в 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, контролировать действия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.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5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пропорцио-нальными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 помощью таблицы записывать и решать задачи на пропорциональную зависимост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  решать задачи, используя зависимость между пропорциональными величин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а высказыван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адекватной оценки своих достижений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творческие и поисковые зада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логические задач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тавить новые учебные задачи ,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.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при решении проблемы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ргументировать свою позицию и координировать её с позициями партнёров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-31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 Чётные и нечётные числа. Обозначение буквами геометрических фигур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-33.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усвоили изученный материал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 Верное, неверное равенство. Название компонентов арифметических действий. Порядок действий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работать с тестами; правильно выбирать ответ, проверять и оценивать результаты освоения тем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риентироваться в разнообразии решения задач; использовать знаково-символические сред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 заинтересованность в приобретении и расширен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ы умножения и деления с числами 4,5,6,7. Таблица Пифаг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с числом 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34.     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таблицу умножения и деления с числом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 Уравн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таблицу умножения и деления с числом 4?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с числом  4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учить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4?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ифаг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ьзоваться таблицей Пифагор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ифагора. Строки, столбцы, множители, произведени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по таблице произведение двух множителей или частное; пользоваться таблицей при вычислении числовых выражени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удерживать учебную задачу. Выбирать действия в соответствии с поставленной задачей. Использовать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 на увеличение  числа в несколько раз. Стр.36-37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ть и  решать задачи на увеличение  числа в несколько раз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, схематический чертёж; ход решения задач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ратко записывать и  решать задачи на увеличение  числа в несколько раз, объяснять выбранные для решения рисунки и схем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нимать и удерживать учебную задачу. Выбирать действия в соответствии с поставленной задачей. Использовать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алгоритмы деятельности. Использовать   знаково-символические средства (рисунки, сх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 на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38-39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ть и  решать задачи на уменьшение  числа в несколько раз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, схематический чертёж; ход решения задач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ратко записывать и  решать задачи на уменьшение  числа в несколько раз, объяснять выбранные для решения рисунки и схем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нимать и удерживать учебную задачу. Выбирать действия в соответствии с поставленной задачей. Использовать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алгоритмы деятельности. Использовать       знаково-символические средства (рисунки, сх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, формулировать свои затруднен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учить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5.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учить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5.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кратное 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2-43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, в которых надо узнать, во сколько раз одно число больше или меньше, чем друго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чисел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, в которых надо узнать, во сколько раз одно число больше или меньше, чем другое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Воспринимать на слух и понимать сообщения информационного  характера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. Использовать речь для   регуляции своего    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, строить понятные для партнёра высказыва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6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учить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6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четвёртого пропорцио-наль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ть и  решать задачи на нахождение четвёртого пропорциональ-ног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ешения задачи, ход реш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 задачи на нахождение четвёртого пропорционального, составлять план решения задачи, пояснять ход её реш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. Использовать речь для   регуляции своего    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труду, умения решать задачи практического характера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четвёртого пропорци-ональ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ть и решать задачи на нахождение четвёртого пропорциональног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 условии задачи. План решения задачи, ход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блюдать и описывать изменения в решении задачи при изменении в её условия, вносить изменения в условие задач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образовывать практическую задачу в познавательную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понятные для партнёра высказывания; задавать вопросы, необходимые для организации сотрудничества с партнёром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труду, умения решать задачи практического характера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6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Математи-чески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9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-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, применять полученные знания. Контролировать и оценивать свои достиж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Осуществлять индивидуальный  контроль.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-55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, применять полученные знания. Контролировать и оценивать свои достиж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сильные и слабые стороны своей личност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Таблица умножения и деления с числами 4,5,6,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усвоили материал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работать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удерживать учебную задачу;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лица умножения и деления с числами 8 и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пособы сравнения фигур по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-57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т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пособами можно сравнить геометрические фигуры по площад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пособ наложения, сравнивание чисел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геометрические фигуры по площади разными способ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площади. Квадратный сантиме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-59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единица измерения – квадратный сантиметр и что ей измеряют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. Площадь. Квадрат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площади фигур в квадратных сантиметрах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. Предвидеть возможность получения конкретного 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, создавать алгоритмы деятельности. Построение рассуж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понятные для партнёра высказывания; задавать вопросы, необходимые для организации сотрудничества с партнёр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прямоуголь-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0-61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ить площадь прямоугольник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Длина, ширина. Единицы площад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площадь прямоугольника, комментировать свои действия, давать ответ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: Использовать общие приёмы решения задач, создавать алгоритмы деятельности. ,  Строить рассуждения в форме связи простых суждений об объекте.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казывание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8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пределять общую цель и пути её достиж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 63-64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8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5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 таблицу умножения и дел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вечать на память таблицу умножения и деления с числом 9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раз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зученными алгорит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дециме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66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единица измерения – квадратный дециметр и что ей измеряют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. Квадратный дециметр. Площадь. Квадрат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площади фигур в квадратных дециметрах, преобразовывать квадратные дециметры в квадратные сантиметр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. Предвидеть возможность получения конкретного 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едставление и применение информации.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ём и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7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ть и решать задачи в три действ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запись условия, решение (по действиям или выражением), вопрос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ратко записывать условие, используя рисунок, схему, чертёж и решать задачи по действиям; комментировать решение?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нструкциями;. Использовать речь для   регуляции своего    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умн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8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ать всю таблицу умноже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, название компонентов действий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сводную таблицу умножения, отвечать на память таблицу умножения и деления . Применять знание таблицы при вычислении значений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учебника для упорядочивания, ранее полученных 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9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составлять план решения  и выражения к  задачам в три действ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ешения задач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лан решения задач в три действия и комментировать выражения к  ни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менять изученные правила в планировании способа решения;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, пользоваться инструкциями,; строить сообщения в устной форме.                                 К: Формулировать собственное мнение и позицию, проявлять активность  во взаимодействии для решения познавательных задач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й мет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70-71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единица измерения – квадратный метр и что ей измеряют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. Квадратный дециметр. Квадратный метр. Площадь. Квадрат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площади фигур в квадратных метрах, преобразовывать квадратные метры в квадратные дециметр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. Предвидеть возможность получения конкретного 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едставление и применение информации.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ём и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2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ирать наиболее эффективный способ решения задач в три действ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способ реш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бирать наиболее эффективный способ решения задач в три действия?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ченные правила в планировании способа решения;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, проявлять активность  во взаимодействии для решения познавательных задач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3-75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-расчёты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– расчёты. Таблица, строки и столбцы; закономерности, последовательности. Верные и ложные высказыва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, задачи расчёты, задания содержащие высказывания с логическими связками; делить геометрические фигуры на част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образовывать практическую задачу в познавательную, предвосхищать результа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 и стремиться её выполн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ассуждения в форме связи простых суждений об объекте. Обработка информации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занимательному 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6-8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 и применять полученные зна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0-81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свои знания и умения с помощью тестов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, применять полученные знания. Контролировать и оценивать свои достиж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 и на 0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-83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умножают на числа 1 и на 0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полнять умножение на1 и на 0.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получение неизвестного. Устанавливать                правило, использовать его для решения учебной задачи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ида а:1=а, а:а  = 1; деление нуля на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84-85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делят  0 на число?;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вида а:1=а, а:а=1; деление нуля на число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получение неизвестного. Устанавливать                правило, использовать его для решения учебной задачи 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-90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лагать предметы на плане комнаты? Как  на вычислительной машине продолжать работу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омнаты, условное изображение. Длина, ширина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полагать предметы на плане комнаты; работать на усложнённой вычислительной машине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иск необходимой информации  в учебнике;  применять правила и пользоваться инструкциями и освоенными закономерностя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роить понятные для партнёра высказывания; осуществлять взаимный контроль, оказывать взаимопомощь.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(половина, треть, четверть, десятая, сотая.) Образование до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-93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ли и как они образуютс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: половина, треть, четверть, десятая, со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част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нятие «доли», практическим путём получать разные доли, визуально их сравнивать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образовывать практическую задачу в познавательную, предвосхищать результа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 и стремиться её выполнить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при образовании долей, строить сообщения в устной форме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 Окружность (центр, радиус, 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-ние окружностей с использованием цирку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-95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 круг и окружность?  Что  такое радиус окружност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 Окружность, центр окружности, радиус. Циркуль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круг  и окружность, давать определение понятиям «центр окружности, радиус», наблюдать свойства радиуса. Чертить окружность и круг с помощью циркул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Преобразовывать практическую задачу в познавательну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Поиск необходимой информации  в учебнике;  применять правила и пользоваться инструкциями и освоенными закономерностя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 (диаметр).                 Вычерчива-ние окружностей с использованием цирку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иаметр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центр, диаметр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давать определение понятию «диаметр», наблюдать и доказывать свойства диаметра. Чертить окружность и диаметр  помощью циркул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Преобразовывать практическую задачу в познавательн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Поиск необходимой информации  в учебнике   для  решения познавательной задачи.; подведение под понятие на основе распознавания объе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от числа и числа по его д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ять доли от числа и число по его дол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: половина, треть, четверть, десятая, со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части. Одна вторая, одна третья и.т.д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вычисление доли от числа и числа по его доле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; 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Год, месяц. Су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8-100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единицами измеряют большие промежутки времен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Год, месяц. Сутки. Названия месяцев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календаре, пользоваться понятиями: год, месяц, неделя, сутки; применять понятие доли относительно времени; пользоваться часами с циферблато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нимать и удерживать учебную задачу. Преобразовывать практическую задачу в познавательну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иск необходимой информации  в учебнике   для  решения познавательной задачи.; применение полученной информации для решения задач на преобразование единиц време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8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-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1-103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уществлять  проверку выполнения изученных задач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ность к мобилизации сил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енять правила и пользоваться инструкциями, осуществлять рефлексию способов действий; применять полученную информацию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</w:t>
            </w:r>
          </w:p>
        </w:tc>
        <w:tc>
          <w:tcPr>
            <w:tcW w:w="8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3. по теме «Умножение на 0, на 1. Доли»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2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8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4-108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уществлять  проверку выполнения  задач в три действия; решать задачи на вычисление доли от числа и числа по его доле; наблюдать свойства радиуса и диаметра. Чертить окружность и круг с помощью циркул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адекватно судить о причинах своего успеха (неуспеха) в учении, уважать себя и верить в успех 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табличное умножение и деление   (27 часов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ы умножения для случаев вида 23х4, 4х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и деления для случаев вида 20х3, 3х20, 60: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умножение круглых десятков на однозначное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умножения, единицы, десятк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множение  круглых десятков на однозначное число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новый алгоритм счё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и деления для случаев вида 80 : 2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деление круглых десятков на круглые десятк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умножения, единицы, десятк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десятков на круглые десятк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ормулировать учебную задачу, находить в учебнике и объяснять  новый алгоритм счё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умножить сумму на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 Способ реш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ать сумму на число; комментировать разные способы решения на примере задач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учебнике и объяснять  новый алгоритм счёта; анализировать информацию и передавать её устным и письменны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.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суммы на число. Реш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, в которых надо умножать сумму на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 Способ реш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, в которых надо умножать сумму на число разными способами, аргументировать разные вариант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. Применять установленные правила. Предвосхищать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.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вида 23Х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2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-9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умножение двузначного числа  на однозначное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 на однозначное число, используя правило умножения суммы на число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ходить в учебнике и объяснять  новый алгоритм счёта; применять полученную информацию для счё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и деления для случаев вида 23Х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23. Решение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10-11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умножение двузначного числа  на однозначное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оличество, вместимость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 на однозначное число, используя правило умножения суммы на число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 ; выполнять учебные действия в громкоречевой и письменной форм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, использовать инструкции и освоенные закономер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-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ешать поисковые  геометрические  и логические задачи?  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ериметр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ешать поисковые  геометрические  и логические задачи. 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ение необходимых корректив и дополнений в план и способ действия в случае расхождения  эталона, реального действия и его результата.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деления для случаев вида 78:2, 69: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3-14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разделить сумму на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 Способ решения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сумму на число; комментировать разные способы решения на примере задач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учебнике и объяснять  новый алгоритм счёта; анализировать информацию и передавать её устным и письменным способ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.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-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деления для случаев вида 69:3, 78: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.15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деление двузначного числа  на однозначное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 на однозначное число, используя правило деления суммы на число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; выполнять учебные действия в громкоречевой и письменной форм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, использовать инструкции и освоенные закономе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7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5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жду числами при деле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спользовать связь между числами при делени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связь между числами при делении для получения делимого или делител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менять правила и пользовать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ми;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5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   результат  деления двузначного числа  на однозначное 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 Обратное действи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   результат  деления двузначного числа  на однозначное с помощью умнож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 необходимой информации  в учебнике   для  решения познавательной задачи.; применение полученной информации для выполнения провер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5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вида 87:29, 66: 2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.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способом можно разделить двузначное число на двузначно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 Способ подбора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двузначное число на двузначное способом подбора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совместно с учителем алгоритм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учебника и передавать её устным и письменным спосо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05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делением. Стр. 19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   результат  умножения двузначного числа  на однозначное 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 Множители, произведение. Обратное действие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   результат  умножения двузначного числа  на однозначное с помощью деле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 необходимой информации  в учебнике   для  решения познавательной задачи. Применение полученной информации для выполнения провер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5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на основе связи между компонентами и результатами умножения и дел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множите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лимого, дел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ь, делимое, делитель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известный множитель, делимое, делитель с помощью уравнени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выполнять учебные действия в громкоречевой и письменной форм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 необходимой информации  в учебнике   для  решения познавательной задачи. Применение получ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ращатьс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формулиро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 неизвестный множитель, делимое, делитель с помощью уравн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на основе связи между компонентами и результатами умножения и дел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.21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ходить неизвестный множитель, делимое, делитель с помощью уравнений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ь, делимое, делитель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известный множитель, делимое, делитель с помощью уравнени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выполнять учебные действия в громкоречевой и письменной формах.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 необходимой информации  в учебнике   для  решения познавательной задачи.; применение полученной информации для вычисления множителя, делимого, дел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мотивации  достижения результата, стремления к совершенствованию своих знаний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двумя переменным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+в, а-в, а х в, с: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числение их значений при заданных значениях букв. 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ять значения выражений с двумя переменными при заданных значениях букв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Выражения с двумя переменны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значения выражений с двумя переменными при заданных значениях букв, используя правила о порядке выполнения действий в числовых выражениях, свойства сложения, прикидку результата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, выполнять учебные действия в громкоречевой и письменной формах.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я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22-23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ешать поисковые  геометрические  и логические задачи?  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ериметр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содержащие высказывания с логическими связками,  «если не …,то не …»,  «если не …,то  …»; работать на усложнённой вычислительной машине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-ние способности адекватно судить о причинах своего успеха (неуспеха) в учении, уважать себя и верить в успех 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-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вычислять  и  проверять выражения изученных видов; решать уравнения на основе связи между компонентами действий, использовать новые знания для решения задач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, предвидеть возможность получения конкретного результата при решении задач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 построение рассуждений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ение с остатк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вида 17: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-27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-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, сколько раз по 3 содержится в 17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, остаток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ъяснять смысл деления с остатко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выполнять учебные действия в громкоречевой и письменной фор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 необходимой информации  в учебнике   для  решения познавательной задачи.; применение полученной информации для вычисления частного и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.28-29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пособами можно найти частное и остаток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, остаток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частное и остаток разными способами. Усвоят, что остаток всегда должен быть  меньше делител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плана и последовательности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, следование инструк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ять активность во взаимодействии для решения коммуникативных задач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-31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 нового вид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решать задачи на нахождение четвёртого пропорционального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; выполнять учебные действия в громкоречевой и письменной формах.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и учебно-познавательная мотивация учебной деятельност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с остат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ять  результат деления с остатком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проверку результата деления с остатко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ение логической цепи рассуждений. Применение полученной информации для проверки деления с остат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чебно-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-35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частное и остаток разными способами;  делать проверку результата деления с остатко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-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-40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свои достижения с помощью тестов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тестами, выбирать свой ответ и аргументировать сего при прове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тать балл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ность к мобилизации сил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енять правила и пользоваться инструкциями, осуществлять рефлексию способов действий; применять полученную информацию.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 в сотрудничестве  и оказание необходимой  взаимопомощ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08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-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адачи-расчет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6-37,40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свои ошибки , анализировать их причины, делать работу над ошибк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; предвидеть возможность получения конкретного результата при решении задач.                    П. Установление причинно-следственных связей; построение рассуждений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-кам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0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-ная рабо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ление с остатком»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нимать и удерживать учебную задачу,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мать относительность мнений и подходов к решению проблемы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 (13 часов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. Образова-ние из сотен  тыся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-ва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сотен образуется тысяч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, десятки, сотни, тысяча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 , как из сотен образуется тысяча; выполнять математические действия с сотня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роение рассуждения, обобщение. Применение получ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. Образование трё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3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 трёхзначные числ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. Десятки, сотни, тысяча. Названия трёхзначных чисел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разовывать и читать трёхзначные числа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осуществлять взаимный контрол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-кам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рядов счётных единиц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-45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называются разряды счётных единиц? Как правильно записывать трёхзначные числ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азрядов счётны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ервого, второго, третьего раз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трёхзначные числа; называть единицы разрядов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роение рассуждения, обобщение. Применение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-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-тельность трё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учается каждое последующее число при счёт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 чисел, предыдущее, последующее число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, как поучается каждое последующее число при счёте, присчитывать по одному, называя числа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менять правила и пользовать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ми;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и уменьшение числа в 10 раз, в 100 раз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получить число, которое больше или меньше данного в 10 раз; в 100 раз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 чисел ,предыдущее, последующее числа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учать число, которое больше или меньше данного в 10 раз; в 100 раз , приписывая или отбрасывая нули; объяснять на каком месте оказалась цифра и что она обозначает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еобходимой информации  в учебнике   для  решения познавательной задачи.; применение полученной 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осуществлять взаимный контрол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.</w:t>
            </w:r>
          </w:p>
        </w:tc>
        <w:tc>
          <w:tcPr>
            <w:tcW w:w="124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ть трёхзначные числа?</w:t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зрядных слагаемых. Единицы. Десятки, сотни, тысяча.</w:t>
            </w:r>
          </w:p>
        </w:tc>
        <w:tc>
          <w:tcPr>
            <w:tcW w:w="2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трёхзначные числа, как сумму разрядных слагаемых.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менять правила и пользовать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ми;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Задавать вопросы, обращаться за помощью, формулировать свои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-го числа суммой разрядных слагаем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9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менять трёхзначное число суммой разрядных слагаемых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зрядных слагаемых. Единицы. Десятки, сотни, тысяча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трёхзначное число суммой разрядных слагаемых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, применение  их для решения задач нового т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, делиться информацией с партнёром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равнивают трёхзначные числ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. Десятки, сотни, тысяча. Единицы первого, второго, третьего раз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трёхзначные числа, сравнивая количество сотен, десятков, единиц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 единиц (десятков, сотен) в чис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1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, сколько всего в числе единиц, десятков, сотен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. Десятки, сотни, тысяча. Единицы первого, второго, третьего раз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, сколько всего в числе единиц, десятков, сотен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еобходимой информации  в учебнике   для  решения познавательной задачи.; применение полученной  информ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-5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5-57.</w:t>
            </w:r>
          </w:p>
        </w:tc>
        <w:tc>
          <w:tcPr>
            <w:tcW w:w="138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знаками записывают римские цифры? Как из них  образуют числа 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цифры и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 , L ,  C  ,   D,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римские цифры, образовывать из них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писи, представленные римскими цифрами, на циферблатах часов, в обозначении веков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ение логической цепи рассуждений. Самостоятельно создавать алгоритмы деятельности при образовании чисел римскими цифрами, строить сообщения в устной форме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олученной информ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понятные для партнёра высказывания; задавать вопросы, необходимые для организации сотрудничества с партнёр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ориентированный взгляд на мир. Социальная мотивация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: килограмм, грам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УЛО)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единица массы позволяет точнее узнать массу предметов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, килограмм, грамм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полученной 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обращаться за помощью, формулировать 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пособности адекватно судить о причинах своего успеха (неуспеха) в учени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№ 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-63.</w:t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нумерацию трехзначных чисел, пользоваться граммами для определения массы и преобразования величин. Читать числа записанные римскими цифр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 Вносить необходимые коррективы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пособности адекватно судить о причинах своего успеха (неуспеха) в учени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-61</w:t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нумерацию трехзначных чисел , пользоваться граммами для определения массы и преобразования величин. Читать числа записанные римскими цифр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 от 1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 и  вычитание (10 часов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сложения и вычитания в пределах 100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-67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ёмы используют для устного сложения и вычитания в пределах 1000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и, сотн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стно выполнять  вычисления в случаях, сводимых к действиям в пределах 100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ск необходимой информации  в учебнике   для  решения познавательной задачи; применение полученной  информации 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сложения и вычитания  в пределах 100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8-69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ёмы используют для устного сложения и вычитания в пределах 1000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зрядных слагаемых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разные способы вычислений, выбирать удобный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аналогии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ументировать свою позицию. Использовать речь для регуляции своего действ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сложения и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0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равилами пользуются при письменном сложении и вычитании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значные, трёхзначные числа, названия и порядок разрядов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сложение и вычитание с двузначными числами, используя запись столбиком начиная с разряда единиц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1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алгоритм можно составить для сложения трёхзначных чисел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, названия и порядок разрядов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алгоритме письменного сложения трехзначных чисел, комментировать свои действия. Применять алгоритм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ть алгоритмы деятельности при письменном сложении трёхзначных чисел, контролировать пошагово правильность применения алгоритмов; использовать различные приёмы проверки правильности вычислений.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понятные для партнёра высказывания; задавать вопросы, необходимые для организации сотрудничества.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2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алгоритм можно составить для письменного вычитания трёхзначных чисел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, названия и порядок разрядов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алгоритме письменного вычитания трехзначных чисел, комментировать свои действ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ть алгоритмы деятельности при письменном вычитании трёхзначных чисел, контролировать пошагово правильность применения алгоритмов; использовать различные приёмы проверки правильности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-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3-74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ют треугольники по длине их сторон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: равнобедренные, разносторонние, равносторонни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равнобедренные, разносторонние, равносторонние треугольники по длине их сторон и называть их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ументировать свою позицию,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5.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готовиться к олимпиад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; предвидеть возможность получения конкретного результата при решении задач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 построение рассуждений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6-79.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сложение и вычитание с трёхзначными числами, используя запись столбиком; различать 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амооценки, включая осознание своих возможностей в учении, способности адекватно судить о причинах своего успеха (неуспеха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ая проверка знаний. Работа в паре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у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о? Неверно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.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друг другу сделать шаг к успеху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аботать в паре.  Находить и исправлять неверные высказывания.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центрация воли для преодоления интеллектуальных затруд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ть правила и пользоваться инструкциями, осуществлять рефлексию способов действий; применять из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и отстаивать своё мнение, аргументировать свою точку зрения, оценивать точку зрения одноклассников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одноклассни-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  (12 часов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умножения и 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.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ют умножение и деление трёхзначных чисел, которые оканчиваются нулями.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множение и деление трёхзначных чисел, которые оканчиваются нулями, заменяя действиями с сотнями и десятками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аналогии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ументировать свою позицию. Использовать речь для регуляции своего действия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умножения и 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.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пособами можно умножить сумму на число и разделить сумму на число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ными  способами умножать сумму на число и делить сумму на число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ять познавательную инициативу в учебном сотрудничеств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последовательности действий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аналогии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одноклассни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умножения и 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4.</w:t>
            </w:r>
          </w:p>
        </w:tc>
        <w:tc>
          <w:tcPr>
            <w:tcW w:w="12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пособом находят частное при делении трёхзначного числа на трёхзначное?</w:t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приёмы для устных вычислений, сравнивать их, выбирать удобный.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;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ск необходимой информации  в учебнике   для  решения познавательной задачи; применение полученной 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-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-86.</w:t>
            </w:r>
          </w:p>
        </w:tc>
        <w:tc>
          <w:tcPr>
            <w:tcW w:w="12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треугольники по видам их углов?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угольный, прямоугольный, тупоугольный.</w:t>
            </w:r>
          </w:p>
        </w:tc>
        <w:tc>
          <w:tcPr>
            <w:tcW w:w="2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треугольники по видам их углов: остроугольный, прямоугольный, тупоугольный; находить их в более сложных фигурах.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еобходимой информации  в учебнике   для  решения познавательной задачи.; применение полученной  информа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ументировать свою позицию,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.</w:t>
            </w:r>
          </w:p>
        </w:tc>
        <w:tc>
          <w:tcPr>
            <w:tcW w:w="12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равилами пользуются при письменном умножении на однозначное число?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значные, трёхзначные числа, названия и порядок разрядов. Запись столбиком. Знак умножения «Х».</w:t>
            </w:r>
          </w:p>
        </w:tc>
        <w:tc>
          <w:tcPr>
            <w:tcW w:w="2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множение трёхзначного , используя запись столбиком начиная с разряда единиц.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03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9-90.</w:t>
            </w:r>
          </w:p>
        </w:tc>
        <w:tc>
          <w:tcPr>
            <w:tcW w:w="1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алгоритм можно составить для умножения трёхзначных чисел на однозначное?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, названия и порядок разрядов.</w:t>
            </w:r>
          </w:p>
        </w:tc>
        <w:tc>
          <w:tcPr>
            <w:tcW w:w="2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алгоритме письменного умножения трехзначных чисел, комментировать свои действия. Применять алгоритм.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ть алгоритмы деятельности при письменном умножении трёхзначных чисел, контролировать пошагово правильность применения алгоритмов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понятные для партнёра высказывания; задавать вопросы, необходимые для организации сотрудничества. 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 на однозначное чис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1.</w:t>
            </w:r>
          </w:p>
        </w:tc>
        <w:tc>
          <w:tcPr>
            <w:tcW w:w="1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ьзоваться алгоритмом   для умножения трёхзначных чисел на однозначно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алгоритм письменного умножения трёхзначных чисел на однозначное; самостоятельно выполнять эти действия 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интеллектуальных затрудн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аналогии.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ошагово правильность применения алгоритмов; использовать различные приёмы проверки правильности вычислений. Устанавливать аналогии.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0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однозначное чис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.</w:t>
            </w:r>
          </w:p>
        </w:tc>
        <w:tc>
          <w:tcPr>
            <w:tcW w:w="1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ют и выполняют письменное деление трёхзначных чисел на однозначно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, названия и порядок разрядов. Запись углом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приёме письменного деления трехзначных чисел, комментировать свои действ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ть алгоритмы деятельности при письменном делении трёхзначных чисел, контролировать пошагово правильность применения алгоритмов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давать вопросы, обращаться за помощью, формулировать свои затруднения.  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3-94.</w:t>
            </w:r>
          </w:p>
        </w:tc>
        <w:tc>
          <w:tcPr>
            <w:tcW w:w="12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алгоритм можно составить для деления трёхзначного числа на однозначное?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, названия и порядок разрядов. Частное, остаток.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в алгоритме письменного умножения трехзначных чисел, комментировать свои действия. Применять алгоритм.</w:t>
            </w:r>
          </w:p>
        </w:tc>
        <w:tc>
          <w:tcPr>
            <w:tcW w:w="2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ть алгоритмы деятельности при письменном делении трёхзначных чисел, контролировать пошагово правильность применения алгоритмов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.</w:t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-ный интерес к новому учебному материалу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3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одно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исьменного де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95-96.</w:t>
            </w:r>
          </w:p>
        </w:tc>
        <w:tc>
          <w:tcPr>
            <w:tcW w:w="1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правильность вычислений при делении трёхзначного числа на однозначно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алгоритм письменного умножения трёхзначных чисел на однозначное; самостоятельно выполнять эти действия .</w:t>
            </w:r>
          </w:p>
        </w:tc>
        <w:tc>
          <w:tcPr>
            <w:tcW w:w="25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интеллектуальных затрудн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аналогии.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ошагово правильность применения алгоритмов; использовать различные приёмы проверки правильности вычислений. Устанавливать аналогии.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-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3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лькулято-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-98.</w:t>
            </w:r>
          </w:p>
        </w:tc>
        <w:tc>
          <w:tcPr>
            <w:tcW w:w="1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и для чего применяется калькулятор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и, табло,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 называть клавиши калькулятора. Выполнять на нём арифметические действия. Делать проверку своих письменных вычислений.</w:t>
            </w:r>
          </w:p>
        </w:tc>
        <w:tc>
          <w:tcPr>
            <w:tcW w:w="25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полученной  информации . Самостоятельно создавать алгоритмы деятельности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, делиться информацией с товарищами.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тивация учебной деятельност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сьменное умножение и деление на однозначное числ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9-102.</w:t>
            </w:r>
          </w:p>
        </w:tc>
        <w:tc>
          <w:tcPr>
            <w:tcW w:w="12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личные приёмы устных и письменных вычислений, сравнивать их, делать проверку своих вычислений.</w:t>
            </w:r>
          </w:p>
        </w:tc>
        <w:tc>
          <w:tcPr>
            <w:tcW w:w="25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ё достижения;  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599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  (9 + 1 часов)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3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ложение и 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3-104.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знания нумерации в пределах 1000, умение выполнять действия сложения и вычита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вершенствовать знания нумерации в пределах 1000, умение выполнять действия сложения и вычитания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; определять последовательность целей и действий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, использовать общие приёмы решения, осуществлять рефлексию способов действия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бщую цель и пути её достижения;    проявлять активность во взаимодействии для решения   задач.                      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3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Умножение и де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5-107.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умение выполнять действия умножение и деление; правильно выполнять порядок действий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совершенствовать  умение выполнять действия умножение и деление; правильно выполнять порядок действий.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; определять последовательность целей и действий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, использовать общие приёмы решения, осуществлять рефлексию способов действия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бщую цель и пути её достижения;    проявлять активность во взаимодействии для решения   задач.                      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 стремление к преодолению этого разрыва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-108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умение решать задачи различных видов?</w:t>
            </w:r>
          </w:p>
        </w:tc>
        <w:tc>
          <w:tcPr>
            <w:tcW w:w="1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типы краткой записи условия задач; совершенствовать  умение решать задачи разных видов.</w:t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; определять последовательность целей и действий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, использовать общие приёмы решения, осуществлять рефлексию способов действия; выбирать наиболее эффективные способы решения задач.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бщую цель и пути её достижения;    проявлять активность во взаимодействии для решения коммуникативных и познавательных задач.                        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2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-кие фигуры и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9.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мы узнали о геометрических фигурах в 3 классе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давать характеристики геометрическим фигурам с использованием изученных свойств и терминов; выполнять задания прикладного характера 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; определять последовательность целей и действий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 , использовать общие приёмы решения, осуществлять рефлексию способов действия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бщую цель и пути её достижения;    проявлять активность во взаимодействии для решения   задач.                      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2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6. «Умножение и делен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0-1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усвоил материал 3 класса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амостоятельно, соотносить свои знания с заданием, планировать ход работы, делать проверку выполненной работы.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; выбирать действия в соответствии с поставленной задачей, определять последовательность целей и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, ориентироваться в разнообразии способов решения, контролировать и оценивать процесс и результат работы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оценивать собственное пове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-ние самооценки, включая осознание своих возможностей в учении. Самостоятельность и ответствен-ность за свои поступки.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2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овторять и обобщать материал, изученный за год,   работая в паре.  Находить и исправлять неверные решения. 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ть правила и пользоваться инструкциями, осуществлять рефлексию способов действий; применять из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и отстаивать своё мнение, аргументировать свою точку зрения, оценивать точку зрения одноклассников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одноклассни-ками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24:00Z</dcterms:created>
  <dc:creator>Дом</dc:creator>
  <dc:description/>
  <cp:keywords/>
  <dc:language>en-US</dc:language>
  <cp:lastModifiedBy>Светлана</cp:lastModifiedBy>
  <cp:lastPrinted>2013-10-08T08:23:00Z</cp:lastPrinted>
  <dcterms:modified xsi:type="dcterms:W3CDTF">2013-10-08T04:28:00Z</dcterms:modified>
  <cp:revision>29</cp:revision>
  <dc:subject/>
  <dc:title>№ п/п</dc:title>
</cp:coreProperties>
</file>