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1 Урок-конференция по теме «Глобальный экологический кризис»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- ка  мы все навек объединимся 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да мы на Земле и сами сохранимся!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ведения урока - конференции на тему «Глобальный экологический кризис» является формирование  у учащихся экологического мировоззрения и развитие способности оценивать состояние окружающей природной среды с позиции охраны окружающей среды, воспитание экологической нравственности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настоящее врем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емле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ч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не сохранилось районов, на которых не сказывалис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ледствия хозяйственной деятельности человека. Даже во льдах Антаркти</w:t>
        <w:softHyphen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ы были обнаружены радиоактивные осадки, следы некот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рых металлов. Воздействия человечества на природу по своему раз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маху достигли планетарных масштабов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Человек стал активнее вмешиваться в природу, преоб</w:t>
        <w:softHyphen/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азовывать природные объекты, что приводи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 гибели всех живых организмов,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вязи с этим вопрос охраны окружающей природной среды стоит очень остро и требует быстрого решения.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этому задачами нашего урока являютс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комить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 понятием «глобальный экологический кризис»; с причинами возникновения экологического кризиса;</w:t>
      </w:r>
      <w:r>
        <w:rPr>
          <w:rFonts w:cs="Times New Roman" w:ascii="Times New Roman" w:hAnsi="Times New Roman"/>
          <w:sz w:val="28"/>
          <w:szCs w:val="28"/>
        </w:rPr>
        <w:t xml:space="preserve"> с влиянием урбанизации, сельского хозяйства, транспорта и промышленности на окружающую природную среду и живые организмы, в том числе на здоровье человека; </w:t>
      </w:r>
      <w:r>
        <w:rPr>
          <w:rFonts w:cs="Times New Roman" w:ascii="Times New Roman" w:hAnsi="Times New Roman"/>
          <w:b/>
          <w:sz w:val="28"/>
          <w:szCs w:val="28"/>
        </w:rPr>
        <w:t>с глобальными экологическими проблемами:</w:t>
      </w:r>
      <w:r>
        <w:rPr>
          <w:rFonts w:cs="Times New Roman" w:ascii="Times New Roman" w:hAnsi="Times New Roman"/>
          <w:sz w:val="28"/>
          <w:szCs w:val="28"/>
        </w:rPr>
        <w:t xml:space="preserve"> «парниковый эффект», разрушение озонового слоя земли, кислотные дожди;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ть у себя экологическую нравственность; воспитывать ответственное отношение к природной среде.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годня, выступая с сообщениями, по ходу урока ребята оценивают друг друга по 5-бальной шкале. Кто получит больше 4 и 5, того ждёт сюрприз на следующем уроке.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Звучит спокойная музыка 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:  слайд №2 (красивый пейзаж)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1 выступающий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ы посмотри вокруг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Как все прекрасно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К чему печали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Злость и суета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Мы ходим в шаге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От большой любви и счастья,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А стоит только лишь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Открыть глаза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ы посмотри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На голубое небо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На солнце, озеро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Деревья и цвет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ы посмотри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Как любит нас Природ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А мы не замечаем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Этой красот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hadow/>
          <w:sz w:val="28"/>
          <w:szCs w:val="28"/>
        </w:rPr>
        <w:t>(С. Епифанцев)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Учитель</w:t>
      </w:r>
      <w:r>
        <w:rPr>
          <w:rFonts w:cs="Times New Roman" w:ascii="Times New Roman" w:hAnsi="Times New Roman"/>
          <w:shadow/>
          <w:sz w:val="28"/>
          <w:szCs w:val="28"/>
        </w:rPr>
        <w:t>:  Сегодня мы поговорим  о страшном явлении, которое происходит в мире по вине человека - это глобальный экологический кризис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Как вы думаете, что это такое?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hadow/>
          <w:sz w:val="28"/>
          <w:szCs w:val="28"/>
        </w:rPr>
        <w:t>(Высказывают  мнение гости и ребята)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/>
        <w:ind w:left="-851" w:right="-21" w:firstLine="142"/>
        <w:jc w:val="both"/>
        <w:rPr>
          <w:rFonts w:ascii="Times New Roman" w:hAnsi="Times New Roman" w:cs="Times New Roman"/>
          <w:b/>
          <w:b/>
          <w:i/>
          <w:i/>
          <w:iCs/>
          <w:shadow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hadow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/>
        <w:ind w:left="-851" w:right="-21" w:firstLine="142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 xml:space="preserve">Слайд № 3 Экологический кризис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— это напряженное состояние вза</w:t>
        <w:softHyphen/>
        <w:t>имоотношений между человечеством и природой, характе</w:t>
        <w:softHyphen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зующееся несоответствием развития производительных сил общества к ресурсным возможностям биосфе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А когда возникает глобальный экологический кризис?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hadow/>
          <w:sz w:val="28"/>
          <w:szCs w:val="28"/>
        </w:rPr>
        <w:t>(Высказывают  мнение гости и ребята)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Учитель:</w:t>
      </w:r>
      <w:r>
        <w:rPr>
          <w:rFonts w:cs="Times New Roman" w:ascii="Times New Roman" w:hAnsi="Times New Roman"/>
          <w:shadow/>
          <w:sz w:val="28"/>
          <w:szCs w:val="28"/>
        </w:rPr>
        <w:t>1. Экологический кризис возникает, когда происходит загрязнение вод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4 –</w:t>
      </w:r>
      <w:r>
        <w:rPr>
          <w:rFonts w:cs="Times New Roman" w:ascii="Times New Roman" w:hAnsi="Times New Roman"/>
          <w:shadow/>
          <w:sz w:val="28"/>
          <w:szCs w:val="28"/>
        </w:rPr>
        <w:t>картинка о водоёме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2 выступающий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Вод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– самое распространённое неорганическое соединение на нашей планете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Я – основа всех жизненных процессов, единственный источник кислорода в главном движущем процессе на земле – фотосинтезе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Я присутствую во всей биосфере: не только в водоёмах, но и в воздухе, и в почве и во всех живых организмах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Большая часть меня сосредоточена в морях и океанах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чень часто люди сбрасывают в меня </w:t>
      </w:r>
      <w:r>
        <w:rPr>
          <w:rFonts w:cs="Times New Roman" w:ascii="Times New Roman" w:hAnsi="Times New Roman"/>
          <w:shadow/>
          <w:sz w:val="28"/>
          <w:szCs w:val="28"/>
        </w:rPr>
        <w:t>различные кислоты, сточные воды, вредные вещества, а ведь без меня жизни на земле не буд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Одним из основных загрязнителей является нефть и нефтепродукты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</w:rPr>
        <w:t>Слайд №5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В Мир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кеан ежегодно поступает в среднем 13—14 млн. т нефтепродукт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ящими экологическими катастрофами можно наз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упные разливы нефти при крушении супертанкеро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з других загрязнителей необходимо назвать металлы, радиоактивные элементы, ядохимикаты, поступающие с сельскохозяйственных полей. Наибольшую опасность для меня представляют ртуть, свинец и их соединения. Главную опасность представляют сточные воды: промышленные, сельскохозяйственные и бытовые, поскольку значительная часть использованной воды возвращается в водные бассейны в виде сточных вод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 масштабах загрязнения говорят следующие фак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6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Ежегодно прибрежные воды пополняются 320 млн. т железа,</w:t>
      </w:r>
      <w:r>
        <w:rPr>
          <w:rFonts w:cs="Times New Roman" w:ascii="Times New Roman" w:hAnsi="Times New Roman"/>
          <w:b/>
          <w:sz w:val="28"/>
          <w:szCs w:val="28"/>
        </w:rPr>
        <w:t xml:space="preserve"> 6,5 млн.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т фосфора, 2,3 млн. т свинц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обенно опасным является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радиоактивное загрязн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захоронении радиоактивных отходов (РАО). Первонача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 основным способом избавления от радиоактивного мус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ло захоронение РАО в морях и океанах. Это были,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о, низкоактивные отходы, которые упаковывали в 200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тровые металлические барабаны, заливали бетоном и сб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ывали в море. Первое такое захоронение РАО произве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ША в 80 км от побережья Калифорнии. До 1983 г. 12 стр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ктиковали сброс РАО в открытое море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Слайд №7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В воды Тихого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океана за период с 1949 г. по 1970 г. было сброшено 560 261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контейнер с РАО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8- о рыбах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выступающий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hadow/>
          <w:sz w:val="28"/>
          <w:szCs w:val="28"/>
        </w:rPr>
        <w:t>« И нам рыбам плохо. Мы откладываем икру, а она погибает, не успев развиться, или из нее появляются мутированные мальки, которые очень скоро погибают. Да и сами мы задыхаемся, из-за различных нечистот в водах начинается процесс гниения и развития болезнетворных микроорганизмов. Помогите нам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9- о людях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4выступающий</w:t>
      </w:r>
      <w:r>
        <w:rPr>
          <w:rFonts w:cs="Times New Roman" w:ascii="Times New Roman" w:hAnsi="Times New Roman"/>
          <w:shadow/>
          <w:sz w:val="28"/>
          <w:szCs w:val="28"/>
        </w:rPr>
        <w:t xml:space="preserve">: « А мы, люди, не можем больше пить эту грязную воду. У нас появилось множество болезней из-за употребления грязной воды: заболевания кровеносной и сердечно - сосудистой системы, кишечные инфекционные заболевания, заболевания органов пищеварения, заболевания мочевыводящих путей, заболевания центральной нервной системы, заболевания костно-мышечной системы!»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10: о почве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Учитель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2. Экологический кризис возникает из-за загрязнения почв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5 выступающий: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shadow/>
          <w:sz w:val="28"/>
          <w:szCs w:val="28"/>
        </w:rPr>
        <w:t>«Начну с того, что расскажу вам на сколько я, почва,  необходима планете: я основной источник получения продовольственного питания для человека,  среда произрастания растений и обитания животных,  база социально-экономического развития любого государства, его национальное достояние и стратегический природный ресурс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 заслуживаю бережного использован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щательной охраны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состояние здоровья человека мой химический состав ока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 влияние через воду, растения и животных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ак, широко распространенное заболевание эндемический зоб связано с нед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тком йода в почв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хватка фтора привод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кариесу зубов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ым важным моим свойством является плодо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е - способность обеспечить урожай растений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 и мое плодородие - главное богатство, от которого завис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жизнь людей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Я - место для поселения людей, предмет 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сред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во их труда. Поэтому всегда необходимо заботиться обо мне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ущерб, наносимый почвам в результате нерационально использования земель, принял угрожающий характер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лайд № 11- о воздухе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hadow/>
          <w:sz w:val="28"/>
          <w:szCs w:val="28"/>
        </w:rPr>
        <w:t xml:space="preserve"> 3. Экологический кризис возникает, когда происходят изменения в составе атмосферного воздуха.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6 выступающий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hadow/>
          <w:sz w:val="28"/>
          <w:szCs w:val="28"/>
        </w:rPr>
        <w:t>«Задолго до того, как на Земле появилась промышленность, всем живым организмам жилось хорошо, все могли дышать полной грудью, а сейчас мне, воздуху, стыдно перед растениями, на листьях которых ежедневно откладывается слой пыли, копоти и сажи; перед животными в том числе и перед человеком, потому что им трудно дышать, у них появляются различные заболевания, у них рождается больное поколение, и таким образом происходит вымирание видов. Во всех этих бедах виновата промышленность: фабрики, заводы, предприятия, которые эксплуатируются без использования современных очистных фильтров. За счет этого в атмосферу попадают тонны различных соединений оксидов, тяжелых металлов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12 Запомните, что если без пищи вы можете прожить 30 дней, без воды 7 дней, то без воздуха вы не проживете и пяти минут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hadow/>
          <w:sz w:val="28"/>
          <w:szCs w:val="28"/>
        </w:rPr>
        <w:t>Вот болезни, вызванные загрязнением воздуха:  онкологические болезни, болезни  системы кровообращения, органов дыхания, нервной системы, крови и кроветворных органов и аллергические заболевания. Люди болеют и умирают,  помогите очистить меня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13- физминутк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Учитель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Уважаемые гости давайте послушаем, что расскажет нам природа о глобальных экологических проблемах.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14- об озоновом слое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7 выступающий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Я озоновый слой земл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зуюсь в атмосфере под действием электрических разрядов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нтезируюсь из кислорода под действием космической УФ-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ции. В пределах атмосферы повышенные концент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и озона образуют озоновый слой, имеющий важное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обеспечения жизни на Земле. Я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ослабляю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мертоносную УФ-радиацию в слое атмосферы между 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15 км над земной поверхностью примерно в 6500 раз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рушение меня на 50% увеличивает в 10 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раз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диацию, что влияет на зрение животных и чел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ека и может оказать другие губительные воздействия на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живые организмы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лайд №15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Исчезновение озоносферы привело бы к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ерьезным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оследствиям — вспышке рака кожи, уничтожению</w:t>
      </w: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</w:rPr>
        <w:t xml:space="preserve"> планктона в океане,  мутациям растительного и животно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ми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том, что мои размеры уменьшаются виной являются следующие причин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: запуск космических корабле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ерхзвуковых самолетов, значительные масштабы производства фреонов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оторые широко используются в холодильной тех</w:t>
        <w:softHyphen/>
        <w:t>нике и аэрозольн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аллончиках. Фреоны интенсивно разрушают озон. Сами же они разрушаются очень медленно, в течение 50-200 лет. Нужно восстановить озоновый слой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!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Слайд №16 о лесе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Следующей экологической проблемой являются  «Кислотные дожди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8 выступающий</w:t>
      </w:r>
      <w:r>
        <w:rPr>
          <w:rFonts w:cs="Times New Roman" w:ascii="Times New Roman" w:hAnsi="Times New Roman"/>
          <w:shadow/>
          <w:sz w:val="28"/>
          <w:szCs w:val="28"/>
          <w:u w:val="single"/>
        </w:rPr>
        <w:t xml:space="preserve"> :</w:t>
      </w: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hadow/>
          <w:sz w:val="28"/>
          <w:szCs w:val="28"/>
        </w:rPr>
        <w:t>«Я кислотный дождь, я рад ,что люди меня создали. Я люблю уничтожать территории растительного мира,  которые благодаря мне значительно сократились. Я возникаю благодаря промышленности, которая выбрасывает в атмосферу диоксиды серы и оксиды азота. Сведения лесов влечет за собой гибель их богатейшей флоры и фауны. Последствия сокращения площади лесов человек ощущает уже сегодня.   Я вам нужен!?!?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Учитель</w:t>
      </w:r>
      <w:r>
        <w:rPr>
          <w:rFonts w:cs="Times New Roman" w:ascii="Times New Roman" w:hAnsi="Times New Roman"/>
          <w:shadow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hadow/>
          <w:sz w:val="28"/>
          <w:szCs w:val="28"/>
        </w:rPr>
        <w:t xml:space="preserve"> Следующая экологическая проблема «Парниковый эффект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17- о льдах Антарктиды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9 выступающий</w:t>
      </w:r>
      <w:r>
        <w:rPr>
          <w:rFonts w:cs="Times New Roman" w:ascii="Times New Roman" w:hAnsi="Times New Roman"/>
          <w:shadow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hadow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Я, парниковый эффект, возник благодаря выбросам в атмосферу многих газов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угарного газа (СО), углекислого газа (С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, углеводородов, т.е. 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на (С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, этана (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 и др., которые накапливаются в результат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жигания горючих ископаемых и других производ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тя эти вещества почти не представляют опасности как самостоя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ьные загрязнители (за исключением высо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центраций)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цен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ция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ежегодно повышается на 0,8—1,5 мг/кг. Считается, чт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возрастании содержания С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 воздухе вдвое среднегодовая температура повысится на 3—5°С, что вызовет г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обальное потепление климата, и через 120 лет можно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ожид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ссового таяния льдов Антарктиды, подъема средне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ровня Мирового океана, затопления значительной част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рритории и других негативных последствий. Чтобы этого не случилось</w:t>
      </w:r>
      <w:r>
        <w:rPr>
          <w:rFonts w:cs="Times New Roman" w:ascii="Times New Roman" w:hAnsi="Times New Roman"/>
          <w:sz w:val="28"/>
          <w:szCs w:val="28"/>
        </w:rPr>
        <w:t xml:space="preserve"> надо сократить потребление угля, перейти на природный газ, использовать альтернативные виды энергии: энергию солнца, ветра, воды, приливов и отливов, тепло земных недр, биогаз, ядерную энергию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hadow/>
          <w:sz w:val="28"/>
          <w:szCs w:val="28"/>
        </w:rPr>
        <w:t>Слайд №18 «Цветущие поля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(Обращаясь к залу, спрашивает: )«Скажите, нам стало страшно за будущее нашей планеты, нашего дома? Как же помочь нашему будущему планеты?»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10 выступающий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Для того чтобы решить проблему настоящего и будущих поколений  предлагается  следующее: не вырубать леса, не убивать животных, на всех предприятиях надо установить современные очистные фильтры, отказаться от использования каменного угля, фреонов, пестицидов и ядохимикатов»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«Давайте начнем охрану природы каждый сам с себя, ведь для этого надо не так много: любить и бережно относиться ко всему живому, не бросать мусор на улицах, не ломать ветки деревьев, и не убивать животных без причины, экономить воду и электроэнергию в своих квартирах и домах, при работе на дачах не применять пестициды и ядохимикаты.»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hadow/>
          <w:sz w:val="28"/>
          <w:szCs w:val="28"/>
        </w:rPr>
        <w:t>Слайд №19 Ст.58 Конституции Российской Федерации гласит: «Каждый обязан сохранять природу и окружающую среду, бережно относиться к природным богатствам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лайд № 20- цветущий пейзаж с животными и фонограммой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/>
      </w:pPr>
      <w:r>
        <w:rPr>
          <w:rFonts w:cs="Times New Roman" w:ascii="Times New Roman" w:hAnsi="Times New Roman"/>
          <w:sz w:val="28"/>
        </w:rPr>
        <w:t>Звучит музыка, и все поют песню защитников природ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Style w:val="StrongEmphasis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</w:rPr>
        <w:t>Песенка защитников природы</w:t>
      </w:r>
    </w:p>
    <w:p>
      <w:pPr>
        <w:pStyle w:val="Style15"/>
        <w:tabs>
          <w:tab w:val="clear" w:pos="708"/>
          <w:tab w:val="left" w:pos="7513" w:leader="none"/>
        </w:tabs>
        <w:ind w:left="-851" w:hanging="0"/>
        <w:rPr>
          <w:sz w:val="28"/>
        </w:rPr>
      </w:pPr>
      <w:r>
        <w:rPr>
          <w:sz w:val="28"/>
        </w:rPr>
        <w:t>Если б только-только-только,</w:t>
        <w:br/>
        <w:t>Если б только на планете,</w:t>
        <w:br/>
        <w:t>Если б только все земляне</w:t>
        <w:br/>
        <w:t>Всё живое берегли.</w:t>
        <w:br/>
        <w:t>То наверно-верно-верно,</w:t>
        <w:br/>
        <w:t>То возможно-можно-можно,</w:t>
        <w:br/>
        <w:t>Книги Красной точно-точно</w:t>
        <w:br/>
        <w:t>Никогда б не завели!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i w:val="false"/>
          <w:iCs w:val="false"/>
          <w:sz w:val="28"/>
        </w:rPr>
        <w:t>Припев:</w:t>
      </w:r>
    </w:p>
    <w:p>
      <w:pPr>
        <w:pStyle w:val="Style15"/>
        <w:tabs>
          <w:tab w:val="clear" w:pos="708"/>
          <w:tab w:val="left" w:pos="7513" w:leader="none"/>
        </w:tabs>
        <w:ind w:left="-851" w:hanging="0"/>
        <w:rPr/>
      </w:pPr>
      <w:r>
        <w:rPr>
          <w:sz w:val="28"/>
        </w:rPr>
        <w:t>А-а, здравствуйте, горы вот такой вышины!</w:t>
        <w:br/>
        <w:t>А-а, здравствуйте, реки вот такой ширины!</w:t>
        <w:br/>
        <w:t>А-а, одуванчики и розы,</w:t>
        <w:br/>
        <w:t>А-а, колокольчики, мимозы,</w:t>
        <w:br/>
        <w:t>А-а, и цветущий шар земной!</w:t>
        <w:br/>
        <w:t>А-а, и цветущий шар земной!</w:t>
      </w:r>
    </w:p>
    <w:p>
      <w:pPr>
        <w:pStyle w:val="Style15"/>
        <w:tabs>
          <w:tab w:val="clear" w:pos="708"/>
          <w:tab w:val="left" w:pos="7513" w:leader="none"/>
        </w:tabs>
        <w:ind w:left="-851" w:hanging="0"/>
        <w:rPr/>
      </w:pPr>
      <w:r>
        <w:rPr>
          <w:sz w:val="28"/>
        </w:rPr>
        <w:t>И пускай у этой речки,</w:t>
        <w:br/>
        <w:t>И пускай у этой рощи,</w:t>
        <w:br/>
        <w:t>И пускай в лесу тенистом</w:t>
        <w:br/>
        <w:t>Слышен гомон птичьих стай,</w:t>
        <w:br/>
        <w:t>И запомни-помни-помни,</w:t>
        <w:br/>
        <w:t>Что беречь природу надо,</w:t>
        <w:br/>
        <w:t>Всё на этом белом свете</w:t>
        <w:br/>
        <w:t xml:space="preserve">Ты как можешь, береги! 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11 выступающий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Моя планета - человеческий дом.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Ну как ей жить под дымным колпаком?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Где сточная канава- океан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Где вся природа поймана в капкан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Где места нет ни аисту, ни льву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Где стонут травы: больше не могу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Что же натворили мы с природой?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Как теперь нам ей смотреть в глаза?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 тёмные отравленные воды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 пахнущие смертью небеса?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/>
      </w:pPr>
      <w:r>
        <w:rPr>
          <w:b/>
          <w:sz w:val="28"/>
        </w:rPr>
        <w:t>12 выступающий</w:t>
      </w:r>
      <w:r>
        <w:rPr>
          <w:sz w:val="28"/>
        </w:rPr>
        <w:t>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Вот она летит, маленькая такая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от она грустит, в думы свои вникая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от она плывёт, зыбкой прохладой веет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сё ещё живёт! Всё ещё людям верит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Вот она плывёт сквозь розовую полночь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Всех людей зовёт, просит прийти на помощь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Просит прийти на помощь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Просит прийти на помощь!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Слайд №21: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И порохом пропавший век,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И смрадный от бензина ветер.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Оно кричит мне: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«Человек, спаси!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Ты можешь всё на свете!»</w:t>
      </w:r>
    </w:p>
    <w:p>
      <w:pPr>
        <w:pStyle w:val="Style15"/>
        <w:tabs>
          <w:tab w:val="clear" w:pos="708"/>
          <w:tab w:val="left" w:pos="7513" w:leader="none"/>
        </w:tabs>
        <w:ind w:left="-851" w:right="-143" w:firstLine="142"/>
        <w:rPr>
          <w:sz w:val="28"/>
        </w:rPr>
      </w:pPr>
      <w:r>
        <w:rPr>
          <w:b/>
          <w:sz w:val="28"/>
        </w:rPr>
        <w:t xml:space="preserve">Учитель: </w:t>
      </w:r>
      <w:r>
        <w:rPr>
          <w:sz w:val="28"/>
        </w:rPr>
        <w:t>Хочется завершить урок на оптимистической ноте. Мы будем надеяться  на то, что наша маленькая планета, несущаяся во Вселенной, останется голубой и зелёной, населённой живыми существами.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/>
      </w:pPr>
      <w:r>
        <w:rPr>
          <w:b/>
          <w:sz w:val="28"/>
        </w:rPr>
        <w:t>13 выступающий</w:t>
      </w:r>
      <w:r>
        <w:rPr>
          <w:sz w:val="28"/>
        </w:rPr>
        <w:t>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 xml:space="preserve">Нам жить в одной семье. 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Нам петь в одном кругу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Идти в одном строю.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Лететь в одном полёте.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Давайте сохраним ромашку на лугу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Кувшинку на реке и клюкву на болоте.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/>
      </w:pPr>
      <w:r>
        <w:rPr>
          <w:b/>
          <w:sz w:val="28"/>
        </w:rPr>
        <w:t>14 выступающий</w:t>
      </w:r>
      <w:r>
        <w:rPr>
          <w:sz w:val="28"/>
        </w:rPr>
        <w:t>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О, как природа – мать терпима и добра!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Но чтоб её лихая учесть не постигла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Давайте сохраним на стрежнях осетра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Касатку – в небесах, в таёжных дебрях тигра.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/>
      </w:pPr>
      <w:r>
        <w:rPr>
          <w:b/>
          <w:sz w:val="28"/>
        </w:rPr>
        <w:t>15 выступающий</w:t>
      </w:r>
      <w:r>
        <w:rPr>
          <w:sz w:val="28"/>
        </w:rPr>
        <w:t>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/>
      </w:pPr>
      <w:r>
        <w:rPr>
          <w:sz w:val="28"/>
        </w:rPr>
        <w:t>Коль суждено дышать нам воздухом  одним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Давайте-ка мы все навек объединимся.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Давайте наши души вместе сохраним,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851" w:firstLine="142"/>
        <w:rPr>
          <w:sz w:val="28"/>
        </w:rPr>
      </w:pPr>
      <w:r>
        <w:rPr>
          <w:sz w:val="28"/>
        </w:rPr>
        <w:t>Тогда мы на земле и сами сохранимся!</w:t>
      </w:r>
    </w:p>
    <w:p>
      <w:pPr>
        <w:pStyle w:val="Style15"/>
        <w:tabs>
          <w:tab w:val="clear" w:pos="708"/>
          <w:tab w:val="left" w:pos="7513" w:leader="none"/>
        </w:tabs>
        <w:ind w:left="-851" w:firstLine="142"/>
        <w:rPr>
          <w:b/>
          <w:b/>
          <w:sz w:val="28"/>
        </w:rPr>
      </w:pPr>
      <w:r>
        <w:rPr>
          <w:b/>
          <w:sz w:val="28"/>
        </w:rPr>
        <w:t>Слайд №22: Всем спасибо за внимание!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851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38:00Z</dcterms:created>
  <dc:creator>XTreme</dc:creator>
  <dc:description/>
  <cp:keywords/>
  <dc:language>en-US</dc:language>
  <cp:lastModifiedBy>Personal</cp:lastModifiedBy>
  <cp:lastPrinted>2012-02-02T01:23:00Z</cp:lastPrinted>
  <dcterms:modified xsi:type="dcterms:W3CDTF">2013-10-13T11:28:00Z</dcterms:modified>
  <cp:revision>27</cp:revision>
  <dc:subject/>
  <dc:title>Урок-конференция по теме «Глобальный экологический кризис»</dc:title>
</cp:coreProperties>
</file>