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Урок английского языка в 7 классе по теме: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«Окружающая сред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Матвеева Л.М.</w:t>
      </w:r>
    </w:p>
    <w:p>
      <w:pPr>
        <w:pStyle w:val="Normal"/>
        <w:jc w:val="right"/>
        <w:rPr/>
      </w:pPr>
      <w:r>
        <w:rPr>
          <w:sz w:val="28"/>
          <w:szCs w:val="28"/>
        </w:rPr>
        <w:t>г. Кольчугино, Владимирская област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средняя школа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уч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знакомить учащихся с новой лексикой по теме: «Окружающая среда»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спечить её первичную отработку в серии языковых и речевых упраж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вивать умение выборочно понимать необходимую информацию рекла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го характера в воспринимаемом на слух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Развивать у учащихся умение понимать музыкально оформленный текс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ущий эмоциональную нагрузку и философскую ид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вивать у учащихся предметную память и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вивать умения и навыки уст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оспитывать у учащихся ответственность за сохранение природы и береж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е отношение к своей планете.</w:t>
      </w:r>
    </w:p>
    <w:p>
      <w:pPr>
        <w:pStyle w:val="Normal"/>
        <w:rPr/>
      </w:pPr>
      <w:r>
        <w:rPr>
          <w:sz w:val="28"/>
          <w:szCs w:val="28"/>
        </w:rPr>
        <w:t xml:space="preserve">-  Воспитательное значение темы заключается в том, что учащиес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бственном опыте убеждаются, что охранять природу нужно уже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раздела (</w:t>
      </w:r>
      <w:r>
        <w:rPr>
          <w:sz w:val="28"/>
          <w:szCs w:val="28"/>
          <w:lang w:val="en-US"/>
        </w:rPr>
        <w:t>Unit 4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блемы экологии и способы защиты окружающей среды»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«Nothing is for ever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Нич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чно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  <w:lang w:val="en-US"/>
        </w:rPr>
        <w:t>«Litter lasts longer than us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сор живёт дольше, чем 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лан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Проверка знаний лексики по теме: «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ter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ечевая заряд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накомство с лексикой по теме: «Окружающая сред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азвитие устной монологической речи и отработка новой лексики в речевых и языковых упражн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аключительный этап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комбиниров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ы урока по источникам зна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е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актиче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епени взаимодействия учителя и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но-ответ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характеру познавательной деятельности уча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продукти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блем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ащение урока</w:t>
      </w:r>
    </w:p>
    <w:p>
      <w:pPr>
        <w:pStyle w:val="Normal"/>
        <w:rPr/>
      </w:pPr>
      <w:r>
        <w:rPr>
          <w:sz w:val="28"/>
          <w:szCs w:val="28"/>
        </w:rPr>
        <w:t xml:space="preserve">- магнитофон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(музыкальное оформле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инки, изображение природы</w:t>
      </w:r>
    </w:p>
    <w:p>
      <w:pPr>
        <w:pStyle w:val="Normal"/>
        <w:rPr/>
      </w:pPr>
      <w:r>
        <w:rPr>
          <w:sz w:val="28"/>
          <w:szCs w:val="28"/>
        </w:rPr>
        <w:t xml:space="preserve">- учебник К.И. и М.Ю. Кауфман «Счастливый английский.ру» 2009 год 7 кл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4286"/>
        <w:gridCol w:w="2715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ache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tudents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Организационный момент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 morning girls and boy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m very glad to see you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it dow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leas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t’s begin our lesso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 is on duty toda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ho is away today?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иветствуют учителя и сдают рапорт дежурного на английском языке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роверка знаний лексики по теме: </w:t>
            </w:r>
            <w:r>
              <w:rPr>
                <w:sz w:val="28"/>
                <w:szCs w:val="28"/>
                <w:lang w:val="en-US"/>
              </w:rPr>
              <w:t>W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ater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x l p. 6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ren! Open your vocabularies and repeat the words of the lesson1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I read the word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Read the words togeth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The game «snowball» - I say the word and you translate it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 Write the words on the blackboar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olluted – </w:t>
            </w:r>
            <w:r>
              <w:rPr>
                <w:sz w:val="28"/>
                <w:szCs w:val="28"/>
              </w:rPr>
              <w:t>загрязнённы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glass – </w:t>
            </w:r>
            <w:r>
              <w:rPr>
                <w:sz w:val="28"/>
                <w:szCs w:val="28"/>
              </w:rPr>
              <w:t>стекло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itter – </w:t>
            </w:r>
            <w:r>
              <w:rPr>
                <w:sz w:val="28"/>
                <w:szCs w:val="28"/>
              </w:rPr>
              <w:t>мусор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campsite – </w:t>
            </w:r>
            <w:r>
              <w:rPr>
                <w:sz w:val="28"/>
                <w:szCs w:val="28"/>
              </w:rPr>
              <w:t>кемпинг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has been a forest fire – </w:t>
            </w:r>
            <w:r>
              <w:rPr>
                <w:sz w:val="28"/>
                <w:szCs w:val="28"/>
              </w:rPr>
              <w:t>Здес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ы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есн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жа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dynamite – </w:t>
            </w:r>
            <w:r>
              <w:rPr>
                <w:sz w:val="28"/>
                <w:szCs w:val="28"/>
              </w:rPr>
              <w:t>динами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lastic</w:t>
            </w:r>
            <w:r>
              <w:rPr>
                <w:sz w:val="28"/>
                <w:szCs w:val="28"/>
              </w:rPr>
              <w:t xml:space="preserve"> - пластиков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tudents read  the words in chorus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lay the game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rite the words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Речевая заря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языковую среду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ren! Look at the blackboard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can see some pictures about natur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swer my guest ion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What do you see in the pictures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What can you say about the forests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. Is the water polluted in our rivers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Can we drink water from the rivers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Can the birds eat worms in the forests and in the rivers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 Do you see many plastic bottles, paper plates all over the placer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 Do people like their planet? Say your opinio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tudents answer the guestions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Основ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рок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. </w:t>
            </w:r>
            <w:r>
              <w:rPr>
                <w:sz w:val="28"/>
                <w:szCs w:val="28"/>
              </w:rPr>
              <w:t>Введ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ов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ексик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ме</w:t>
            </w:r>
            <w:r>
              <w:rPr>
                <w:sz w:val="28"/>
                <w:szCs w:val="28"/>
                <w:lang w:val="en-US"/>
              </w:rPr>
              <w:t>: «</w:t>
            </w:r>
            <w:r>
              <w:rPr>
                <w:sz w:val="28"/>
                <w:szCs w:val="28"/>
              </w:rPr>
              <w:t>Окружающ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реда</w:t>
            </w:r>
            <w:r>
              <w:rPr>
                <w:sz w:val="28"/>
                <w:szCs w:val="28"/>
                <w:lang w:val="en-US"/>
              </w:rPr>
              <w:t xml:space="preserve">»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мка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ечевой ситуации «Защитим природу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Ex 1 </w:t>
            </w:r>
            <w:r>
              <w:rPr>
                <w:sz w:val="28"/>
                <w:szCs w:val="28"/>
              </w:rPr>
              <w:t>р. 6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day we’ll speak about our planet. We’ll try to discuss the most important problem: How can we protect our environment from litt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t at first we’ll listen and read the new word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read and translate the new words myself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 the words togeth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e, two, thre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tmosphere – </w:t>
            </w:r>
            <w:r>
              <w:rPr>
                <w:sz w:val="28"/>
                <w:szCs w:val="28"/>
              </w:rPr>
              <w:t>атмосфер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xins - </w:t>
            </w:r>
            <w:r>
              <w:rPr>
                <w:sz w:val="28"/>
                <w:szCs w:val="28"/>
              </w:rPr>
              <w:t>токсины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hemicals – </w:t>
            </w:r>
            <w:r>
              <w:rPr>
                <w:sz w:val="28"/>
                <w:szCs w:val="28"/>
              </w:rPr>
              <w:t>химикаты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limate – </w:t>
            </w:r>
            <w:r>
              <w:rPr>
                <w:sz w:val="28"/>
                <w:szCs w:val="28"/>
              </w:rPr>
              <w:t>климат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nvironment – </w:t>
            </w:r>
            <w:r>
              <w:rPr>
                <w:sz w:val="28"/>
                <w:szCs w:val="28"/>
              </w:rPr>
              <w:t>окружающ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ре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cological</w:t>
            </w:r>
            <w:r>
              <w:rPr>
                <w:sz w:val="28"/>
                <w:szCs w:val="28"/>
              </w:rPr>
              <w:t xml:space="preserve"> – экологичес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ct</w:t>
            </w:r>
            <w:r>
              <w:rPr>
                <w:sz w:val="28"/>
                <w:szCs w:val="28"/>
              </w:rPr>
              <w:t xml:space="preserve"> – на самом дел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breathe – </w:t>
            </w:r>
            <w:r>
              <w:rPr>
                <w:sz w:val="28"/>
                <w:szCs w:val="28"/>
              </w:rPr>
              <w:t>дыш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o last – </w:t>
            </w:r>
            <w:r>
              <w:rPr>
                <w:sz w:val="28"/>
                <w:szCs w:val="28"/>
              </w:rPr>
              <w:t>длитьс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drop – </w:t>
            </w:r>
            <w:r>
              <w:rPr>
                <w:sz w:val="28"/>
                <w:szCs w:val="28"/>
              </w:rPr>
              <w:t>зд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росат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till – </w:t>
            </w:r>
            <w:r>
              <w:rPr>
                <w:sz w:val="28"/>
                <w:szCs w:val="28"/>
              </w:rPr>
              <w:t>всё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щё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lant</w:t>
            </w:r>
            <w:r>
              <w:rPr>
                <w:sz w:val="28"/>
                <w:szCs w:val="28"/>
              </w:rPr>
              <w:t xml:space="preserve"> – растение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leaf – </w:t>
            </w:r>
            <w:r>
              <w:rPr>
                <w:sz w:val="28"/>
                <w:szCs w:val="28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a shower - </w:t>
            </w:r>
            <w:r>
              <w:rPr>
                <w:sz w:val="28"/>
                <w:szCs w:val="28"/>
              </w:rPr>
              <w:t>душ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the students listen to the new words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the students read the words with the teacher. Togeth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the students read and translate the words individually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ервичная отработка лексического материа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x</w:t>
            </w:r>
            <w:r>
              <w:rPr>
                <w:sz w:val="28"/>
                <w:szCs w:val="28"/>
              </w:rPr>
              <w:t xml:space="preserve"> 3 р. 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д упражнением проводится небольшая игра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w, girls and boys let’s play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hink and answer my two guestion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How long does glass last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. How long does plactic last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 Burn it.  2. Bury it under the ground.  3. Take it with them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must people do with the litter? What can’t they do with it? Match the answers with the explanation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They can’t do this because litter last for a long time. In fact, tins and plastic bottles last for 500 years and glass lasts forever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They will have to do this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They can’t do this, because the toxin from the litter will pollute the atmosphere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key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 xml:space="preserve"> 1c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2a</w:t>
            </w:r>
            <w:r>
              <w:rPr>
                <w:sz w:val="28"/>
                <w:szCs w:val="28"/>
              </w:rPr>
              <w:t>, 3в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tudents try to give their own right answer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he students do ex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устной монологической 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x</w:t>
            </w:r>
            <w:r>
              <w:rPr>
                <w:sz w:val="28"/>
                <w:szCs w:val="28"/>
              </w:rPr>
              <w:t xml:space="preserve"> 4.5 р. 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овая работа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ttention</w:t>
            </w:r>
            <w:r>
              <w:rPr>
                <w:sz w:val="28"/>
                <w:szCs w:val="28"/>
              </w:rPr>
              <w:t>!</w:t>
            </w:r>
            <w:r>
              <w:rPr>
                <w:sz w:val="28"/>
                <w:szCs w:val="28"/>
                <w:lang w:val="en-US"/>
              </w:rPr>
              <w:t xml:space="preserve"> Boys and girls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 you want to work in groups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n your books at p. 64 your task is discussion the theme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nswer the guest ions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What does the word  «environment» mean to you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то для вас означает понятие «окружающая среда»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oceans, rivers, seas, lakes, forest and animal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oceans, rivers, seas, lakes, forest, animals, cars, plants and citie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oceans, rivers, seas, lakes and forest, animals, cars, plants, cities and peopl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oceans, rivers, seas, lakes and forest, animals, cars, plants, cities, people and YOU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When we say the Earth is in danger, what exactly is in dange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зовите о какой конкретной опасности идет речь, когда мы говорим «Земля в опасности?»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the plane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the climat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the ocean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the forest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the animal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  <w:lang w:val="en-US"/>
              </w:rPr>
              <w:t>a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se</w:t>
            </w:r>
            <w:r>
              <w:rPr>
                <w:sz w:val="28"/>
                <w:szCs w:val="28"/>
              </w:rPr>
              <w:t xml:space="preserve"> – все вышеназванно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. all of these and YOU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e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tudent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cuss the problems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4. </w:t>
            </w:r>
            <w:r>
              <w:rPr>
                <w:sz w:val="28"/>
                <w:szCs w:val="28"/>
              </w:rPr>
              <w:t>Работа с содержанием песн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 6 p. 6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 8 p. 64-6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 now remember our old friends Misha and Rob. They are cleaning the place and writing the poem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ster to the poem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 is speaking in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he first verse (</w:t>
            </w:r>
            <w:r>
              <w:rPr>
                <w:sz w:val="28"/>
                <w:szCs w:val="28"/>
              </w:rPr>
              <w:t>куплет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econd verse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third verse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fourth verse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refrain </w:t>
            </w:r>
            <w:r>
              <w:rPr>
                <w:sz w:val="28"/>
                <w:szCs w:val="28"/>
              </w:rPr>
              <w:t>(припев)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аждый куплет песни написан от имени рек, животных, цветов, лесов. Вы должны догадаться какие объекты окружающей среды обращаются к людям)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ok at Ex 8 p.6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listen to the poem agai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 it and give it a nam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стихотворение (песню) и озаглавьте его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Today and tomorrow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Save the environmen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Oceans, forest and animals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. Please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stop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ыберит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глави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. </w:t>
            </w:r>
            <w:r>
              <w:rPr>
                <w:sz w:val="28"/>
                <w:szCs w:val="28"/>
              </w:rPr>
              <w:t>Сегод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втр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. </w:t>
            </w:r>
            <w:r>
              <w:rPr>
                <w:sz w:val="28"/>
                <w:szCs w:val="28"/>
              </w:rPr>
              <w:t>Спасе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ир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. </w:t>
            </w:r>
            <w:r>
              <w:rPr>
                <w:sz w:val="28"/>
                <w:szCs w:val="28"/>
              </w:rPr>
              <w:t>Океаны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леса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живот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4. </w:t>
            </w:r>
            <w:r>
              <w:rPr>
                <w:sz w:val="28"/>
                <w:szCs w:val="28"/>
              </w:rPr>
              <w:t>Остановитесь пожалуй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584450" cy="5071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507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t’s sing it togeth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can try to translate the song. (</w:t>
            </w:r>
            <w:r>
              <w:rPr>
                <w:sz w:val="28"/>
                <w:szCs w:val="28"/>
              </w:rPr>
              <w:t>нерифмованный перевод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students listen to the poem very attentively and do the task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the students listen to the poem agai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read it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choose a na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tudents sing a song with a teacher and translate i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Заключительный этап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машне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одведение итогов урок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n your notes and write down the hometask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learn the new words, write them in your dictionaries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 Ex A,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p.6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подобрать стихи и песни по аналогичной тематике на русском и английском язы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hank you for the lesso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r work was very har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r work was very good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our marks are…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lesson is ov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 by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e you next lesson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tudents write their hometask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Goo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помещают цветы на доску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13:00Z</dcterms:created>
  <dc:creator>1</dc:creator>
  <dc:description/>
  <cp:keywords/>
  <dc:language>en-US</dc:language>
  <cp:lastModifiedBy>Irina</cp:lastModifiedBy>
  <cp:lastPrinted>2013-07-01T11:50:00Z</cp:lastPrinted>
  <dcterms:modified xsi:type="dcterms:W3CDTF">2013-10-12T20:23:00Z</dcterms:modified>
  <cp:revision>16</cp:revision>
  <dc:subject/>
  <dc:title>Урок английского языка в 7 классе по теме: </dc:title>
</cp:coreProperties>
</file>