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УРОКА: освоение новых зн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: Единица измерения вместимости – лит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актуализировать знания разных единиц измерения массы, длины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вести новую величину вместимость и единицу её измерения – литр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учить детей формулировать проблему, выдвигать гипотезы и находить правильное решени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развивать логико – математическую речь; </w:t>
      </w:r>
    </w:p>
    <w:p>
      <w:pPr>
        <w:pStyle w:val="Normal"/>
        <w:rPr/>
      </w:pPr>
      <w:r>
        <w:rPr>
          <w:sz w:val="22"/>
          <w:szCs w:val="22"/>
        </w:rPr>
        <w:t>- формировать  коммуникативные навыки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ОРУДОВАНИЕ: Учебник математики; сосуды с водой для измерения вместимости – кастрюля, ваза, трёхлитровая банка; мерки для измерения – стаканы пол-литровая банка, кружки; пустые двухлитровые и литровые банки для каждой группы (для сливания жидкости во время измерения); карточки для разминки и физкультминутк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ОД  УРО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0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25pt" to="0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3827"/>
        <w:gridCol w:w="1502"/>
      </w:tblGrid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еятельности учителя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ятельности учащих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>
          <w:trHeight w:val="37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 г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Ребята у вас на партах лежат «Словарики настроений», найдите в списке прилагательные , которые описывают ваше настроение и объясните свой вы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Я очень рада видеть ваши весёлые глазки. Вижу, что вы готовы к работе. У меня сегодня таинственное и радостное настроение, потому что мы отправляемся с вами в очередное путешествие по Великой Стране Математики. Удачи вам и новых открытий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 своё настроение хочу назвать ОЖИДАЮЩИМ, потому что я жду от сегодняшнего урока новых откр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у меня СПОКОЙНОЕ настроение. Я не боюсь трудностей, не боюсь ошибиться, хочу спокойно работать дал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ё настроение ПРИПОДНЯТОЕ. Я люблю урок математики, мы всегда такие интересные задания выполняем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я выбрала название ЛИКУЮЩЕЕ. Сейчас я очень рада что начинается мой любимый урок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тремление к успешности в учебной деятельности, позитивный настрой, мотив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 Целеполаг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мотрите на карточки которые находятся на доске (карточки закрывают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уйте их по памят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 замети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акого цвета был луч? Отрезок? Прямая? Ломана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у какой фигуры было им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ходу проверки карточки снова выставляются на дос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задания вы предлагаете выполнить, используя эти фигур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согласны с предложенными задания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 ребята! А какие единицы измерения длины мы зна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акой единицей измерения удобнее пользоваться в этом случа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чего нужны другие единицы измер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е задачу на смекал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становится легче когда его наполняют? (Выполните работу в пар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работаем в пар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готов ответ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им работу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и трёх футбольных мячей красный мяч тяжелее коричневого, а коричневый тяжелее зелёного. Какой мяч тяжелее все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ит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ите работу в па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ья пара готова ответ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может дополн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гда мы говорим «легче», «тяжелее», что мы имеем в виду? Какую единицу измерения массы мы уже зна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чем нам нужна эта единица  измер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можно измерить количество жидкост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фигуры состоят из прямых ли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фигуры расположены на плоск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Я знаю названия всех фигур и могу их показать и перечислить: луч, отрезок, прямая, лома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было у пря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 предлагаю найти лишнюю фиг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жно измерить длину каждой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е кажется, что второе задание не всегда можно выполнить: ведь прямая бесконечна, как же измерить её длин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гда и длину луча нельзя измерить, ведь он тоже в одну сторону бесконеч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 хочу выбрать фигуры длину которых можно измерить и узнать е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тиметр, метр, децим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тимет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змерения более крупных и более мелких расстоя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умаю сам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лагаю свою точку зрения товари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ющий отвеча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с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илогра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змерения м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мотреть, где больше, где мен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ть в одинаковые сосуд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чебную задачу и следовать инструкции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НАВАТЕЛЬНЫЕ: формулировать проблему, находить правильное решение, делать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давать ответ на вопрос, работать в па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логические мыслительные операции: сравнение, обобщ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ситу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изация и применение способа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цесса и результата освоения спосо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ый анали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еред детьми на столах находятся разные сосуды с водой. В каждый сосуд налито по одному литру воды, но из за разной формы сосудов дети не могут сравнить количество жидкости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 видите у себя на стола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адания вы можете предложить для работы с тем, что стоит у вас на стола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ак, мы с вами сошлись на мнении, что нужно измерить количество воды в сосуд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м мы всегда пользуемся для измер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 будем работать?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зат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а доске появляется лесенк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бирают разные мерки: стаканы, маленькие банки, кружку. Начинают переливать воду в двухлитровые банки, считая количество ме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амостоятельная работа в группах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о у кого же больше воды ?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маленький фок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анки всех групп выставляются на один стол в ря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вы замети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мысли по этому повод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, кто – то уже знает, какую мерку используют в жизни для измерения жидкос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 это литровые банки, перелейте воду в них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ём вы убед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ы уже встречались с этой единицей измерения вместимос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ойте учебник  на с. 54 и прочитайте его жужжащим чт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Тебе знакомо слово литр? Подумайте что измеряют литр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 – единица измерения количества жидкостей. Когда узнают, сколько литров помещается в посуду, говорят, что измеряют её вместимость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число обозначает количество литров, рядом с ним пишут букву л(литр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ши вместимость предметов, изображённых на рисун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й 6л , 28л , 15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нового вы узн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же догадался и может сформулировать тему нашего уро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а доске таблич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И ЕЁ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уду называть вместимость, а вы показывайте изображение предмета , имеющего такую вмест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тельно. А теперь обратите внимание на запись темы нашего урока. Кто бы хотел её поправить, изменить , дополн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соответствии с ответами детей на доске появляется за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И ЕДИНИЦА ЕЁ ИЗМЕРЕНИЯ – ЛИТР (1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мы знаем точную тему нашего урока. Давайте попробуем сформулировать задачи.                                    Чему нам нужно научиться, чтобы хорошо освоить эту т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 игру на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казываю карточки с названиями единиц измерения разных величин . если на карточке записано числ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ающее вместимость – вы садитесь на свои ме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ающее массу – прыгаете на двух ног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ающее длину – шагаете по клас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арточки: 14 см, 8кг, 5л, 3м, 25см, 75кг, 92м, 17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я движения, что мы с вами сдел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аблюдала за вами, и мне очень приятно, что вы у меня очень внимательные. Готовы работать даль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 предлагаю узнать, сколько воды в каждом сосу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жно ещё узнать, сколько всего воды во всех сосуд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жно выяснить, где воды больше, а где мен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 предлагаю взять ведро, слить всю воду вместе и измерить её коли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жно поставить все сосуды в ряд и измерить высоту воды линей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Я думаю, нужно взвесить воду и сразу станет ясно, где масса воды бол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м нужна какая - нибудь м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учше работать в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ем сравним результат каждой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затем проверим по учеб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ребят первой группы налито больше воды: ведь в кастрюлю поместилось 5 мерок, а это больше, чем 4 и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сказать , что количество воды в банках получилось одинаковое, а мерки были раз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взяли разные мерки, а нужно было одинак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ли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оды у всех групп было одинаков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магазинах продают сок в пакетах 1 литр, 2 ли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ма покупает молоко, кефир в пактах по 1 лит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па заправляет на заправке машину бензином, ему автомат заливает 10 литров, 20 ли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чит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узнали что такое вместимость и чем её измеря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мест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амостоятельно выполняют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казывают изображение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должны научиться измерять количество жидкости в сосудах, сравнивать и находить их сумму или раз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должны уметь решать задачи, когда там встречаются лит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ыполняют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разделили числа на три группы: длину, массу, вмест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НАВАТЕЛЬНЫЕ: формулировать проблему, находить правильное решение, делать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пред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lineRule="auto" w:line="276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и отвечать на вопросы;</w:t>
            </w:r>
          </w:p>
          <w:p>
            <w:pPr>
              <w:pStyle w:val="Normal"/>
              <w:spacing w:lineRule="auto" w:line="276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интерес к общению и групповой работе;</w:t>
            </w:r>
          </w:p>
          <w:p>
            <w:pPr>
              <w:pStyle w:val="Normal"/>
              <w:spacing w:lineRule="auto" w:line="276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ть мнение собеседников;</w:t>
            </w:r>
          </w:p>
          <w:p>
            <w:pPr>
              <w:pStyle w:val="Normal"/>
              <w:spacing w:lineRule="auto" w:line="276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вать эгоцентризм в межличностном взаимодействии;</w:t>
            </w:r>
          </w:p>
          <w:p>
            <w:pPr>
              <w:pStyle w:val="Normal"/>
              <w:spacing w:lineRule="auto" w:line="276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spacing w:lineRule="auto" w:line="276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ить в коммуникативную игровую и учебную ситу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нализировать объекты, выделять главное, проводить сравнение, классификацию объектов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 вам два зад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) ВЫЧИС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л+100л                 200л+12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л+80л                418л - 18 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л - 120л             909л + 60 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купила в магазине сок. Апельсинового сока 3 л, яблочного на 2 л больше, а земляничного столько сколько апельсинового и яблочного вместе. Сколько земляничного сока купила мам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ключение предлагаю вам игру « Математическая граммат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- ЗНЬ+ Д+КОСТЬ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З-ВОЗ+ МЕРА–А+ ИТЬ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 – Л +ТР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от вам в подарок – загад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стерили из дос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дели пояс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хранит посуда э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рядки собранное ле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ы думаете, является ли бочка мерой измерения вместимости? Узнайте у родителей или в библиотеке, чем раньше измеряли жидк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казывают решения каждого задания, объясняют поставленные 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яли ранее изучен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находят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е меры продвижения к ц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нового вы узнали на урок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было самым интересны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было трудны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 чем ещё нужно поработать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вместимость измеряют в лит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но было проводить опыт по сравнению объёма жидк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следующем уроке при закреплении практически решать зада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собственной деятельности выявление трудност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рок вам понравился и вы достигли определённых успехов, подымите и покажите иллюстрацию с улыбающимся ли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рок не понравился и вы не достигли должных успехов покажите иллюстрацию с грустным лиц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 поднимают и показывают иллюстрацию с изображением своего настро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моционального состоя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и Д/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ы. Спасибо вам за работу. Урок оконч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работа по карточка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48:00Z</dcterms:created>
  <dc:creator>User</dc:creator>
  <dc:description/>
  <cp:keywords/>
  <dc:language>en-US</dc:language>
  <cp:lastModifiedBy>admin</cp:lastModifiedBy>
  <dcterms:modified xsi:type="dcterms:W3CDTF">2013-10-06T15:39:00Z</dcterms:modified>
  <cp:revision>11</cp:revision>
  <dc:subject/>
  <dc:title>    Урок математики</dc:title>
</cp:coreProperties>
</file>