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20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нидра Валентина Ивановна, учитель русского языка и литературы МБОУ ООШ №269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Снежногорск Мурманской области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Устный лингвистический журнал «Русский язык в дни Великой Отечественной войны»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ь, как в годы Великой Отечественной войны в языке отражается жизнь народа, как в общеупотребительную речь включаются слова, обозначающие реалии военных действий, на что направлена общественная функция языка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коммуникативную компетенцию учащихся, обогащать словарный запас лексико-стилистическими  средствами периода Великой Отечественной войны, демонстрируя перемещение слов в иные стилистические сферы.  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интерес к родному слову, произведениям о Великой Отечественной войне, патриотические, гражданские чувства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сть взгляд такой, такая тень чела,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ем дальше смотришь, тем зрачок влажнее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о память о войне, величина раздумья…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первая. «История Великой Отечественной войны – вечно живая история»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учителя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енное время – тяжёлое время. Поддержать боевой дух армии и народа всегда помогало слово. Средства книжной, разговорной профессиональной  речи находятся в дни войны в сложном взаимодействии. Все эти средства отвечают задачам времени. Слово становится боевым оружием, спутником Победы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567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йна откатилась  за годы и гуды,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оречь, и славу до дна перебрав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ули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щё прилетают оттуда –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тех февралей, из-за тех переправ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А пули летят из немыслимой дали…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же потускневшие капли свинца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нзают броню легендарных медалей, 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сая на части живые сердца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заранее подготовленных учащихся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языке отражается вся жизнь народа, и это особенно заметно в переломные, исключительно важные периоды его истории. Великая Отечественная война была величайшим испытанием для советского народа (на экране демонстрируются кадры из документальных фильмов о войне)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567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ые дни войны русское слово становится огромной силой, оно мобилизует народ на беспощадную борьбу с захватчиками во имя свободы и независимости Родины. Призывное, патриотическое слово вселяло уверенность в правоте нашего дела, укрепляло веру в неизбежность победы над тёмными силами фашизма.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вторая. «Отражение жизни народа в языке»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567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языке периода Великой Отечественной войны активизируются слова и выражения, являвшиеся принадлежностью книжно–письменной речи. Героическое, возвышенное слово придавало языку газет, журналов, материалам радиопередач, публичным выступлениям писателей и общественных деятелей призывно – убеждающий характер. Становятся широко употребительными такие слова, как ВДОХНОВЕНИЕ, ВЕЛИЧИЕ, ПОРУКА, ВОЗМЕЗДИЕ, ЕДИНОБОРСТВО, МОГУЩЕСТВО, САМООТВЕРЖЕНИЕ, ПАФОС, АРМАДА и мн.др.(На экране появляются эти слова на фоне картин, изображающих военные действия)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щеупотребительную речь включаются слова, традиционно связанные с различными видами поэтического, риторического, торжественного изложения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оздвигать, взывать, грядущий, когорта, овеянный (делами, славой), победоносный, поверженный, стяги, святой долг, триумфальный и т.д.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е слова возвышают действенность эмоционально побудительных текстов публицистической речи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567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становить врага, обрушить все имеющиеся в руках советских воинов боевые средства против вражеских танков, против вражеских экипажей – такова боевая задача, таков наш святой долг» 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«Правда», 1942, 14 июля)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Великий Отечественной войны получают «второе рождение» слова, которые относились к разряду книжных, устаревших; они встречались чаще всего в поэтических текстах, сказаниях, балладах и т.д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огатырь, витязь, сеча, побоище и т.д</w:t>
      </w:r>
      <w:r>
        <w:rPr>
          <w:rFonts w:cs="Times New Roman" w:ascii="Times New Roman" w:hAnsi="Times New Roman"/>
          <w:sz w:val="28"/>
          <w:szCs w:val="28"/>
          <w:lang w:eastAsia="ru-RU"/>
        </w:rPr>
        <w:t>.) слова такого рода широко используются для придания патетики, напоминают о героическом прошлом нашего народа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19 человек красных богатырей атаковали батальон фашистов» («Правда», 1941, 22 октября)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Закипела кровопролитная сеча» («Комсомольская правда», 1943, 24 декабря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цитаты из газет военного времени одна за другой появляются на экране)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е задают вопросы слушателям.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слова активизируются в дни войны?</w:t>
      </w:r>
    </w:p>
    <w:p>
      <w:pPr>
        <w:pStyle w:val="ListParagraph"/>
        <w:spacing w:lineRule="auto" w:line="240" w:before="280" w:after="28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акова основная функция языка в дни войны? (Поднимать людей на защиту Родин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третья.  «Включение в общеупотребительную речь слов  СОЛДАТ, ОФИЦЕР, ГВАРДИЯ».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I.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СОЛДАТ как обозначение рядового военнослужащего в 20-30-х г.г. было вытеснено словом красноармеец. В публицистике и художественных текстах предвоенного времени слово, утратившее былую активность, используется при обозначении рядового бойца зарубежных армий, а также в риторических контекстах, раскрывающих различные стороны деятельности личности, посвятившей себя служению общественному делу (солдат революций).</w:t>
      </w:r>
    </w:p>
    <w:p>
      <w:pPr>
        <w:pStyle w:val="ListParagraph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экране демонстрируются документальные кадры военного времен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ё в начале Великой Отечественной войны рядового военнослужащего обычно называли БОЙЦОМ, КРАСНОАРМЕЙЦЕМ, ВОИНОМ. </w:t>
      </w:r>
    </w:p>
    <w:p>
      <w:pPr>
        <w:pStyle w:val="ListParagraph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.</w:t>
      </w:r>
    </w:p>
    <w:p>
      <w:pPr>
        <w:pStyle w:val="ListParagraph"/>
        <w:spacing w:lineRule="auto" w:line="240" w:before="280" w:after="28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йтенант – замечательный воин, смелый, решительный» («Комсомольская правда», 1941, 1 июля).</w:t>
      </w:r>
    </w:p>
    <w:p>
      <w:pPr>
        <w:pStyle w:val="ListParagraph"/>
        <w:spacing w:lineRule="auto" w:line="240" w:before="280" w:after="28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Так должен действовать каждый боец. Каждый наш воин должен непрерывно нести смерть в стан врага». («Правда», 1942, 10 авгус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щеупотребительную речь входит и слово СОЛДАТ. В различных текстах слово обретает военно-терминологическую ориентацию, употребляясь на ряду с официальным наименованием рядового военнослужащего (красноармеец, солдат). (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аккомпанемент гитары группа ребят исполняет песню «Дороги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Был исполнительным бойцом, общительным товарищем – обыкновенным солдатом». («Правда», 1943, 31 марта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ОФИЦЕР в предвоенные годы также употреблялось при описании зарубежных армий или царской армии. В годы войны оно становится официальным наименованием лиц командного состава. В горниле сражений в самые трудные годы суровой войны выросли кадры командного состава Красной Армии, поэтому слово не только – факт общеупотребительной речи, оно возрождается, входит в систему воинских обозначений, порывая смысловые связи с прежним содержанием, фиксировавшим сословно-кастовое положение командного состава царской арми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ым преобразованиям подверглось слово ГВАРДИЯ и его производные в годы Великой Отечественной войны. Еще в марте 1917 года оно входит в состав расчлененного наименования, обозначавшего вооруженные отряды рабочих, организованные тогда для защиты власти трудового народа (Красная гвардия); это наименование используется в качестве социально маркированного обозначения регулярных формирований, послуживших основой создаваемой Красной Армии. В годы гражданской войны наименование КРАСНАЯ ГВАРДИЯ противопоставляется выражению БЕЛАЯ ГВАРДИЯ, обозначавшему тогда контрреволюционные войсковые формирования, а впоследствии возникает иной ряд противопоставлений: КРАСНАЯ АРМИЯ – БЕЛАЯ АРМИЯ, КРАСНОГВАРДЕЕЦ – БЕЛОГВАРДЕЕЦ, КРАСНОГВАРДЕЙСКИЙ – БЕЛОГВАРДЕЙСКИЙ. Новообразования, возникшие на базе словосочетания КРАСНАЯ ГВАРДИЯ, живут и в наши дни, они являются названиями городов, поселков, предприятий, учреждений: Красногвардейск (город), Красногвардеец (производственное объединение в Ленинграде), Красногвардейское (райцентр в Крыму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уровые дни войны (с осени 1941 года) слово ГВАРДИЯ и его производные становится фактом активной речи как обозначение войсковых частей и соединений, которым за мужество, стойкость, отвагу и боевое мастерство приказом Народного Комиссара Обороны присваивалось почетное наименование, и они преобразовывались в гвардейск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языке периода Великой Отечественной войны общеупотребительные слова часто приобретали иное осмысление. Например: ОГОНЕК в значении «артиллерийский огонь»: дать огоньку – начать артиллерийский или минометный обстрел, поддержать огоньком, выручить огоньком – оказать поддержку огнем минометов или артиллерии. Некоторые слова в речевых ситуациях военного времени обрели более узкое значение вследствие употребления, связанного с обозначением реалий военного времени. Так, слово ЩЕЛЬ стало выступать как наименование простейшего укрытия от осколков, снарядов и бомб.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экране кадры артиллерийской подготовки перед наступлением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ходит в употребление слово ГВАРДИ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войсковые формирования назывались ГВАРДЕЙСКИМ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сполняется песня «Катюша». Можно дополнить страницу рассказом о батарее капитана Флёрова, командовавшего первой батареей нового советского оружия, состоявшего из трёх установок, названных позднее «катюшами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четвёртая. «Экспрессивно – оценочная значимость разговорных слов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личных типах общелитературной речи возрастает экспрессивно- оценочная значимость разговорных слов и выражений. Возникает множество параллельных наименований, своеобразных двойников слов и словосочетаний, обозначавших реалии военного време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экране появляются кадры из фильма «В бой идут одни старики», эпизод прилёта девушек из летающей эскадрильи. Лётчик «Кузнечик» спрашивает: «Где здесь продеваются нитки? Ведь это же летающая швейная машинка?» После замечания девушки, толкая самолёт, задумчиво произносит:"Дорогой ты наш «У-2», работяга – кукурузник, когда-нибудь мы тебе поставим памятник». На фоне музыки продолжает рассказ ведущий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ый самолёт «У-2»(конструктор Н.Н.Поликарпов) в годы войны стал применяться как легкомоторный бомбардировщик. Наряду с официальным наименованием, а также номенклатурными обозначениями («У-2», «ПО-2» - с 1944г. после смерти конструктора) употреблялись разговорные, дававшие представление о боевых свойствах самолета, об отношении к нему на фронте. Самолет называл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рудягой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му давали ласково-шутливые прозвищ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тихоход, небесный тихоход, небесная лошадка, уточка, комар, стрекоза, консервная банка, керосинка, спичечная коробка)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характеру выполняемой службы его называл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рылатым связистом, крылатым санитаром, крылатым извозчиком, летающим старшиной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маневренность и способность использовать местность (при посадке и для маскировки) его окрестил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укурузником, огородником, землемером, лесником, лесовиком 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му приписывали свойства человеческих отношений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-полуночник, братушеч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врагами, долинами рек пробирается он к цели полета, летает над лесом, почти задевая колесами ветви, укрываясь от коршунов со свастикой на хвосте.  Голубь войны -  это – «У-2», знакомый каждому самолет, «огородник», как снисходительно, с отцовской лаской называют его боевые пилоты, - «мотоциклетка, воздушный велосипед». Мотор у него слабенький, вооружения никакого, но он храбро летает над фронтом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мый знакомый звук на фронте, когда не слышно пушек, - эт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мотоциклетный трек «огородника». (Известия, 1942, 16 авг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На экране слайды или кадр из фильма «Командир отважной «Щуки», изображения разных видов вооружения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 вторичных наименований было дано и другим видам  вооружения. Миномёты назывались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журав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водные лодк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щуками,малют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о кодовому номеру с индексом «Щ» или «М»), ручные гранаты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имонками, апельсинкам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етительные авиабомбы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арями, люстрами, лампадам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ктивные мины большой разрушительной силы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ами – долбаями,</w:t>
      </w:r>
      <w:r>
        <w:rPr>
          <w:rFonts w:cs="Times New Roman" w:ascii="Times New Roman" w:hAnsi="Times New Roman"/>
          <w:sz w:val="28"/>
          <w:szCs w:val="28"/>
          <w:lang w:eastAsia="ru-RU"/>
        </w:rPr>
        <w:t>гвардейские миномёты –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тюшами, марусями, гитар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ды войны широкое распространение получили и перифразы, несущие в себе высокую эмоциональную оценку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родные мстители (партизаны), виртуозы меткого выстрела (снайперы), сухопутные броненосцы, сухопутные дредноуты, сухопутные линкоры, бронированные крепости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вания тан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ой лексической основе возникали разговорные элементы, выражавшие резко отрицательное отношение к боевым средствам противника. Так бомбардировщики («Ю-87», «Ю-88» назывались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лапотниками, стервятниками, коршунами, лаптёжниками, визгунами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лёт типа «Фокке-Вульф-189» называл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мой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 похож в полёте на букву П)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ротами, каракатиц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пятая. «Юмор на фронт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и обсуждение кадров из фильма «В бой идут одни  «старики» (лётчики пишут письмо немецким асам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ому писали лётчик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скадриль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чему перевод письма получился такой лаконичны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ы оцениваете действия переводчика и весь эпизод фильм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суждая эпизоды фильма, подвожу обучающихся к выводу о том, что советские лётчики хоть и потешались над противником, целый день сочиняя письмо, ведут себя достойно, без хамства и оскорблений вызывают немецких асов на бой, обещая, что на взлёте бить не будут. Заранее подготовленные обучающиеся приводят примеры юмористических фронтовых страниц, ведь без юмора на фронте выжить было бы невозможн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ица шестая. «Пись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овые письма…Они нужны были как хлеб, как воздух. Большой радостью для солдат была весточка из дома, а их родные ждали писем из фронта, но только не в стандартных почтовых конвертах. Радовались солдатским треугольникам. В письмах военной поры до глубины души трогают обращения. В них много любви, нежности, теп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 инструментальную музыку ведущие читают отрывки из фронтовых писем, стихотворение Константина Симонова «Жди меня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средства книжной, разговорной, профессиональной и специальной  речи  находились в сложном взаимодействии, отвечая задачам времени, потребности в страстном, героическом, обличительном слове, ставшем боевым оружием и спутником нашей Великой Победы. Социальные условия предопределили активизацию лексико – стилистических проце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ый лингвистический журнал заканчивается чтением стихотворения Б.Ахмадулиной  «В день празднества, в час майского дождя…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9:00Z</dcterms:created>
  <dc:creator>Admin</dc:creator>
  <dc:description/>
  <cp:keywords/>
  <dc:language>en-US</dc:language>
  <cp:lastModifiedBy>ВИиВМ компьютер</cp:lastModifiedBy>
  <dcterms:modified xsi:type="dcterms:W3CDTF">2013-02-15T07:14:00Z</dcterms:modified>
  <cp:revision>4</cp:revision>
  <dc:subject/>
  <dc:title>Устный лингвистический журнал «Русский язык в дни Великой Отечественной войны»</dc:title>
</cp:coreProperties>
</file>