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ЛАНИРУЕМЫЕ РЕЗУЛЬТАТЫ ОСВОЕНИЯ ОБУЧАЮЩИМИСЯ 1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ОГРАММЫ ПО МУЗЫКЕ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 обучающегося будут сформированы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музыкального произведения, определение основного настроения и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восприятие образов родной природы, отраженных в музыке, чувство гордости за русскую народную музыкальную культур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музыкальным занятиям, интерес к отдельным видам музыкально - практическ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 для развития чувства прекрасного через знакомство с доступными для детского восприятия музыкальными произвед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чувствам и настроениям другого человека, представление о дружбе,  доброжелательном отношении к людям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для формирования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ния значения музыкального искусства в жизн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ой стадии внутренней позиции школьника через освоение позиции слуш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исполнителя музыкальных сочин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оначальной ориентации на оценку результатов собственной музыкально - исполнительск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стетических переживаний музыки, понимания роли музыки в собственной жизн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научится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позицию слушателя, в том числе при восприятии образов героев музыкальных сказок и музыкальных зарисовок из жизни де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рвоначальный контроль своего участия в интересных для него видах музык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учителя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имать музыкально - исполнительскую задачу и инструкци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спринимать мнение (о прослушанном произведении) и предложения (относительно исполнения музыки) сверстников,  родител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имать позицию исполнителя музыкальных произведений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научится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информационном материале учебника, осуществлять поиск нужной информации (Музыкальный словарик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исуночные и простые символические варианты музыкальной записи («Музыкальный домик»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музыкальном тексте разные ч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рисунков и соотносить его с музыкальными впечатл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стое схематическое изображение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сить различные произведения по настроению, форме, по некоторым средств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зыкальной выразительности (темп, динамик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запись, принятую в относительной сольмизации, включая ручные зна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ьзоваться карточками рит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рассуждения о доступных наглядно воспринимаемых свойствах музы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сить содержание рисунков с музыкальными впечатлениям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научится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музыкальное произведение и мнение других людей о музы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настроение других людей, их эмоции от восприятия музы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групповом музицировании, в коллективных инсцениров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ажность исполнения по группам (мальчики хлопают,  девочки топают, уч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анирует, дети поют и т.д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и действия в коллективной работе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нять со сверстниками музыкальные произведения, выполняя при этом разные функции (ритмическое сопровождение на разных детских инструментах и т.п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простые речевые средства для передачи своего впечатления от музы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едить за действиями других участников в процессе хорового пения и других видов совместной музыкальной деятельност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 в жизни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научится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доступную ему музыку разного эмоционально - образного содерж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музыку разных жанров: песни, танцы и марш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отношение к музыкальным произведениям, его геро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лощать настроение музыкальных произведений в п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русское народное творчество от музыки других наро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лушиваться в звуки родно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лощать образное содержание народного творчества в играх, движениях, импровизация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и простых мелод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музыкальных сказок, шуток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спринимать и понимать музыкальные произведения, доступные возрасту 6–8 л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авать содержание песенного творчества в пении, движении, элементах дирижирования и д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значение музыки в жизни людей на основе знакомства с легендами и мифами о происхождении музык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закономерности музыкального искус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научится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музыкальное произведение, выделяя в нем основное настроение, разные части, выразительные особенности; наблюдать за изменениями темпа, динамики, настро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емпы, ритмы марша, танца и песн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ходство и различие тем и образов, доступных пониманию дет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уплетную форму в тексте песе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более короткие и более длинные звуки, условные обозначения (форте – пиано и др.)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жать свои эмоции в исполнении песен, в придумывании подходящих музыке движ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элементарную запись ритма и простой интон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звучание музыкальных инструментов (фортепиано, скрипки, балалайки, трубы, флейты), пение солиста и хора (мужского, женского или детского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нять попевки, ориентируясь на запись ручными знаками; участвовать в коллективной исполнительской деятельност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овладеть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оначальными представлениями о музыкальном искусстве и его видах; о творчестве П.И. Чайковского, М.И. Глинки, С.С. Прокофьева и др., о песенном творчестве для детей, об авторской и народной музы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ментарными музыкальными понятиями: звук, звукоряд, нота, темп, ритм, мелодия и др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льная картина м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научится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попевки и  песни выразительно, соблюдая певческую установ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о интонировать попевки и песни в доступной тесситу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мповые (медленно, умеренно, быстро), динамические (громко, тихо) особенности музы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вучание русских народных и элементарных детских музыкальных инструментов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 и ритмично двигаться под музыку разн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знавать пройденные музыкальные произведения и их автор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звучание музыкальных инструментов, голо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знавать произведения русского музыкально - поэтического творчества.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42:00Z</dcterms:created>
  <dc:creator>User</dc:creator>
  <dc:description/>
  <cp:keywords/>
  <dc:language>en-US</dc:language>
  <cp:lastModifiedBy>User</cp:lastModifiedBy>
  <dcterms:modified xsi:type="dcterms:W3CDTF">2011-09-23T14:56:00Z</dcterms:modified>
  <cp:revision>3</cp:revision>
  <dc:subject/>
  <dc:title/>
</cp:coreProperties>
</file>