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курс   чтецов 2009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Я пригласила вас на мероприятие, которое называется «Послушайте!», т.е. сегодня я привлекаю вас к чтению через художественное чтение произведения вслух вами и вашими сверстниками. Говоря простым языком, у нас  с вами конкурс на лучшего чтеца 2009 года. Девиз сегодняшнего дня: «Ни дня без поэзии!» О значительной роли  поэзии в жизни каждого человека сказал замечательные слова великий поэт 20 века Расул Гамзатов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Поэзия- это не громкая фраз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зия людям нужна, как дыханье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арости посох, как зрелости разум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тству игрушка, как юности знанье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сказано в этих словах. Одни познают окружающий мир через прозу, романы, повести, фильмы, телевидение, другие через поэзи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ежде чем начать наше мероприятие я представлю вам жюри, которое будет оценивать ваше художественное чтение и подведет  итог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знакомьтесь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я сейчас напомню вам ещё раз требования, критерии к конкурсу, хотя вы с ними знакомы, так как я раздавала вам  заранее положение о конкурс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ожение о конкурсе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слово предоставляю в первую очередь младшим школьникам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ведения итогов слово предоставляется жюри:….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ш поэтический час  очень хочется закончить  такими словами Бориса Куняева  из стихотворения « Поэзия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Поэзию любят красивые люди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эзия делает землю красивой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Куняев «Поэзия»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 думаю, вы со мной согласны, поэзия играет очень большую роль в нашей жизни. А наши встречи должны быть ежегодными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 новых встреч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14:00Z</dcterms:created>
  <dc:creator>XTreme</dc:creator>
  <dc:description/>
  <cp:keywords/>
  <dc:language>en-US</dc:language>
  <cp:lastModifiedBy>XTreme</cp:lastModifiedBy>
  <dcterms:modified xsi:type="dcterms:W3CDTF">2013-10-13T04:25:00Z</dcterms:modified>
  <cp:revision>5</cp:revision>
  <dc:subject/>
  <dc:title/>
</cp:coreProperties>
</file>