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 средняя общеобразовательная школа № 33 с углублённым изучением отдельных предм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зержинского района г. Волгог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Методическая разработк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о русскому языку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для 6 кла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«Зачёт по тем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«Имя прилагательн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Автор: уч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русского языка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Фролова 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Александ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чёт по теме «Имя прилагательн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. Спишите текст, объясните орфограмм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 зверин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клетках за железными реш..тками находятся звери, птиц.., змеи, черепахи и ящерицы.  На ж..рдочках нахохлились жёлтые краснохвостые попугаи.В своём маленьком помещении тесной кучей (з,с)бились обезьяны. Некоторые нежно обвили друг дружку за шею; одна из них пол..жила голову с печальным лицом на колени сосед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ыпишите из текста 5 словосочетаний «прилагательное + существительное», укажите род, число, паде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пределите тип речи тек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т двух полных прилагательных из текста образуйте краткую фор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интаксический разбор предложения В своём маленьком помещении тесной кучей сбились обезья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Морфологический разбор прилагательного малень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Морфемный разбор прилагательных беспорядочный, малень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Фонетический разбор прилагательного жёлт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чёт по теме «Имя прилагательное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. Спишите текст, объясните орфограмм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 зверинце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 клетк.. тихо спит огромный лев. Рядом с ним свернулась в клубоч..к, точно кошечка, такая же большая львица. И снится льву, будто он находит(?)ся в пустыне Африки. Над пустыней всплыл громадный диск месяца. Лев, властелин пустыни, выходит из зар..слей, всей своей могучей грудью вдыхает свежий воздух и потр..сает его могучим рё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ыпишите из текста 5 словосочетаний «прилагательное + существительное», укажите род, число, паде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пределите тип речи тек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т двух полных прилагательных из текста образуйте краткую фор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интаксический разбор предложения  Над пустыней всплыл громадный диск меся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Морфологический разбор прилагательного громад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Морфемный разбор прилагательных громадный, могуч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Фонетический разбор прилагательного большая.</w:t>
      </w:r>
    </w:p>
    <w:sectPr>
      <w:type w:val="nextPage"/>
      <w:pgSz w:w="11906" w:h="16838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4T15:07:00Z</dcterms:created>
  <dc:creator>Александр</dc:creator>
  <dc:description/>
  <cp:keywords/>
  <dc:language>en-US</dc:language>
  <cp:lastModifiedBy>ДОМ</cp:lastModifiedBy>
  <dcterms:modified xsi:type="dcterms:W3CDTF">2013-06-19T14:24:00Z</dcterms:modified>
  <cp:revision>6</cp:revision>
  <dc:subject/>
  <dc:title>Зачёт</dc:title>
</cp:coreProperties>
</file>