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sz w:val="28"/>
          <w:szCs w:val="28"/>
        </w:rPr>
        <w:t xml:space="preserve">Занятие по рисованию  в нетрадиционной технике в старшей группе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Тема «Цветы для мамы»: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Программное содержание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знакомить с нетрадиционной техникой (накладывание краски на небольшие листочки и отпечатывание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развитие мелкой моторики рук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подбирать краски по цветовой гамм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оспитывать любовь и уважение к близким людям, желание доставить радость своей работой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формировать композиционные навыки. 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Материал</w:t>
      </w:r>
      <w:r>
        <w:rPr>
          <w:sz w:val="28"/>
          <w:szCs w:val="28"/>
        </w:rPr>
        <w:t xml:space="preserve">: кисточки, гуашь, черный лист картона, белые листочки (1 размером 12* 7 см, 7 размером 3* 4 см.)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Дети, скажите, что любит получать на праздник любая женщина?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ы детей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Любой подарок будет очень приятен, но букету цветов будут рады все. А как вы думаете, почему? </w:t>
      </w:r>
    </w:p>
    <w:p>
      <w:pPr>
        <w:pStyle w:val="Style13"/>
        <w:rPr/>
      </w:pPr>
      <w:r>
        <w:rPr>
          <w:sz w:val="28"/>
          <w:szCs w:val="28"/>
        </w:rPr>
        <w:t xml:space="preserve">(ответы детей) </w:t>
      </w:r>
    </w:p>
    <w:p>
      <w:pPr>
        <w:pStyle w:val="Style13"/>
        <w:rPr/>
      </w:pPr>
      <w:r>
        <w:rPr>
          <w:sz w:val="28"/>
          <w:szCs w:val="28"/>
        </w:rPr>
        <w:t xml:space="preserve">- Цветы привлекают нас своим внешним видом, разнообразием, нежным запахом.  И сейчас мы будем рисовать букет цветов в вазе, но не совсем обычным способо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Перед вами лежат белые листочки разной формы. На них мы будем накладывать краску, а потом отпечатывать на черный лист. </w:t>
      </w:r>
    </w:p>
    <w:p>
      <w:pPr>
        <w:pStyle w:val="Style13"/>
        <w:rPr/>
      </w:pPr>
      <w:r>
        <w:rPr>
          <w:sz w:val="28"/>
          <w:szCs w:val="28"/>
        </w:rPr>
        <w:t xml:space="preserve">- Возьмите белый листок . На нем карандашом намечаем форму нашей вазочки. Берем гуашь и накладываем ее на контур ,но не рисуем. Затем переворачиваем, накладываем на черный лист снизу и приглаживаем. Снимаем, получилась вазочка. </w:t>
      </w:r>
    </w:p>
    <w:p>
      <w:pPr>
        <w:pStyle w:val="Style13"/>
        <w:rPr/>
      </w:pPr>
      <w:r>
        <w:rPr>
          <w:sz w:val="28"/>
          <w:szCs w:val="28"/>
        </w:rPr>
        <w:t xml:space="preserve">- Таким же способом делаем цветы. Накладываем гуашь на маленькие листочки по несколько цветов и печатаем в разных местах. Цветы могут быть и круглой, и овальной, и треугольной формы (цветы не накладываем друг на друга, между ними должны быть промежутки.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Ребята, а вы знаете, почему цветы такие красивые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Оказывается, каждое утро цветы начинают с зарядки. Давайте, и мы с вами тоже выполним « цветочную зарядку»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«Цветочная зарядк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Говорит цветку цветок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дними-ка свой листок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(дети поднимают и опускают руки)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ыйди на дорожку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Да притопни ножкой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(дети шагают на месте, высоко поднимая колени)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Да головкой покачай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Утром солнышко встречай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(вращение головой)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Стебель наклони слегк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зарядка для цветка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(наклоны на туловища)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А теперь росой умойся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ряхни и успокойся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(встряхивание кистями рук)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Наконец готовы вс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нь встречать во всей красе.</w:t>
      </w:r>
    </w:p>
    <w:p>
      <w:pPr>
        <w:pStyle w:val="Style13"/>
        <w:rPr/>
      </w:pPr>
      <w:r>
        <w:rPr>
          <w:sz w:val="28"/>
          <w:szCs w:val="28"/>
        </w:rPr>
        <w:t>- Продолжим. Пальчиками берем зеленую краску, можно смешать с жёлтой и рисуем листоч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Берем тонкую кисточку и белую гуашь. Ставим точечки хаотично. Вазочку поставим на стол и на салфетку (салфетку рисуем кисточкой или пальц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ая красота у нас получ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Итог:</w:t>
      </w:r>
      <w:r>
        <w:rPr>
          <w:sz w:val="28"/>
          <w:szCs w:val="28"/>
        </w:rPr>
        <w:t xml:space="preserve"> Сегодня у нас получились чудесные букеты. Вы все очень старались, вложили в свои работы частичку своего сердца, согрели работу теплотой своих рук. Давайте подарим эти букеты нашим мамам, они никогда не завянут и будут радовать ваших мам долгое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03:00Z</dcterms:created>
  <dc:creator>Viktor</dc:creator>
  <dc:description/>
  <cp:keywords/>
  <dc:language>en-US</dc:language>
  <cp:lastModifiedBy>Viktor</cp:lastModifiedBy>
  <dcterms:modified xsi:type="dcterms:W3CDTF">2013-10-13T11:17:00Z</dcterms:modified>
  <cp:revision>4</cp:revision>
  <dc:subject/>
  <dc:title>Занятие по рисованию  в нетрадиционной технике в старшей группе  </dc:title>
</cp:coreProperties>
</file>