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Конспект воспитательного мероприятия для воспитанников     объединения «Знайк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«Познакомьтесь: белый мишк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134" w:hanging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(Посвященное году экологии в России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134" w:hanging="0"/>
        <w:jc w:val="right"/>
        <w:outlineLvl w:val="3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дготовила и провела педагог дополнительного образования Л.В.Чистякова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.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разовательные: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 xml:space="preserve"> познакомить детей с полярным медведем,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овиями и местами его обитания, способами питания и возможными  угрозами.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провести сравнение белого и бурого медведя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Воспитательные.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 развивать социальные навыки: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в группе;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 учитывать мнение партнёра;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 отстаивать собственное мнение, доказывать свою правоту.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 прививать бережное отношение к природе.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75" w:after="75"/>
        <w:ind w:left="1134" w:right="105" w:hanging="0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Развивающая: </w:t>
      </w:r>
      <w:r>
        <w:rPr>
          <w:rFonts w:cs="Times New Roman" w:ascii="Times New Roman" w:hAnsi="Times New Roman"/>
          <w:sz w:val="28"/>
        </w:rPr>
        <w:t>создать условия для развития мышления, внимания, памяти, речи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75" w:after="75"/>
        <w:ind w:left="1134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 ДЛЯ ЗАНЯТ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0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я медведей, следов медведей, пищи, природных зо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134" w:right="10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ус, кар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134" w:right="10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ой картон, белые бумажные  салфетки, клей, влажные салфетк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134" w:right="10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белого медведя.</w:t>
      </w:r>
    </w:p>
    <w:p>
      <w:pPr>
        <w:pStyle w:val="Normal"/>
        <w:spacing w:lineRule="auto" w:line="240" w:before="75" w:after="75"/>
        <w:ind w:left="1134" w:right="105" w:hanging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ind w:left="1134" w:right="105" w:hanging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</w:t>
      </w:r>
    </w:p>
    <w:p>
      <w:pPr>
        <w:pStyle w:val="Style14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4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4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4"/>
        <w:rPr/>
      </w:pPr>
      <w:r>
        <w:rPr>
          <w:b/>
          <w:sz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Организационный момент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lang w:val="ru-RU"/>
        </w:rPr>
        <w:t>Дети занимают свои места.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lang w:val="ru-RU"/>
        </w:rPr>
        <w:t>(раздается стук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ru-RU"/>
        </w:rPr>
        <w:t>-Ребята как вы думаете, кто это к нам стучит.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Живет он там, где холода,</w:t>
        <w:br/>
        <w:t>И ловит рыбу из-под льда.</w:t>
        <w:br/>
        <w:t>Он в шубе белой щеголяет,</w:t>
        <w:br/>
        <w:t>Умеет плавать и ныряет.</w:t>
        <w:br/>
      </w:r>
    </w:p>
    <w:p>
      <w:pPr>
        <w:pStyle w:val="Style14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 xml:space="preserve">-  Посмотрите, кто пришел к нам в гости! </w:t>
      </w:r>
      <w:r>
        <w:rPr>
          <w:rFonts w:cs="Times New Roman" w:ascii="Times New Roman" w:hAnsi="Times New Roman"/>
          <w:i/>
          <w:sz w:val="28"/>
          <w:lang w:val="ru-RU"/>
        </w:rPr>
        <w:t>(В класс заходит ребенок в костюме белого медведя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Style14"/>
        <w:rPr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сновной этап</w:t>
      </w:r>
      <w:r>
        <w:rPr>
          <w:b/>
          <w:sz w:val="24"/>
          <w:lang w:val="ru-RU"/>
        </w:rPr>
        <w:t>.</w:t>
      </w:r>
    </w:p>
    <w:p>
      <w:pPr>
        <w:pStyle w:val="Style14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На глобусе или карте, показываем и рассказ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ываем где медведь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 xml:space="preserve"> обитает.</w:t>
        <w:br/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Питается белый медведь рыбой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и мясом. 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А когда совсем голодн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о, не проч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пожевать 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и водоросли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- Ребята, послушайте, сколько интересного рассказал мне белый мишка о себ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 -</w:t>
      </w:r>
      <w:r>
        <w:rPr>
          <w:rFonts w:cs="Times New Roman" w:ascii="Times New Roman" w:hAnsi="Times New Roman"/>
          <w:sz w:val="28"/>
          <w:szCs w:val="28"/>
        </w:rPr>
        <w:t>Несмотря на то, что вы видите на фотографиях, белые медведи совсем не белого цвета. Их шерсть бесцветная, так как шерстинки полые и прозрачные. Они отражают свет и кажутся белыми. А кожа у них наоборот черная.</w:t>
        <w:br/>
        <w:br/>
        <w:t>-Белые медведи не впадают в спячку. Беременные самки или медведи-мамы остаются в берлогах и снижают свою активность, а самцы продолжают охотиться на протяжении всей зимы.</w:t>
        <w:br/>
        <w:br/>
        <w:t>-Существует большая разница между весом и размерами медведей самцов и самок. Вес самцов может достигать 680 килограммов, а их длина – трёх метров. В то время как вес самок редко достигает 270 килограммов, а длина – двух метров.</w:t>
        <w:br/>
        <w:br/>
        <w:t>-Новорождённые детёныши белых медведей намного меньше по размеру, чем новорождённые дети человека. Только что родившиеся мишутки не превышают в размерах крысу. Их масса составляет около 450 граммов.</w:t>
        <w:br/>
        <w:br/>
        <w:t>-Хотя температура в Арктике может опускаться до -45° С, у белых медведей обычно возникают проблемы не с замерзанием, а с перегревом. Особенно во время бега. И всё это из-за физиологических особенностей медведя, отвечающих за сохранение тепла. Поэтому медведи предпочитают передвигаться медленно и размеренно.</w:t>
        <w:br/>
        <w:br/>
        <w:t>-Белые медведи – отличные пловцы. Благодаря строению лап они изящно и довольно быстро плавают. Средняя скорость составляет 10 км /ч. А проплыть 161 километр без остановки медведям не составит никакого труда. Кстати, они проводят так много времени в воде, что некоторые учёные относят этих животных к морским млекопитающим.</w:t>
        <w:br/>
        <w:br/>
        <w:t>-Белые медведи отличаются превосходным обонянием. Они могут учуять тюленя на расстоянии 32 километров.</w:t>
        <w:br/>
        <w:br/>
        <w:t>-Когда медведи сворачиваются поспать, они закрывают нос лапой, чтобы сохранить тепло.</w:t>
        <w:br/>
        <w:br/>
        <w:t>-Белые медведи – большие чистюли. После еды они проводят около 20 минут, вычищая себя. Им нужно убедиться, что в шерсти не осталось никаких остатков пищи, которые могут снизить её теплоизоляционные свойства.</w:t>
        <w:br/>
        <w:br/>
        <w:t>-Известно, что белые медведи могут подвергаться вспышкам гнева. Не раз было замечено, как медведь раскидывал огромные куски льда и громко рычал в отчаянии после неудавшейся попытки схватить свою жер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 белого и хорошо известного нам бурого медвед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 помощью иллюстраций сравниваем питание, места обитания, поведение в зимний период)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ремя размяться. Физкультминутка "Мишка".</w:t>
        <w:br/>
        <w:br/>
        <w:t xml:space="preserve">Топай, мишка, </w:t>
        <w:br/>
        <w:t>Хлопай, мишка.</w:t>
        <w:br/>
        <w:t>Приседай со мной, братишка.</w:t>
        <w:br/>
        <w:t>Руки вверх, вперёд и вниз.</w:t>
        <w:br/>
        <w:t>Улыбайся и садись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крепление полученных знаний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теперь, давайте посмотрим, ребята, что вы запомнили про нашего сегодняшнего геро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Детям предлагается по очереди выйти к доске и выполнить каждому свое задание. Ответом на вопрос является правильно выбранная картинка и пояснение - что на ней изображен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живет белый медведь</w:t>
      </w:r>
      <w:r>
        <w:rPr>
          <w:rFonts w:cs="Times New Roman" w:ascii="Times New Roman" w:hAnsi="Times New Roman"/>
          <w:i/>
          <w:sz w:val="28"/>
          <w:szCs w:val="28"/>
        </w:rPr>
        <w:t>( На выбор было предлагается несколько иллюстраций с изображением природных зон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итаются белые медведи </w:t>
      </w:r>
      <w:r>
        <w:rPr>
          <w:rFonts w:cs="Times New Roman" w:ascii="Times New Roman" w:hAnsi="Times New Roman"/>
          <w:i/>
          <w:sz w:val="28"/>
          <w:szCs w:val="28"/>
        </w:rPr>
        <w:t>(Выбор картинки с изображением пи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йди след белого медведя </w:t>
      </w:r>
      <w:r>
        <w:rPr>
          <w:rFonts w:cs="Times New Roman" w:ascii="Times New Roman" w:hAnsi="Times New Roman"/>
          <w:i/>
          <w:sz w:val="28"/>
          <w:szCs w:val="28"/>
        </w:rPr>
        <w:t>(Иллюстрация следов бурого и белого медведя)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актическая ча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теперь самое интересное. Сейчас каждый из вас сделает себе собственного Полярного медвежо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Заранее обводим контур медведя на картоне. Раздаем дет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салфеток делаем небольшие шарики (катышки), для этого отрываем от салфетки по кусочку и катаем ладошками или пальчи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Шарики готовы - это будет шёрстка нашего медвежонка. Обмазываем клеем по контуру фигуры медведя и сразу начинаем приклеивать комочки вплотную друг к другу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Итак ряд за рядом, пока весь мишка не станет лохмат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черным маркером нарисуем глаз и носик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дводим итоги занят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кто же является врагом для Белого медвед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класс входит "мишка" (заранее подготовленный ребенок) и рассказывает остальным ребятам, что единственным своим врагом он считает человека. Показывает картины охоты на медведя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"Мишка" обращается ко всем людям, с просьбой не истреблять его.</w:t>
        <w:br/>
        <w:br/>
        <w:t>Звучит пояснение педагога:</w:t>
        <w:br/>
        <w:br/>
        <w:t>СТОП!!!! - кричит нам БЕЛЫЙ МИШКА,</w:t>
        <w:br/>
        <w:t>Ты меня не трогай,</w:t>
        <w:br/>
        <w:t>Пожалей моих детишек!!!</w:t>
        <w:br/>
        <w:t>Нас и так НЕМНОГО... (Ав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еще одна причину исчезновения белых медведей - глобальное потепление и как результат таяние ледников, а ледники это дом для белых медве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ет, тает Мишкин лёд!</w:t>
        <w:br/>
        <w:t>Кто тому виною?</w:t>
        <w:br/>
        <w:t>Рядом человек живет и заводы строит...</w:t>
        <w:br/>
        <w:t>На природу человек смотрит с интересом,</w:t>
        <w:br/>
        <w:t>Но мешает мишкам жить техническим прогрессом...(Авт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давайте будем бережно относиться к окружающей нас природе : животным и растени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rebuchet MS" w:hAnsi="Trebuchet MS" w:eastAsia="Trebuchet MS" w:cs="Trebuchet M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0:36:00Z</dcterms:created>
  <dc:creator>Admin</dc:creator>
  <dc:description/>
  <cp:keywords/>
  <dc:language>en-US</dc:language>
  <cp:lastModifiedBy>Lyudmila</cp:lastModifiedBy>
  <cp:lastPrinted>2011-11-09T15:51:00Z</cp:lastPrinted>
  <dcterms:modified xsi:type="dcterms:W3CDTF">2013-10-13T20:55:00Z</dcterms:modified>
  <cp:revision>4</cp:revision>
  <dc:subject/>
  <dc:title/>
</cp:coreProperties>
</file>