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5920</wp:posOffset>
                </wp:positionV>
                <wp:extent cx="6469380" cy="954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54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7"/>
                              <w:gridCol w:w="845"/>
                              <w:gridCol w:w="845"/>
                              <w:gridCol w:w="846"/>
                              <w:gridCol w:w="615"/>
                              <w:gridCol w:w="720"/>
                              <w:gridCol w:w="720"/>
                              <w:gridCol w:w="1260"/>
                              <w:gridCol w:w="252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8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асти   ре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ществ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аг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лаг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им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ывает на предм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.р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.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олик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н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ыгае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лубоко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есёлый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олот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олот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ребр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ошадь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лобус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граю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ров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читал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руб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арафан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ы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рев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октор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оворил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исовал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ос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альт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Жарк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н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арсук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асно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уч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мешно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летел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ов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51.4pt;mso-wrap-distance-left:9pt;mso-wrap-distance-right:9pt;mso-wrap-distance-top:0pt;mso-wrap-distance-bottom:0pt;margin-top:29.6pt;mso-position-vertical-relative:page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7"/>
                        <w:gridCol w:w="845"/>
                        <w:gridCol w:w="845"/>
                        <w:gridCol w:w="846"/>
                        <w:gridCol w:w="615"/>
                        <w:gridCol w:w="720"/>
                        <w:gridCol w:w="720"/>
                        <w:gridCol w:w="1260"/>
                        <w:gridCol w:w="252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8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сти   речи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ществитель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агатель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г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им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ывает на предмет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.р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р.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.р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.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.р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олик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ыгае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убоко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сёлый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олот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кеан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олот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ребр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ошадь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обус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граю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ров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читал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уб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арафан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ы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ев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ктор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ворил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исовал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с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льт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арк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арсук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асно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ч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мешно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етел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ов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6469380" cy="9542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54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7"/>
                              <w:gridCol w:w="845"/>
                              <w:gridCol w:w="845"/>
                              <w:gridCol w:w="846"/>
                              <w:gridCol w:w="615"/>
                              <w:gridCol w:w="720"/>
                              <w:gridCol w:w="720"/>
                              <w:gridCol w:w="1260"/>
                              <w:gridCol w:w="252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8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асти   ре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ществ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аг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лаг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им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ывает на предм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.р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.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айник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н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шин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ихий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Ярк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аш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олодо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воч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егае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н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асива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олчи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воздь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людц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орогой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н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ылил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каче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окодил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ит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возди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ус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н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шел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лотно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красил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ейк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етня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еликий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дежда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51.4pt;mso-wrap-distance-left:9pt;mso-wrap-distance-right:9pt;mso-wrap-distance-top:0pt;mso-wrap-distance-bottom:0pt;margin-top:6.9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7"/>
                        <w:gridCol w:w="845"/>
                        <w:gridCol w:w="845"/>
                        <w:gridCol w:w="846"/>
                        <w:gridCol w:w="615"/>
                        <w:gridCol w:w="720"/>
                        <w:gridCol w:w="720"/>
                        <w:gridCol w:w="1260"/>
                        <w:gridCol w:w="252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8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сти   речи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ществитель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агатель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г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им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ывает на предмет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.р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р.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.р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.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.р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йник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шин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ихий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рк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ш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лодо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воч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егае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н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асива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лчи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воздь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людц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рогой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ылил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каче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окодил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т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возди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ус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шел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лотно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красил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йк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тня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ликий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дежда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22:00Z</dcterms:created>
  <dc:creator>Елена</dc:creator>
  <dc:description/>
  <dc:language>en-US</dc:language>
  <cp:lastModifiedBy>1</cp:lastModifiedBy>
  <dcterms:modified xsi:type="dcterms:W3CDTF">2013-05-01T19:22:00Z</dcterms:modified>
  <cp:revision>2</cp:revision>
  <dc:subject/>
  <dc:title/>
</cp:coreProperties>
</file>