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  КОМБИНИРОВАННОГО ВИДА ДЕТСКИЙ САД №1 «СКАЗ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7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   </w:t>
      </w:r>
      <w:r>
        <w:rPr>
          <w:b/>
          <w:sz w:val="72"/>
        </w:rPr>
        <w:t>Конспект развлечения</w:t>
      </w:r>
    </w:p>
    <w:p>
      <w:pPr>
        <w:pStyle w:val="Normal"/>
        <w:rPr/>
      </w:pPr>
      <w:r>
        <w:rPr>
          <w:b/>
          <w:sz w:val="72"/>
        </w:rPr>
        <w:t xml:space="preserve">    </w:t>
      </w:r>
      <w:r>
        <w:rPr>
          <w:b/>
          <w:sz w:val="72"/>
        </w:rPr>
        <w:t>на тему: «Путешествие в прошлое Кубани»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b/>
          <w:b/>
          <w:sz w:val="52"/>
        </w:rPr>
      </w:pPr>
      <w:r>
        <w:rPr>
          <w:sz w:val="7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</w:t>
      </w:r>
      <w:r>
        <w:rPr>
          <w:b/>
          <w:sz w:val="52"/>
        </w:rPr>
        <w:t>Выполнила:</w:t>
      </w:r>
    </w:p>
    <w:p>
      <w:pPr>
        <w:pStyle w:val="Normal"/>
        <w:rPr>
          <w:b/>
          <w:b/>
          <w:sz w:val="52"/>
        </w:rPr>
      </w:pPr>
      <w:r>
        <w:rPr>
          <w:sz w:val="72"/>
        </w:rPr>
        <w:t xml:space="preserve">                              </w:t>
      </w:r>
      <w:r>
        <w:rPr>
          <w:b/>
          <w:sz w:val="52"/>
        </w:rPr>
        <w:t xml:space="preserve">Алексеенко О.В.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44"/>
        </w:rPr>
        <w:t xml:space="preserve">                                </w:t>
      </w:r>
      <w:r>
        <w:rPr>
          <w:b/>
          <w:sz w:val="44"/>
        </w:rPr>
        <w:t>2013г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 к малой Родине, гордость за свой      кр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Активизировать познавательный интерес, внимание и память детей.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и воображение.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репить знания о родном крае, ее культурных и исторических ценностях.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должать воспитывать желание познавать культуру своего народа (через пословицы, поговорки, загадки).</w:t>
      </w:r>
    </w:p>
    <w:p>
      <w:pPr>
        <w:pStyle w:val="Style16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Style16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вести в активный словарь детей сло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таман, благодатный край, символы, герб, поверье, потомки, благополучие.</w:t>
      </w:r>
    </w:p>
    <w:p>
      <w:pPr>
        <w:pStyle w:val="Style16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накомство с Краснодарским краем, станицей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сматривание альбомов на тему «Кубань»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вательные занятия: «История Кубани», «Символы Кубани»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накомство с пословицами Кубани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седы с детьми: «Казачья хата», «Герои Кубани», «Переселение казаков» и др.</w:t>
      </w:r>
    </w:p>
    <w:p>
      <w:pPr>
        <w:pStyle w:val="Style16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Style16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Наборы гербов, наборы цветных полосок для составления флагов, подкова, фишки в виде солнышка, фотографии из музея о быте казак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д кубанскую песню: «Роспрягайте хлопцы коней» дети входят в зал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дятся на стуль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Выходит ведущая в костюме казач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едущая:</w:t>
        <w:tab/>
      </w:r>
      <w:r>
        <w:rPr>
          <w:sz w:val="28"/>
        </w:rPr>
        <w:t>Ребята, среди просторов нашей большой страны есть, край, где ты живёшь, где твой родной дом, твоя родная земля – Кубань.</w:t>
      </w:r>
    </w:p>
    <w:p>
      <w:pPr>
        <w:pStyle w:val="Normal"/>
        <w:rPr>
          <w:sz w:val="28"/>
        </w:rPr>
      </w:pPr>
      <w:r>
        <w:rPr>
          <w:b/>
          <w:sz w:val="28"/>
        </w:rPr>
        <w:t>1-й ребёнок:</w:t>
      </w:r>
      <w:r>
        <w:rPr>
          <w:sz w:val="28"/>
        </w:rPr>
        <w:t xml:space="preserve"> Когда говорят о России,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Я вижу родную Кубань.</w:t>
      </w:r>
    </w:p>
    <w:p>
      <w:pPr>
        <w:pStyle w:val="Normal"/>
        <w:rPr/>
      </w:pPr>
      <w:r>
        <w:rPr>
          <w:b/>
          <w:sz w:val="28"/>
        </w:rPr>
        <w:t>2-й ребёнок</w:t>
      </w:r>
      <w:r>
        <w:rPr>
          <w:sz w:val="28"/>
        </w:rPr>
        <w:t>: Могучие горы, степные просторы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Приморского берега гран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Леса и поляны, сады и лиманы 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Всё это – родная Кубань.</w:t>
      </w:r>
    </w:p>
    <w:p>
      <w:pPr>
        <w:pStyle w:val="Normal"/>
        <w:rPr>
          <w:sz w:val="28"/>
        </w:rPr>
      </w:pPr>
      <w:r>
        <w:rPr>
          <w:b/>
          <w:sz w:val="28"/>
        </w:rPr>
        <w:t>3-й ребёнок:</w:t>
      </w:r>
      <w:r>
        <w:rPr>
          <w:sz w:val="28"/>
        </w:rPr>
        <w:t xml:space="preserve"> Родные станицы, разливы пшеницы,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Плывёт за комбайном комбай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Огни городские, гудки заводские -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Всё это – родная Кубань.</w:t>
      </w:r>
    </w:p>
    <w:p>
      <w:pPr>
        <w:pStyle w:val="Normal"/>
        <w:rPr/>
      </w:pPr>
      <w:r>
        <w:rPr>
          <w:b/>
          <w:sz w:val="28"/>
        </w:rPr>
        <w:t>4-й ребёнок:</w:t>
      </w:r>
      <w:r>
        <w:rPr>
          <w:sz w:val="28"/>
        </w:rPr>
        <w:t xml:space="preserve"> Это речка Кирпили – нитка голуба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Вот зелёный бережок, даль за ним степная.</w:t>
      </w:r>
    </w:p>
    <w:p>
      <w:pPr>
        <w:pStyle w:val="Normal"/>
        <w:rPr/>
      </w:pPr>
      <w:r>
        <w:rPr>
          <w:b/>
          <w:sz w:val="28"/>
        </w:rPr>
        <w:t>5-й ребёнок:</w:t>
      </w:r>
      <w:r>
        <w:rPr>
          <w:sz w:val="28"/>
        </w:rPr>
        <w:t xml:space="preserve"> Здесь трава всегда густа, лошади пасутс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Эти тихие места Родиной зовутся.</w:t>
      </w:r>
    </w:p>
    <w:p>
      <w:pPr>
        <w:pStyle w:val="Normal"/>
        <w:rPr/>
      </w:pPr>
      <w:r>
        <w:rPr>
          <w:b/>
          <w:sz w:val="28"/>
        </w:rPr>
        <w:t>(Исполняется песня Ой, да Краснодарский край)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:</w:t>
      </w:r>
      <w:r>
        <w:rPr>
          <w:sz w:val="28"/>
        </w:rPr>
        <w:t xml:space="preserve"> Все вы должны знать, что мы – потомки кубанских казаков, которые 200 лет    назад пришли с берегов Чёрного моря на кубанскую землю. Взрослые хранят в своей памяти старинные казачьи песни и частушки, сказки и  легенды о кубанских казаках. Кубанские подвижные игры.  Сегодня, дети, мы с вами поиграем в Кубанские детские казачьи игры, вспомним  где жили казаки и чем они занимались.</w:t>
      </w:r>
    </w:p>
    <w:p>
      <w:pPr>
        <w:pStyle w:val="Normal"/>
        <w:rPr>
          <w:sz w:val="28"/>
        </w:rPr>
      </w:pPr>
      <w:r>
        <w:rPr>
          <w:sz w:val="28"/>
        </w:rPr>
        <w:tab/>
        <w:t>Вы хотите поиграть, свою удаль показать?</w:t>
      </w:r>
    </w:p>
    <w:p>
      <w:pPr>
        <w:pStyle w:val="Normal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ab/>
        <w:t>Выходят дети и играют в игру “Кошка и мышк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играющие берутся за руки и составляют круг, в середине которого находится мышка, а за кругом – кошка. Кошка старается вбежать в круг и поймать мышку, но составляющие круг стараются ее задержать насколько возможно, не разрывая цепи, а мышке дают свободный проход в круг и за круг. Когда же кошке удается поймать мышку, тогда является другая пара и игра продолжается в таком же порядке.</w:t>
      </w:r>
    </w:p>
    <w:p>
      <w:pPr>
        <w:pStyle w:val="Normal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 Молодцы дети! Играть вы умеете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Разделитесь на 2 команды.</w:t>
      </w:r>
      <w:r>
        <w:rPr>
          <w:rFonts w:cs="Times New Roman" w:ascii="Times New Roman" w:hAnsi="Times New Roman"/>
          <w:sz w:val="28"/>
          <w:szCs w:val="28"/>
        </w:rPr>
        <w:t xml:space="preserve"> Посмотрим, кто получит больше «солнышек». Я буду задавать </w:t>
      </w:r>
      <w:r>
        <w:rPr>
          <w:rFonts w:cs="Times New Roman" w:ascii="Times New Roman" w:hAnsi="Times New Roman"/>
          <w:b/>
          <w:sz w:val="28"/>
          <w:szCs w:val="28"/>
        </w:rPr>
        <w:t>вопросы о том, как ж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заки раньше</w:t>
      </w:r>
      <w:r>
        <w:rPr>
          <w:rFonts w:cs="Times New Roman" w:ascii="Times New Roman" w:hAnsi="Times New Roman"/>
          <w:sz w:val="28"/>
          <w:szCs w:val="28"/>
        </w:rPr>
        <w:t>. За правильные ответы получите «солнышки»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ьше назывался дом казака? (Дом у казаков назывался – хата.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ебель была в хате? (Казаки спали на лавках и топчанах, сидели за столом на лавках, одежду складывали в сундук.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чем готовили казаки? (Еду готовили казаки в печи.)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судой пользовались? (Еду готовили в глиняных чугунках, кушали  деревянными ложками.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читалось главным украшением? (Главным украшением казаков считалось оружие.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ружие было у казаков? (У казаков были сабли, копья, кинжалы.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столица Кубани? (Столица Кубани – Краснодар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е праздники отмечали казаки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Казаки отмечали такие праздники, как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ждества, пасха, Масленица.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порадовали ваши ответы. Я вижу, вы много знаете о том, как мы ж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-</w:t>
      </w:r>
      <w:r>
        <w:rPr>
          <w:rFonts w:cs="Times New Roman" w:ascii="Times New Roman" w:hAnsi="Times New Roman"/>
          <w:sz w:val="28"/>
          <w:szCs w:val="28"/>
        </w:rPr>
        <w:t xml:space="preserve"> А теперь отгадайте </w:t>
      </w: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. За отгадки – «солнышк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ы желтые, шашки острые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и длинные, кони борзые,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лем едут с песнями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скать царю чести, а себе славы. (Казаки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Шесть ног, две головы, один хвост. (Казак на коне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 представить казака без коня, он был его друг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а, звонка, да отточен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поцелует, тот и с ног долой  (Саб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А теперь мы с вами поиграем в  Кубанскую игру «Гуси лебеди»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- Ну а сейчас выясним, знаете ли в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овицы и поговорки про казаков. </w:t>
      </w:r>
      <w:r>
        <w:rPr>
          <w:rFonts w:cs="Times New Roman" w:ascii="Times New Roman" w:hAnsi="Times New Roman"/>
          <w:sz w:val="28"/>
          <w:szCs w:val="28"/>
        </w:rPr>
        <w:t>Я буду начинать пословицы, а вы заканчивайт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и казак, …(атаманом будешь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атамана казак …(сирота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м казакам в атаманах…( быть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а из плохого казака …(не получится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 мало …(не бывает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молчит, а все…( знает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голоден, а конь его…(сыт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и в беде …(не плачет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е собачье, зато слава …(казачья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без коня – что солдат …(без ружья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И загадки отгадали, да и пословицы про  знаете.  Молодцы настоящие каза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- У нас были священные символы. Кто знает, какие? (Священные символы – это герб и флаг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И сейчас у Кубани есть свои символы. Проверим, знаете ли вы их. Нужно сложить герб Куба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</w:t>
      </w:r>
      <w:r>
        <w:rPr>
          <w:rFonts w:cs="Times New Roman" w:ascii="Times New Roman" w:hAnsi="Times New Roman"/>
          <w:b/>
          <w:sz w:val="28"/>
          <w:szCs w:val="28"/>
        </w:rPr>
        <w:t>из полосок составьте флаг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работают в парах. </w:t>
      </w:r>
      <w:r>
        <w:rPr>
          <w:rFonts w:cs="Times New Roman" w:ascii="Times New Roman" w:hAnsi="Times New Roman"/>
          <w:sz w:val="28"/>
          <w:szCs w:val="28"/>
        </w:rPr>
        <w:t>(На каждую пару набор полос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означают цвета флага. (Малиновый цвет обозначает благополучие и радость, синий – цвет лесов и полей Кубан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горжусь вами, вы справились и с э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- А сейчас </w:t>
      </w:r>
      <w:r>
        <w:rPr>
          <w:rFonts w:cs="Times New Roman" w:ascii="Times New Roman" w:hAnsi="Times New Roman"/>
          <w:b/>
          <w:sz w:val="28"/>
          <w:szCs w:val="28"/>
        </w:rPr>
        <w:t>поиграем</w:t>
      </w:r>
      <w:r>
        <w:rPr>
          <w:rFonts w:cs="Times New Roman" w:ascii="Times New Roman" w:hAnsi="Times New Roman"/>
          <w:sz w:val="28"/>
          <w:szCs w:val="28"/>
        </w:rPr>
        <w:t xml:space="preserve"> в любимую игру казаков </w:t>
      </w:r>
      <w:r>
        <w:rPr>
          <w:rFonts w:cs="Times New Roman" w:ascii="Times New Roman" w:hAnsi="Times New Roman"/>
          <w:b/>
          <w:sz w:val="28"/>
          <w:szCs w:val="28"/>
        </w:rPr>
        <w:t>«Передай подкову».</w:t>
      </w:r>
      <w:r>
        <w:rPr>
          <w:rFonts w:cs="Times New Roman" w:ascii="Times New Roman" w:hAnsi="Times New Roman"/>
          <w:sz w:val="28"/>
          <w:szCs w:val="28"/>
        </w:rPr>
        <w:t xml:space="preserve"> Прежде, чем начать игру, я напомню старинное казачье поверье: в старину на Кубани считалось, кто найдет подкову, тому она принесет счастье. (Строятся в 2 шеренги, передают – кто быстрее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8. Ведущая</w:t>
      </w:r>
      <w:r>
        <w:rPr>
          <w:sz w:val="28"/>
        </w:rPr>
        <w:t>: Ребята, вам игра понравилась? А сейчас мы с вами поиграем  в игру - Эстафету:“Кто быстрее напоит коня”.</w:t>
      </w:r>
    </w:p>
    <w:p>
      <w:pPr>
        <w:pStyle w:val="Normal"/>
        <w:rPr>
          <w:sz w:val="28"/>
        </w:rPr>
      </w:pPr>
      <w:r>
        <w:rPr>
          <w:sz w:val="28"/>
        </w:rPr>
        <w:t>Дети строятся в две колонны. На расстоянии 5 м стоит ребёнок с палкой с головой коня на конце. У первого игрока ведро. По команде игрок с ведром бежит к «коню и поит его водой». Затем бежит назад и отдаёт ведро впереди стоящему игроку, а сам возвращается в конец колонны. И так играют все участники</w:t>
      </w:r>
      <w:r>
        <w:rPr/>
        <w:t>.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- А теперь подведем итоги и узнаем, какая команда самая удалая. Вы все победители, удивили меня. Теперь я порадую своих казаков, расскажу им, что у нас замечательные потомки, которые знают историю своего края и любят ег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думайте и скажите, что мне передать своим казакам. (Передайте, что мы любим свой край, будем все делать, чтоб он процветал, будем и дальше знакомиться с историей своего края и нашего народ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50:00Z</dcterms:created>
  <dc:creator>Admin</dc:creator>
  <dc:description/>
  <cp:keywords/>
  <dc:language>en-US</dc:language>
  <cp:lastModifiedBy>Admin</cp:lastModifiedBy>
  <dcterms:modified xsi:type="dcterms:W3CDTF">2013-06-15T09:24:00Z</dcterms:modified>
  <cp:revision>7</cp:revision>
  <dc:subject/>
  <dc:title/>
</cp:coreProperties>
</file>