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00" w:firstLine="720"/>
        <w:jc w:val="center"/>
        <w:rPr>
          <w:sz w:val="28"/>
          <w:szCs w:val="28"/>
          <w:shd w:fill="FFFFFF" w:val="clear"/>
        </w:rPr>
      </w:pPr>
      <w:r>
        <w:rPr>
          <w:b/>
          <w:color w:val="800080"/>
          <w:sz w:val="36"/>
          <w:szCs w:val="36"/>
          <w:shd w:fill="FFFFFF" w:val="clear"/>
        </w:rPr>
        <w:t>Непослушный ребенок, кто виноват и что делать</w:t>
      </w:r>
      <w:r>
        <w:rPr>
          <w:b/>
          <w:color w:val="800080"/>
          <w:sz w:val="36"/>
          <w:szCs w:val="36"/>
        </w:rPr>
        <w:br/>
      </w:r>
      <w:r>
        <w:rPr>
          <w:b/>
          <w:color w:val="800080"/>
          <w:sz w:val="36"/>
          <w:szCs w:val="36"/>
          <w:shd w:fill="FFFFFF" w:val="clear"/>
        </w:rPr>
        <w:t>или о конструктивном наказании</w:t>
      </w:r>
      <w:r>
        <w:rPr>
          <w:sz w:val="28"/>
          <w:szCs w:val="28"/>
        </w:rPr>
        <w:t>.</w:t>
        <w:br/>
        <w:br/>
      </w:r>
      <w:r>
        <w:rPr>
          <w:sz w:val="28"/>
          <w:szCs w:val="28"/>
          <w:shd w:fill="FFFFFF" w:val="clear"/>
        </w:rPr>
        <w:t>Представьте себе следующую ситуацию. За обеденным столом сидит семья: мама, папа, бабушка и ребенок. Все обедают. Ребенок возит чашкой по столу, изображая машинку. Папа спокойным тоном делает замечание. Желаемой реакции не последовало. Тон немного повысился – результат тот же. После нескольких предупреждений на повышенных тонах чашка падает со стола и разбивается. Знакомая ситуация, не правда ли? Что же чаще всего следует за этим? Каждый из вас может назвать свой вариант. В этой же ситуации папа растерялся: как быть? Накричать или проигнорировать факт разбитой чашки? Все усугубляется тем, что рядом мама и бабушка, и они тоже ждут от него какой-то реакции. Вот тут-то и встает вопрос о конструктивном наказании, как наказать, чтобы была польза и чтобы не потерять авторитет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данной ситуации было правильным, что во взаимодействие папа-ребенок не стали вмешиваться остальные члены семьи. Если уж кто-то один начинает воспитывать – пусть продолжает. Остальным в этом случае недопустимо начинать защищать и жалеть ребенка. Если вам очень хочется вмешаться – лучше, стиснув зубы, уйдите в другую комнату. И если вы не согласны с воспитательным процессом, обсудите это потом без ребенка. Маленький человечек, разбираясь с одним из родителей, учится строить с ним отношени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самом деле проблема непослушания детей лежит в авторитете родителей. Когда ребенок совсем перестает слушаться, и вы уже не знаете, что с ним делать, - это просто крик ребенка о том, что он нуждается в рамках и границах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ребеночек находился у мамы в животике, он был окружен стенками матки, он чувствовал себя комфортно и защищенно. Когда малыш рождается, он покидает комфортную среду. И попадает в мир, где нет границ, у ребенка появляется чувство страха. Поэтому важно не игнорировать плач новорожденного ребеночка, взять на руки, прижать к себе, запеленать, дать почувствовать привычные для него границ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наш малыш подрастает, он ощущает потребность в других границах – психологических, в нормах поведения, которые устанавливают для него его родители. Ребенок в силу своего возраста не может знать как себя вести, что хорошо и что плох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мерно лет до двух, проблема непослушания не встает так остро, так как ребенок в большей степени взаимодействует с мамой и еще не определяет себя до конца как самостоятельная личность. Уже после двух лет дети начинают проверять на прочность наши границы. Все, наверное, слыхали о «кризисе 3-х лет», который, кстати, может начаться и в 2,5 и в 4 год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вопросе непослушания ребенка есть один приятный момент. Если ваше дите не слушается и всячески противодействует вам, - значит, у вас растет сильный ребенок, способный проявлять свою волю. Ваш сыночек или доченька вырастут настоящей личностью, если найдут в вас, своих родителях, настоящий авторитет. Не страх (ребенка не сложно запугать), а настоящее понимание ситуации, чем она может закончиться. Если ребенок не поймет, почему нельзя то или другое, но мы его заставим, - при нас он будет слушаться, а без нас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ут пример из жизни. Маленький ребенок был неравнодушен к розеткам. Всячески пытался в них что-нибудь засунуть, как-то исхитрялся доставать из них заглушки и т.д. И вот как-то мама застала сына с гвоздем в руках, который он уже почти вставил в розетку. Раздался оглушительный вопль: «Нельзя!» и ребенок застыл на месте с зажатым гвоздем в ручонке. После нескольких таких «нельзя» ребенок усвоил, что при маме лезть в розетку не стоит. Зато при папе эксперименты продолжались, и закончились они только после того, как папа каким-то образом объяснил ребенку, почему нельзя лезть в опасное мест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чему чаще всего происходит проверка границ? Потому что зачастую в одной семье сложно найти единство мнений. В одной и той же ситуации папа говорит «нельзя», мама – «может быть», бабушка – «можно», а дедушка вообще – «можно все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что там говорить, часто и от одного родителя не добьешься одной и той же реакции на одинаковую ситуацию. Мы ведь зачастую (особенно мамы) подвержены каким-то перепадам настроения, находимся, как говорится, на своей волне. И даже не задумываемся над тем, что сегодня мы с легкостью разрешили то, что вчера категорически запрещали? Скажите, пожалуйста, какие выводы должен делать маленький ребенок? А он их делает, не сомневайтесь. И их следствием является непослуша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вы устанавливаете рамки и объясняете, что что-то нельзя, - то это нельзя в любом месте. А не так, что дома ребенок ест руками, а в гостях вам стало за него стыдно, и вы его отругали. Нужно быть последовательными. И если ребенок плохо вел себя в гостях, нужно не наказывать его, а задуматься, как он себя ведет дома и как это исправи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вод: рамки нужно устанавливать, и они должны быть постоянными и четкими независимо ни от чег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м, или многим знакомая ситуация: ребенок в магазине бьется в истерике перед полкой с вожделенной игрушкой. Что же делать в этом случае? Вот конкретная инструкция. Самое главное, ни в коем случае не оставляйте ребенка одного. Кинуть фразу «я пошла» и скрыться из поля зрения рыдающего ребенка – хуже не придумаешь! Он и так расстроен, а тут еще накладывается страх потерять маму. Лучше всего, если ребенок позволит вам обнять себя. Даже если это сделать не получится, присядьте с ним рядом и скажите: «Да, я понимаю, что ты хочешь эту игрушку». Пусть ребенок ощутит, что вы понимаете его. Всегда найдутся «спасатели», которые точно знают, как нужно правильно воспитывать ребенка, и готовы тут же применить свои знания на практике. Некоторые, особо умные, предлагают забрать ребенка себе. Так вот, всячески пытайтесь отключить себя от всех советчиков, представьте, что вы одни с ребенком, тем более не поддерживайте их, типа: «Да, да, забирайте!». Это, возможно, остановит истерику ребенка, но потом страх, что его могут вот так запросто отдать чужим людям, проявится в ночных кошмарах или вылезет еще где-то. А вы будете ходить на консультацию к психологу (в лучшем случае) и долго думать, откуда же взялся этот страх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так, как только ребенок попросил игрушку, берем небольшой тайм-аут для себя и обдумываем, почему мы не хотим купить ту или иную игрушку. Потому что дорогая, десятая по счету, любые причины. Нужно спросить себя, почему не хочу купить? И тут же принять решение. Либо вещь сразу покупается, без предварительных «нет», либо вы отказываете ребенку и стоите на своем до конца без колебаний. Если же мы говорим сначала «нет», а через пять минут – «да», что подумает ребенок? Нетрудно предположить, что будет в следующий раз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ая истерика ребенка – наше с вами производство. Это мы позволяем нашим детям себя так вести. От того, как мы построим отношения с нашими детьми, зависит и наше будущее. Как наши подросшие детки будут к нам относиться, будут ли уважать нас и наши желания.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1289050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очень важные правил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Прежде всего, нужно думать, почему мы поступаем так или иначе, и что подумает ребенок в данном случае. Ребенок должен ощущать нерушимые стен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В серьезных моментах ребенок должен знать, что будет так, как сказали родители (желательно спокойным тоном)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Еще Жан Жак Руссо говорил, что наказание должно быть естественным. Сама жизнь показывает нам примеры естественного наказания. Если поехать на красный свет, можно в кого-то врезаться. Если баловаться чашкой с соком, можно пролить его на себя и т.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ребенок не слушается в какой-то ситуации (вспомним рассказ о чашке в начале статьи) – мы вначале его предупреждаем, что может последовать за его непослушанием. Желательно не строить длинных предложений типа: «Если ты сейчас же не перестанешь возить по столу чашку, изображая из нее машинку, то вполне вероятно, даже наверняка, она упадет на пол и разобьется, а ты сам обольешься и будешь мокрым, а мне потом придется собирать осколки и стирать твою одежду». Особенно это касается родителей мальчиков. Их мозг устроен несколько иначе, чем у девочек, и может отключиться уже на второй секунде вашего монолога. Девочкам можно объяснять дольше, но тоже не увлекайте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Конечно, речь не идет о том, что ребенок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делал несознательно. Например, вы дали слишком большую для него чашку, и он ее не удержал и т.д. Если же происходит действие, которое ребенок сделал сознательно – не нужно вырывать чашку с криком «Ты же обольешься!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какое насилие во время еды недопустимо! Это ведет к тому, что ребенок не получает удовольствие от принятия пищи. Пусть обольется и ходит в мокром. И не нужно тут же быстренько все вытирать за ним с причитаниями «я же говорила» и переодевать в сухое. Нужно присесть до уровня ребенка, и глядя в глаза, сказать: «Соком играть нельзя! Я сейчас занята, а ты возьмешь тряпку и вытрешь за собой. Ты разлил – ты убирай». Важно действительно отойти в сторону и заняться каким-то делом, проявить авторитет, чтобы он убрал сам (это будет выход из сложившейся ситуации). Даже если ребенок заупрямится и не захочет убирать, важно настоять до конца и не убирать за ним. Главное, все это проделывать спокойным, не терпящим возражений тон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бенок года в полтора начинает понимать вещь и ее значение из действия с нею. Взрослые дают значение предметам. Поэтому столик для кормления и для игры лучше разделить. Дети являются консерваторами, и если у ребенка закрепится, что за этим столиком я играю, то почему когда стоит еда, я не могу тоже поиграт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 что дорогие родители, прежде всего думайте, а потом делайте! И объясняйте остальным членам своей семьи, почему вы так делаете. Очень важно, чтобы ребенок принял ваши правила и нормы поведения как свои. А для этого, прежде всего вы сами должны иметь четкие представления об этих нормах и придерживаться их. И очень хорошо, когда у родителей общее мнение на этот счет еще до рождения ребенка. Но так бывает не всегда, ведь то, как мы будем общаться со своими детьми, закладывается еще в родительской семье. Если вы считаете, что ваши родители воспитывали вас не правильно, вы решите делать все по-другому. Но часто с появлением ребенка, в процессе воспитания вы можете замечать, что неконструктивное поведение выходит из вас исподволь. Тут главное вовремя спохватиться, и если вы понимаете, что повели себя неправильно, попросить прощения у ребенка. Наши дети любят нас, прощают и понимают больше, чем мы думае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мы наказываем ребенка, то этим наказанием должно быть ограничение, лишение какого-либо значимого для ребенка удовольстви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же наказание должно происходить по принципу «здесь и сейчас», т.е. не нужно наказание переносить на потом. У детей понятие времени не такое как у взрослых, поэтому малыш не соотнесет поступок с наказанием и очень удивится, за что его наказываю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вы в каком-то случае уже сказали «нет» - не нужно идти на компромиссы и договариваться с ребенком. Так мы растим манипуляторов. Лучше вначале хорошо обдумайте «да» или «нет», чтобы потом не жалеть о сказанном и не менять на ходу своих решений. Дети сразу чувствуют, что с вами можно договариваться, и вы и не заметите, как рамки будете устанавливать не вы, а ваш ребен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вы пообещали ребенку какой-то подарок, не нужно наказывать его, откладывая покупку этого подарка. Так вы выступаете в роли небожителя, который хочет – казнит, хочет – помилу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сколько слов о плохих оценках в школе. Если ребенок получил двойку, ругать, а тем более бить его не конструктивно, он только лучше научится хитрить и изворачиваться. Лучше попытаться выяснить, почему он ее получил и вместе найти выход из сложившейся ситуации. Нужно самим в первую очередь понять, что ребенок учится для себя, а не для родителей. Ему это нужно, и важно чтобы ребенок это понима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же постоянно проявлять внешний контроль, мы вырастим несамостоятельную, зависимую личность (вплоть до наркозависимости). Нельзя жить за ребенка, свою жизнь он должен прожить сам, а наша задача – передать ему базовые ценности, вовремя уйти в сторону и научить жить без нас. Сначала мы что-то делаем за ребенка, потом вместе с ним и, наконец, он делает это самостоятельно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каких же случаях нельзя наказывать ребенка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та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Во время ед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Если он болен (острое течение болезни)</w:t>
      </w:r>
    </w:p>
    <w:p>
      <w:pPr>
        <w:pStyle w:val="Normal"/>
        <w:ind w:left="-900" w:firstLine="7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еред сном и сразу после сн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Когда очень увлечен самостоятельной игровой деятельностью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Если очень хотел помочь или порадовать, но случайно что-то испорти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6. Не стоит наказывать при посторонних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тарайтесь быть мудрыми и справедливыми, и тогда в вашей семье будет царить любовь и уважение, а ваши детки будут искренне считать что им повезло с родителями!</w:t>
      </w:r>
    </w:p>
    <w:p>
      <w:pPr>
        <w:pStyle w:val="Normal"/>
        <w:ind w:left="-900" w:firstLine="7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1450340" cy="182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666633"/>
      <w:u w:val="single"/>
    </w:rPr>
  </w:style>
  <w:style w:type="character" w:styleId="VisitedInternetLink">
    <w:name w:val="FollowedHyperlink"/>
    <w:basedOn w:val="Style8"/>
    <w:rPr>
      <w:color w:val="33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7:00Z</dcterms:created>
  <dc:creator>Лера</dc:creator>
  <dc:description/>
  <cp:keywords/>
  <dc:language>en-US</dc:language>
  <cp:lastModifiedBy>Лера</cp:lastModifiedBy>
  <dcterms:modified xsi:type="dcterms:W3CDTF">2013-10-14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icepapr 011</vt:lpwstr>
  </property>
</Properties>
</file>