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alog"/>
        <w:numPr>
          <w:ilvl w:val="0"/>
          <w:numId w:val="0"/>
        </w:numPr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Формирование гендерной  идентичности у детей старшего дошкольного возраста в воспитательно-образовательном процессе</w:t>
      </w:r>
    </w:p>
    <w:p>
      <w:pPr>
        <w:pStyle w:val="Dialog"/>
        <w:numPr>
          <w:ilvl w:val="0"/>
          <w:numId w:val="0"/>
        </w:numPr>
        <w:ind w:left="-851" w:hanging="0"/>
        <w:rPr/>
      </w:pPr>
      <w:r>
        <w:rPr>
          <w:szCs w:val="24"/>
        </w:rPr>
        <w:t xml:space="preserve">     </w:t>
      </w:r>
      <w:r>
        <w:rPr>
          <w:sz w:val="28"/>
        </w:rPr>
        <w:t xml:space="preserve">Закончив институт, и придя работать в школу я стала замечать некую пассивность мальчиков, не только в учебе, но и в общественной и повседневной жизни. Все самые важные и ответственные дела, как правило, доверяют девочкам, а мальчики либо сами отказываются от выполнения, либо их просто обходят стороной. Я задумалась, почему же так происходит? Ведь мальчики по определению должны быть смелыми, решительными, ответственными. </w:t>
      </w:r>
      <w:r>
        <w:rPr>
          <w:rStyle w:val="C1"/>
          <w:sz w:val="28"/>
        </w:rPr>
        <w:t xml:space="preserve">Придя на работу в дошкольное учреждения я была поставлена работать на группу детей старшего дошкольного возраста. Я заметила ту же закономерность, что и в школе. Мальчики в большинстве своем лишены эмоциональной устойчивости, капризны, боязливы и очень ранимы, девочки же наоборот лишены скромности, порой агрессивны.  </w:t>
      </w:r>
      <w:r>
        <w:rPr>
          <w:sz w:val="28"/>
        </w:rPr>
        <w:t xml:space="preserve">Пожалуй, с этого начался мой профессиональный интерес  к вопросам гендерного воспитания. </w:t>
      </w:r>
    </w:p>
    <w:p>
      <w:pPr>
        <w:pStyle w:val="Dialog"/>
        <w:numPr>
          <w:ilvl w:val="0"/>
          <w:numId w:val="0"/>
        </w:numPr>
        <w:ind w:left="-851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щеизвестно, что в возрасте 2 - 3 лет ребенок начинать понимать, что он либо девочка, либо мальчик, и обозначает себя соответствующим образом. В период с 3 до 7 лет у детей формируется гендерная устойчивость. Детям становится понятно, что из мальчиков вырастают мужчины, а из девочек - женщины, и  эта принадлежность к полу не изменяется в зависимости от ситуации или личных желаний ребенка. 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ращение к гендерному аспекту в образовании связано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тем, что ж</w:t>
      </w:r>
      <w:r>
        <w:rPr>
          <w:rStyle w:val="C1"/>
          <w:rFonts w:cs="Times New Roman" w:ascii="Times New Roman" w:hAnsi="Times New Roman"/>
          <w:sz w:val="28"/>
          <w:szCs w:val="28"/>
        </w:rPr>
        <w:t>изнь в дошкольном образовательном учреждении протекает в «бесполом» режиме: быт, познание, труд, досуг  строятся  без учета гендерных различий. В предметно–развивающей среде, как правило, недостаточно игрушек для мальчиков, в основном преобладают материалы и пособия для девочек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, порой не осознанно, обращается за помощью к девочкам, считая девочек более исполнительными.  Все это, в конечном итоге приводит к формированию феминного (женственного) мальчика и мускулинной (мужественной) девочки. А когда такие мальчик и девочка становятся мужчиной и женщиной, у них  происходит  смещение социальных ролей и  начинаются проблемы: не складывается личная жизнь, наблюдаются затруднения в общении, так как они не способны выполнять свои социальные роли. </w:t>
      </w:r>
    </w:p>
    <w:p>
      <w:pPr>
        <w:pStyle w:val="Normal"/>
        <w:spacing w:lineRule="auto" w:line="36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>Кроме того, у</w:t>
      </w:r>
      <w:r>
        <w:rPr>
          <w:rFonts w:cs="Times New Roman" w:ascii="Times New Roman" w:hAnsi="Times New Roman"/>
          <w:sz w:val="28"/>
          <w:szCs w:val="28"/>
        </w:rPr>
        <w:t>словия, с</w:t>
      </w:r>
      <w:r>
        <w:rPr>
          <w:rFonts w:cs="Times New Roman" w:ascii="Times New Roman" w:hAnsi="Times New Roman"/>
          <w:sz w:val="28"/>
        </w:rPr>
        <w:t>кладывающиеся</w:t>
      </w:r>
      <w:r>
        <w:rPr>
          <w:rFonts w:cs="Times New Roman" w:ascii="Times New Roman" w:hAnsi="Times New Roman"/>
          <w:sz w:val="28"/>
          <w:szCs w:val="28"/>
        </w:rPr>
        <w:t xml:space="preserve"> в обществе </w:t>
      </w:r>
      <w:r>
        <w:rPr>
          <w:rFonts w:cs="Times New Roman" w:ascii="Times New Roman" w:hAnsi="Times New Roman"/>
          <w:sz w:val="28"/>
        </w:rPr>
        <w:t xml:space="preserve">(высокий процент не полных семей, </w:t>
      </w:r>
      <w:r>
        <w:rPr>
          <w:rFonts w:cs="Times New Roman" w:ascii="Times New Roman" w:hAnsi="Times New Roman"/>
          <w:sz w:val="28"/>
          <w:szCs w:val="28"/>
        </w:rPr>
        <w:t>размывание социальных ролей</w:t>
      </w:r>
      <w:r>
        <w:rPr>
          <w:rFonts w:cs="Times New Roman" w:ascii="Times New Roman" w:hAnsi="Times New Roman"/>
          <w:sz w:val="28"/>
        </w:rPr>
        <w:t xml:space="preserve">) так же </w:t>
      </w:r>
      <w:r>
        <w:rPr>
          <w:rFonts w:cs="Times New Roman" w:ascii="Times New Roman" w:hAnsi="Times New Roman"/>
          <w:sz w:val="28"/>
          <w:szCs w:val="28"/>
        </w:rPr>
        <w:t>не ф</w:t>
      </w:r>
      <w:r>
        <w:rPr>
          <w:rFonts w:cs="Times New Roman" w:ascii="Times New Roman" w:hAnsi="Times New Roman"/>
          <w:sz w:val="28"/>
        </w:rPr>
        <w:t>ормируют гендерную идентичность.</w:t>
      </w:r>
      <w:r>
        <w:rPr>
          <w:rFonts w:cs="Times New Roman" w:ascii="Times New Roman" w:hAnsi="Times New Roman"/>
          <w:sz w:val="28"/>
          <w:szCs w:val="28"/>
        </w:rPr>
        <w:t xml:space="preserve"> Т.о. ребенок ни дома, ни в обществе не получает примеров гендерного поведения.</w:t>
      </w:r>
      <w:r>
        <w:rPr>
          <w:rStyle w:val="C1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этому  пришла пора  признать необходимость осуществления гендерного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подхода к воспитанию и обучению  девочек  и мальчиков.</w:t>
      </w:r>
      <w:r>
        <w:rPr>
          <w:rStyle w:val="C1"/>
          <w:szCs w:val="24"/>
        </w:rPr>
        <w:t xml:space="preserve">         </w:t>
      </w:r>
    </w:p>
    <w:p>
      <w:pPr>
        <w:pStyle w:val="Dialog"/>
        <w:numPr>
          <w:ilvl w:val="0"/>
          <w:numId w:val="0"/>
        </w:numPr>
        <w:ind w:left="-851" w:hanging="0"/>
        <w:rPr/>
      </w:pPr>
      <w:r>
        <w:rPr>
          <w:rStyle w:val="C1"/>
          <w:szCs w:val="24"/>
        </w:rPr>
        <w:t xml:space="preserve">     </w:t>
      </w:r>
      <w:r>
        <w:rPr>
          <w:sz w:val="28"/>
        </w:rPr>
        <w:t xml:space="preserve">Беседуя с детьми в своей группе, наблюдая за их деятельностью, играми я поняла, что, к сожалению, не все имеют представлений об элементарных правилах полоролевого поведения, способах проявления внимания и заботы по отношению к взрослым, и сверстникам своего и противоположного пола. </w:t>
      </w:r>
    </w:p>
    <w:p>
      <w:pPr>
        <w:pStyle w:val="Dialog"/>
        <w:numPr>
          <w:ilvl w:val="0"/>
          <w:numId w:val="0"/>
        </w:numPr>
        <w:ind w:left="-851" w:hanging="0"/>
        <w:rPr/>
      </w:pPr>
      <w:r>
        <w:rPr>
          <w:sz w:val="28"/>
        </w:rPr>
        <w:t xml:space="preserve">     </w:t>
      </w:r>
      <w:r>
        <w:rPr>
          <w:sz w:val="28"/>
        </w:rPr>
        <w:t>Начиная работу в данном направлении, я определила основные отличия девочек от мальчиков (вы можете увидеть их на слайде), с тем учетом, чтобы они были понятны и знакомы детям старшего дошкольного возраста:</w:t>
      </w:r>
      <w:r>
        <w:rPr>
          <w:color w:val="FF0000"/>
          <w:sz w:val="28"/>
        </w:rPr>
        <w:t xml:space="preserve">     </w:t>
      </w:r>
    </w:p>
    <w:p>
      <w:pPr>
        <w:pStyle w:val="Dialog"/>
        <w:numPr>
          <w:ilvl w:val="0"/>
          <w:numId w:val="1"/>
        </w:numPr>
        <w:rPr>
          <w:sz w:val="28"/>
        </w:rPr>
      </w:pPr>
      <w:r>
        <w:rPr>
          <w:sz w:val="28"/>
        </w:rPr>
        <w:t>девочка (нежность, уступчивость, заботливость);</w:t>
      </w:r>
    </w:p>
    <w:p>
      <w:pPr>
        <w:pStyle w:val="Dialog"/>
        <w:numPr>
          <w:ilvl w:val="0"/>
          <w:numId w:val="1"/>
        </w:numPr>
        <w:rPr>
          <w:sz w:val="28"/>
        </w:rPr>
      </w:pPr>
      <w:r>
        <w:rPr>
          <w:sz w:val="28"/>
        </w:rPr>
        <w:t>мальчик (сила, ответственность, смелость).</w:t>
      </w:r>
    </w:p>
    <w:p>
      <w:pPr>
        <w:pStyle w:val="Dialog"/>
        <w:numPr>
          <w:ilvl w:val="0"/>
          <w:numId w:val="0"/>
        </w:numPr>
        <w:ind w:left="-851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Именно эти  качества я бы  хотела воспитать в своих детях. Вот здесь передо мной встал главный вопрос, какие условия необходимо создать и какие средства выбрать, чтобы воспитать эти качества в мальчиках и девочках. </w:t>
      </w:r>
    </w:p>
    <w:p>
      <w:pPr>
        <w:pStyle w:val="Dialog"/>
        <w:numPr>
          <w:ilvl w:val="0"/>
          <w:numId w:val="0"/>
        </w:numPr>
        <w:ind w:left="-851" w:hanging="0"/>
        <w:rPr>
          <w:color w:val="FF0000"/>
          <w:szCs w:val="24"/>
        </w:rPr>
      </w:pPr>
      <w:r>
        <w:rPr>
          <w:sz w:val="28"/>
        </w:rPr>
        <w:t xml:space="preserve">      </w:t>
      </w:r>
      <w:r>
        <w:rPr>
          <w:sz w:val="28"/>
        </w:rPr>
        <w:t>Главной целью для меня стала разработка и  апробация методического комплекса, позволяющего сформировать гендерную идентичность у старших дошкольников в воспитательно-образовательном процессе.</w:t>
      </w:r>
    </w:p>
    <w:p>
      <w:pPr>
        <w:pStyle w:val="Dialog"/>
        <w:numPr>
          <w:ilvl w:val="0"/>
          <w:numId w:val="0"/>
        </w:numPr>
        <w:ind w:left="-851" w:hanging="0"/>
        <w:rPr/>
      </w:pPr>
      <w:r>
        <w:rPr>
          <w:sz w:val="28"/>
        </w:rPr>
        <w:t xml:space="preserve">     </w:t>
      </w:r>
      <w:r>
        <w:rPr>
          <w:sz w:val="28"/>
        </w:rPr>
        <w:t>Для реализации поставленной цели необходимо решить следующие задачи: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 xml:space="preserve">1. </w:t>
      </w:r>
      <w:r>
        <w:rPr>
          <w:bCs/>
          <w:sz w:val="28"/>
        </w:rPr>
        <w:t>Выявить  и апробировать эффективные формы и методы работы с детьми способствующие  формированию</w:t>
      </w:r>
      <w:r>
        <w:rPr>
          <w:sz w:val="28"/>
        </w:rPr>
        <w:t xml:space="preserve"> гендерной  идентичности у детей старшего дошкольного возраста.</w:t>
      </w:r>
      <w:r>
        <w:rPr>
          <w:bCs/>
          <w:sz w:val="28"/>
        </w:rPr>
        <w:t xml:space="preserve">  </w:t>
      </w:r>
    </w:p>
    <w:p>
      <w:pPr>
        <w:pStyle w:val="Dialog"/>
        <w:numPr>
          <w:ilvl w:val="0"/>
          <w:numId w:val="0"/>
        </w:numPr>
        <w:ind w:left="-851" w:hanging="0"/>
        <w:rPr/>
      </w:pPr>
      <w:r>
        <w:rPr>
          <w:sz w:val="28"/>
        </w:rPr>
        <w:t>2.</w:t>
      </w:r>
      <w:r>
        <w:rPr>
          <w:bCs/>
          <w:sz w:val="28"/>
        </w:rPr>
        <w:t xml:space="preserve"> Повысить компетентность родителей в вопросе гендерного воспитания дошкольников, через использование  активных форм взаимодействия.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  <w:shd w:fill="FFFFFF" w:val="clear"/>
        </w:rPr>
      </w:pPr>
      <w:r>
        <w:rPr>
          <w:sz w:val="28"/>
          <w:shd w:fill="FFFFFF" w:val="clear"/>
        </w:rPr>
        <w:t>3. Создать предметно – развивающее пространство в группе, с учётом гендерных особенностей воспитанников.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  <w:shd w:fill="FFFFFF" w:val="clear"/>
        </w:rPr>
        <w:t xml:space="preserve">4. </w:t>
      </w:r>
      <w:r>
        <w:rPr>
          <w:sz w:val="28"/>
        </w:rPr>
        <w:t>Определить перечень стандартных показателей для установления эффективности проводимой работы.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Cs w:val="24"/>
        </w:rPr>
        <w:t xml:space="preserve">        </w:t>
      </w:r>
      <w:r>
        <w:rPr>
          <w:sz w:val="28"/>
        </w:rPr>
        <w:t>Изучая и систематизируя исследования и практический опыт работы известных  педагогов и психологов (И.С. Кон, В.В. Рубцов, Т.В. Бендас</w:t>
      </w:r>
      <w:r>
        <w:rPr>
          <w:bCs/>
          <w:sz w:val="28"/>
        </w:rPr>
        <w:t xml:space="preserve">, </w:t>
      </w:r>
      <w:r>
        <w:rPr>
          <w:sz w:val="28"/>
          <w:shd w:fill="FFFFFF" w:val="clear"/>
        </w:rPr>
        <w:t xml:space="preserve">А.В. Мудрик, </w:t>
      </w:r>
      <w:r>
        <w:rPr>
          <w:sz w:val="28"/>
        </w:rPr>
        <w:t>Т.А. Репина, В.Е. Каган</w:t>
      </w:r>
      <w:r>
        <w:rPr>
          <w:bCs/>
          <w:sz w:val="28"/>
        </w:rPr>
        <w:t xml:space="preserve"> и др.)</w:t>
      </w:r>
      <w:r>
        <w:rPr>
          <w:bCs/>
          <w:szCs w:val="24"/>
        </w:rPr>
        <w:t xml:space="preserve"> </w:t>
      </w:r>
      <w:r>
        <w:rPr>
          <w:rStyle w:val="C1"/>
          <w:sz w:val="28"/>
        </w:rPr>
        <w:t>я поняла, что р</w:t>
      </w:r>
      <w:r>
        <w:rPr>
          <w:sz w:val="28"/>
        </w:rPr>
        <w:t>аботу с детьми  по формированию у них гендерной идентичности, необходимо осуществлять комплексно, используя не только специально подготовленные, но и жизненные ситуации в</w:t>
      </w:r>
      <w:r>
        <w:rPr>
          <w:rStyle w:val="C1"/>
          <w:sz w:val="28"/>
        </w:rPr>
        <w:t xml:space="preserve"> режимных моментах, совместной, самостоятельной деятельности, при организации непосредственно образовательной деятельности. К работе также необходимо привлекать родителей,</w:t>
      </w:r>
      <w:r>
        <w:rPr>
          <w:sz w:val="28"/>
        </w:rPr>
        <w:t xml:space="preserve"> формируя у них гендерную компетентность в вопросах воспитания и развития детей.</w:t>
      </w:r>
    </w:p>
    <w:p>
      <w:pPr>
        <w:pStyle w:val="Dialog"/>
        <w:numPr>
          <w:ilvl w:val="0"/>
          <w:numId w:val="0"/>
        </w:numPr>
        <w:ind w:left="-851" w:hanging="0"/>
        <w:rPr>
          <w:rStyle w:val="C1"/>
          <w:sz w:val="28"/>
        </w:rPr>
      </w:pPr>
      <w:r>
        <w:rPr>
          <w:sz w:val="28"/>
        </w:rPr>
        <w:t xml:space="preserve">     </w:t>
      </w:r>
      <w:r>
        <w:rPr>
          <w:rStyle w:val="C1"/>
          <w:sz w:val="28"/>
        </w:rPr>
        <w:t>Поэтому, исходя из вышесказанного, считаю, что работу по формированию гендерной идентичности у детей необходимо вести в 2-х направлениях: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rStyle w:val="C1"/>
          <w:sz w:val="28"/>
        </w:rPr>
        <w:t xml:space="preserve">1. </w:t>
      </w:r>
      <w:r>
        <w:rPr>
          <w:sz w:val="28"/>
        </w:rPr>
        <w:t>Работа с детьми.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>2. Работа с родителями.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работе с детьми я планирую  использовать и уже частично использую следующие формы работы: </w:t>
      </w:r>
    </w:p>
    <w:p>
      <w:pPr>
        <w:pStyle w:val="Dialog"/>
        <w:numPr>
          <w:ilvl w:val="0"/>
          <w:numId w:val="0"/>
        </w:numPr>
        <w:ind w:left="-851" w:hanging="0"/>
        <w:rPr/>
      </w:pPr>
      <w:r>
        <w:rPr>
          <w:sz w:val="28"/>
        </w:rPr>
        <w:t xml:space="preserve">1. Организуя непосредственно образовательную деятельность, использую принцип интеграции, тем самым решаю задачи сразу нескольких образовательных областей. В обязательном порядке в структуру каждой непосредственно образовательной деятельности включаю следующие элементы: </w:t>
      </w:r>
    </w:p>
    <w:p>
      <w:pPr>
        <w:pStyle w:val="Style15"/>
        <w:numPr>
          <w:ilvl w:val="0"/>
          <w:numId w:val="2"/>
        </w:numPr>
        <w:spacing w:lineRule="auto" w:line="360"/>
        <w:ind w:left="0" w:hanging="436"/>
        <w:rPr/>
      </w:pPr>
      <w:r>
        <w:rPr>
          <w:rFonts w:cs="Times New Roman" w:ascii="Times New Roman" w:hAnsi="Times New Roman"/>
          <w:sz w:val="28"/>
          <w:szCs w:val="28"/>
        </w:rPr>
        <w:t>гендерное приветствие и прощание (Доброе утро девочки, доброе утро мальчики; до свидания маленькие принцессы, до свидания маленькие рыцари и т.д.);</w:t>
      </w:r>
    </w:p>
    <w:p>
      <w:pPr>
        <w:pStyle w:val="Style15"/>
        <w:numPr>
          <w:ilvl w:val="0"/>
          <w:numId w:val="2"/>
        </w:numPr>
        <w:spacing w:lineRule="auto" w:line="360"/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ю гендерные игровые упражнение или проблемные ситуации, способствующие накоплению ребенком позитивного опыта поведения. Так, при  организации непосредственно образовательной деятельности «Коммуникация»  можно   знакомить  детей с названиями профессий родителей, мужскими и женскими именами, названиями предметов мужской и женской одежды, инструментов, необходимых людям разных профессий. 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>2. Этические и тематические беседы  («Традиции в нашей семье», «Кто мои предки», в перспективе  «На кого я хочу быть похожим», « Профессии моих родителей»).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 xml:space="preserve">3. Для развития и поддержки  творческой  индивидуальности и навыков коллективной работы, вместе с детьми и при сотрудничестве с родителями, я планирую  создавать тематические альбомы  «Мы – одна семья»,     «Как мы отдыхаем», «Мои друзья» и т.д.).  На сегодняшний день, мы работаем над созданием альбома «Мой портрет». </w:t>
      </w:r>
    </w:p>
    <w:p>
      <w:pPr>
        <w:pStyle w:val="Dialog"/>
        <w:numPr>
          <w:ilvl w:val="0"/>
          <w:numId w:val="0"/>
        </w:numPr>
        <w:ind w:left="-851" w:hanging="0"/>
        <w:rPr/>
      </w:pPr>
      <w:r>
        <w:rPr>
          <w:sz w:val="28"/>
        </w:rPr>
        <w:t>4. Организую сюжетно-ролевые игры (например «Семья», «День рождение»), где происходит гендерное разделение ролей между детьми. Девочки выполняют роль хозяюшек, мам, мальчики выполняют роль пап, работают строителями, полицейскими.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 xml:space="preserve">5. В  театрализованной  деятельности, играх  драматизациях, для  решения морально - этических проблемных  ситуаций вместе с детьми проигрываем  мини – этюды, в совместной деятельности обсуждаем, решаем  проблемные ситуации, формируя морально – нравственные представления о мужской и женской социальной роли («Помочь Тане», «Мальчики наши защитники», «Дружат мальчики и девочки»).  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 xml:space="preserve">6. Важной, на мой взгляд, формой работы с детьми по формированию гендерной идентичности является чтение художественной литературы. Так как чтение является одним из педагогических условий формирования у девочек и мальчиков старшего дошкольного возраста привлекательности гендерных ролей. 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удожественные произведения всегда насыщены социальными действиями и   нравственной основой. Предпочтения отдаю сказке, она  знакомит детей с нормами  и правилами  поведения в обществе, мужскими и женскими умениями и навыками, формирует представления о добре и зле, мудрости и глупости, трусости и храбрости, честности и справедливости.  Сказка обучает и создает эмоциональную положительную модель гендерного поведения. При помощи сказок можно выявить сложившиеся ложные стереотипы поведения, что позволяет спланировать коррекционную работу, в которой необходимо показать равные социальные возможности девочки и мальчика.</w:t>
      </w:r>
    </w:p>
    <w:p>
      <w:pPr>
        <w:pStyle w:val="Dialog"/>
        <w:numPr>
          <w:ilvl w:val="0"/>
          <w:numId w:val="0"/>
        </w:numPr>
        <w:ind w:left="-851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русских народных сказках по-особенному называют девушек - Василиса Премудрая, девица краса, лебедь белая, лебедушка, пава, красна девица. В образе женской красоты выражаются представления о празднике и счастье, о самом дорогом и светлом в жизни - о материнстве. По-особому говорят и о мужчинах - красный молодец, богатырь, сокол-ясный. Олицетворяя тем самым мужчин с силой, выносливостью, защитой. 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используя  в своей работе богатейший опыт народа, накопленный веками, мы воспитываем уважение к старшим, формируем начала мужественности и женственности у дошкольников.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 xml:space="preserve">7. Считаю, что формируя гендерную идентичность в игровой деятельности необходимо больше внимание уделять фольклорным формам, к которым относятся русские народные игры. Так как многие фольклорные игры построены на противопоставлении женского и мужского начала. Такие  игры в символической форме показывают тепло и нежность отношений в семье. Народная традиция создает образ женщины ласковый, светлый, нежный, а образ мужчины - физически сильный, выносливый, ловкий. 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>8. Для более успешного закрепления полученных гендерных знаний формирую картотеку дидактических игр, которые могут быть использованы как в индивидуальной, так и в групповой деятельности,  например:  «Дом профессий», «Военная техника», «Спорт для девочек», «Спорт для мальчиков» и т.д. Эти и другие игры помогают детям расширить знания, знакомят с нормами поведения мальчиков и девочек, принятых в обществе, прививают нравственные качества, развивают познавательно речевые способности.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>9.  Совместно с музыкальным руководителем и инструктором по физическому воспитанию планируем проводить вечера досуга,  детские праздники, посиделки, с привлечением мам и пап. В данном направлении</w:t>
      </w:r>
      <w:r>
        <w:rPr>
          <w:b/>
          <w:sz w:val="28"/>
        </w:rPr>
        <w:t xml:space="preserve"> </w:t>
      </w:r>
      <w:r>
        <w:rPr>
          <w:sz w:val="28"/>
        </w:rPr>
        <w:t>нами запланированы следующие мероприятия «Рыцарский турнир», «Смотр строя и песни», «Маленькие принцессы».</w:t>
      </w:r>
    </w:p>
    <w:p>
      <w:pPr>
        <w:pStyle w:val="Dialog"/>
        <w:numPr>
          <w:ilvl w:val="0"/>
          <w:numId w:val="0"/>
        </w:numPr>
        <w:ind w:left="-851" w:hanging="0"/>
        <w:rPr>
          <w:sz w:val="28"/>
        </w:rPr>
      </w:pPr>
      <w:r>
        <w:rPr>
          <w:sz w:val="28"/>
        </w:rPr>
        <w:t>10. Считаю, что формирование гендерной идентичности мальчиков и девочек возможно лишь в совместной среде, где дети имеют возможность общаться, играть, трудиться вместе, но при этом они могут и проявить свои индивидуальные особенности, а также особенности, присущие своему гендеру. Поэтому одним из важнейших условий формирования гендерной идентичности является создание полифункционального предметно-развивающего  пространства,  окружающего мальчиков и девочек (выделение игровых зон для мальчиков, игровых зон для девочек, оформление прихожей, спальни и других помещений, в которых бывают дети). В нашей группе созданы и периодически обновляются следующие игровые зоны: для девочек  -  «Салон красоты», «Ателье мод», «Игровая будущей мамы»;  для мальчиков -  «Юные автомобилисты», «Мастерская», «Будущие защитники Отечества» и др. В перспективе создание еще двух игровых зон - «Юная рукодельница» и «Конструкторское бюро». Существование разграничений данных зон не означает навязывания детям игр только с четкой гендерной направленностью. В групповой комнате также имеются игровые зоны для совместных игр мальчиков и девочек. Это «Семейная гостиная», «Супермаркет», «Медицинский центр» и др.</w:t>
      </w:r>
    </w:p>
    <w:p>
      <w:pPr>
        <w:pStyle w:val="Style15"/>
        <w:spacing w:lineRule="auto" w:line="360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боте с родителями планирую использовать следующие формы работы:</w:t>
      </w:r>
    </w:p>
    <w:p>
      <w:pPr>
        <w:pStyle w:val="Style15"/>
        <w:spacing w:lineRule="auto" w:line="360"/>
        <w:ind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ирование, опрос, «почтовый ящик», где родители могут задать интересующий</w:t>
      </w:r>
    </w:p>
    <w:p>
      <w:pPr>
        <w:pStyle w:val="Style15"/>
        <w:spacing w:lineRule="auto" w:line="360"/>
        <w:ind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воспитателю или внести свои предложения, открытые занятия для родителей,</w:t>
      </w:r>
    </w:p>
    <w:p>
      <w:pPr>
        <w:pStyle w:val="Style15"/>
        <w:spacing w:lineRule="auto" w:line="36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умы, информационные стенды, дни открытых дверей, организация мини библиотек, родительские собрания, праздники, совместные досуговые вечера, участие родителей вместе с детьми в конкурсах, выставках. </w:t>
      </w:r>
    </w:p>
    <w:p>
      <w:pPr>
        <w:pStyle w:val="Style15"/>
        <w:spacing w:lineRule="auto" w:line="360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сегодняшний день мной частично подобран консультационный материал для </w:t>
      </w:r>
    </w:p>
    <w:p>
      <w:pPr>
        <w:pStyle w:val="Style15"/>
        <w:spacing w:lineRule="auto" w:line="36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, который выставляется в родительском уголке и периодически обновляется.</w:t>
      </w:r>
    </w:p>
    <w:p>
      <w:pPr>
        <w:pStyle w:val="Style15"/>
        <w:spacing w:lineRule="auto" w:line="36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ной  задачей, которую я на сегодняшний день ставлю перед собой при сотрудничестве с родителями, донести важность формирования гендерной идентичности мальчиков и девочек. </w:t>
      </w:r>
    </w:p>
    <w:p>
      <w:pPr>
        <w:pStyle w:val="Normal"/>
        <w:spacing w:lineRule="auto" w:line="36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ту по проблеме гендерной идентичности можно характеризовать не только системой используемых  педагогических средств и приемов, но и ее результатами. В их определении важно выбрать наиболее информативные критерии, а сделать это оказалось не так просто. Как оценить уровень гендерной идентичности ребенка дошкольного возраста?    С учетом того, что в дошкольном возрасте формирование гендерной идентичности  направлено больше на формирование представлений о себе, своей семье, мужских и женских стереотипах поведения я выделила следующие критерии:</w:t>
      </w:r>
    </w:p>
    <w:p>
      <w:pPr>
        <w:pStyle w:val="Normal"/>
        <w:spacing w:lineRule="auto" w:line="36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едставления о себе, собственной принадлежности и принадлежности других людей к определенному полу;</w:t>
      </w:r>
    </w:p>
    <w:p>
      <w:pPr>
        <w:pStyle w:val="Normal"/>
        <w:spacing w:lineRule="auto" w:line="36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едставления о мужских и женских профессиях и делах;</w:t>
      </w:r>
    </w:p>
    <w:p>
      <w:pPr>
        <w:pStyle w:val="Style15"/>
        <w:spacing w:lineRule="auto" w:line="360"/>
        <w:ind w:left="-709" w:hanging="142"/>
        <w:rPr/>
      </w:pPr>
      <w:r>
        <w:rPr>
          <w:rFonts w:cs="Times New Roman" w:ascii="Times New Roman" w:hAnsi="Times New Roman"/>
          <w:sz w:val="28"/>
          <w:szCs w:val="28"/>
        </w:rPr>
        <w:t>- умеет вести себя в соответствии с гендерной принадлежностью;</w:t>
      </w:r>
    </w:p>
    <w:p>
      <w:pPr>
        <w:pStyle w:val="Style15"/>
        <w:spacing w:lineRule="auto" w:line="360"/>
        <w:ind w:left="-709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- имеет навыки организации дифференцированного труда по гендерному принципу; </w:t>
      </w:r>
    </w:p>
    <w:p>
      <w:pPr>
        <w:pStyle w:val="Style15"/>
        <w:spacing w:lineRule="auto" w:line="360"/>
        <w:ind w:left="-709" w:hanging="142"/>
        <w:rPr/>
      </w:pPr>
      <w:r>
        <w:rPr>
          <w:rFonts w:cs="Times New Roman" w:ascii="Times New Roman" w:hAnsi="Times New Roman"/>
          <w:sz w:val="28"/>
          <w:szCs w:val="28"/>
        </w:rPr>
        <w:t>- умеет самостоятельно распределять роли в сюжетно-ролевой  игре на основе гендерного подхода;</w:t>
      </w:r>
    </w:p>
    <w:p>
      <w:pPr>
        <w:pStyle w:val="Style15"/>
        <w:spacing w:lineRule="auto" w:line="360"/>
        <w:ind w:left="-709" w:hanging="142"/>
        <w:rPr/>
      </w:pPr>
      <w:r>
        <w:rPr>
          <w:rFonts w:cs="Times New Roman" w:ascii="Times New Roman" w:hAnsi="Times New Roman"/>
          <w:sz w:val="28"/>
          <w:szCs w:val="28"/>
        </w:rPr>
        <w:t>- умеет понимать и уважать мнение партнеров противоположного пола.</w:t>
      </w:r>
    </w:p>
    <w:p>
      <w:pPr>
        <w:pStyle w:val="Style15"/>
        <w:spacing w:lineRule="auto" w:line="360"/>
        <w:ind w:left="-851" w:hanging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анирую и дальше работать над этой темой, поскольку проблема гендерного воспитания достаточно широка и многогранна. </w:t>
      </w:r>
      <w:r>
        <w:rPr>
          <w:rFonts w:cs="Times New Roman" w:ascii="Times New Roman" w:hAnsi="Times New Roman"/>
          <w:spacing w:val="10"/>
          <w:sz w:val="28"/>
          <w:szCs w:val="28"/>
        </w:rPr>
        <w:t>На следующий год мы будем набирать малышей трехлетнего возраста и в течение четырёх лет, я планирую разработать уже систему форм и методов работы с детьми с учетом гендерных особенностей мальчиков и девочек.</w:t>
      </w:r>
    </w:p>
    <w:p>
      <w:pPr>
        <w:pStyle w:val="Style15"/>
        <w:spacing w:lineRule="auto" w:line="360"/>
        <w:ind w:left="-851" w:hanging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же сейчас я вижу первые результаты своей работы. Мальчики стараются помочь девочкам, а девочки позволяют им это сделать. Девочки в группе стали реже носить шорты и бриджи. Это радует меня и свидетельствует о том, что используемые мною формы работы оказывают влияние не только на интеллектуальное развитие моих воспитанников, но и на их личностное становление.</w:t>
      </w:r>
    </w:p>
    <w:p>
      <w:pPr>
        <w:pStyle w:val="Style15"/>
        <w:spacing w:lineRule="auto" w:line="360"/>
        <w:ind w:left="-851" w:hanging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Style15"/>
        <w:spacing w:lineRule="auto" w:line="360"/>
        <w:ind w:left="-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-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-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-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268" w:right="12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log">
    <w:name w:val="dialog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cs="Times New Roman"/>
      <w:sz w:val="24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1:00Z</dcterms:created>
  <dc:creator>Боровинских</dc:creator>
  <dc:description/>
  <cp:keywords/>
  <dc:language>en-US</dc:language>
  <cp:lastModifiedBy>Боровинских</cp:lastModifiedBy>
  <dcterms:modified xsi:type="dcterms:W3CDTF">2013-10-14T05:13:00Z</dcterms:modified>
  <cp:revision>2</cp:revision>
  <dc:subject/>
  <dc:title/>
</cp:coreProperties>
</file>