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мя в ис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Александр или Никола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68"/>
        <w:gridCol w:w="2568"/>
        <w:gridCol w:w="25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имя русского царя в 19 век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царя Александр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царя Никола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 его предок Святослав, ОН предупреждал противника : «Иду на вы!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евск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аменте его памятника надпись «…остановил солнце, двинул землю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Коперн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имя популярного святого с эпитетом Угодник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Угодни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мать звали Олимпиада, а его учителем был великий мыслитель Аристотель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акедонск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имя русского генералиссимус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ув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енш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имя переводится с греческого как «победитель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-производное от Ники, богини Побед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говорил: «Тяжело в учении, легко в бою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увор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народ прозвал «Палкиным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1, за разгром восстания декабрис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его царствование Россия продала США Аляску за 100 млн. руб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оказался на Российском троне, т.к. его брат Константин отказался от престо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 г. Николай 1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святил свою поэму «Русские женщины» женам декабрист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екрас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имя с приставкой ново- в начале 20 века носил нынешний город Новосибирс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николаевс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имя переводится с греческого как «мужественный воин» или «настоящий мужчин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сть этого полководца в России учрежден орде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ув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евск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ой пьесы «Ревизор»  этого писателя был открыт Омский драматический театр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Гог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й историк, автор «Истории государства Российского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Карамзи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его судьбе рассказывает вышедший недавно на экраны фильм «Адмирал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олча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ыл первым директором Омского нефтезавод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алунце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«наше все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ушки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тории  России получил прозвище «Освободитель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обождение крестьян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тории  России получил прозвище       «Миротворец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вел больших войн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тории  России получил про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вавый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2 ( за события на Ходынском поле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хирург, во время Великой Отечественной войны работал в Омском госпитал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Бурденк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его руководством папуасы Новой Гвинеи научились пользоваться металлическими орудиям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Миклухо-Макл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русский поэт, дипломат, погибший в Тегеране в 1829 году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Грибоед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Белорусси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укашенк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енуе регулярно проводится международный конкурс скрипачей его имен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Пагани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, впервые применивший гипсовую повязку и эфирный наркоз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Пирог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ь по фамилии Островск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8120" cy="998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120" cy="998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9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23:00Z</dcterms:created>
  <dc:creator>Антон</dc:creator>
  <dc:description/>
  <dc:language>en-US</dc:language>
  <cp:lastModifiedBy>Антон</cp:lastModifiedBy>
  <cp:lastPrinted>2008-12-14T17:30:00Z</cp:lastPrinted>
  <dcterms:modified xsi:type="dcterms:W3CDTF">2008-12-14T14:48:00Z</dcterms:modified>
  <cp:revision>11</cp:revision>
  <dc:subject/>
  <dc:title>Имя в истории</dc:title>
</cp:coreProperties>
</file>