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ДОУ «Детский сад общеразвивающего вида №29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Красный Октябр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городского района Белгородской област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outline/>
          <w:sz w:val="52"/>
          <w:szCs w:val="52"/>
        </w:rPr>
      </w:pPr>
      <w:r>
        <w:rPr>
          <w:b/>
          <w:bCs/>
          <w:i/>
          <w:iCs/>
          <w:outline/>
          <w:sz w:val="52"/>
          <w:szCs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outline/>
          <w:sz w:val="52"/>
          <w:szCs w:val="52"/>
        </w:rPr>
      </w:pPr>
      <w:r>
        <w:rPr>
          <w:b/>
          <w:bCs/>
          <w:i/>
          <w:iCs/>
          <w:outline/>
          <w:sz w:val="52"/>
          <w:szCs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>Консультация для воспитателей</w:t>
      </w:r>
    </w:p>
    <w:p>
      <w:pPr>
        <w:pStyle w:val="Normal"/>
        <w:jc w:val="center"/>
        <w:rPr>
          <w:b/>
          <w:b/>
          <w:bCs/>
          <w:i/>
          <w:i/>
          <w:iCs/>
          <w:outline/>
          <w:shadow/>
          <w:sz w:val="56"/>
          <w:szCs w:val="56"/>
        </w:rPr>
      </w:pPr>
      <w:r>
        <w:rPr>
          <w:b/>
          <w:bCs/>
          <w:i/>
          <w:iCs/>
          <w:outline/>
          <w:shadow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hadow/>
          <w:color w:val="FF0000"/>
          <w:sz w:val="56"/>
          <w:szCs w:val="56"/>
        </w:rPr>
      </w:pPr>
      <w:r>
        <w:rPr>
          <w:b/>
          <w:bCs/>
          <w:i/>
          <w:iCs/>
          <w:shadow/>
          <w:color w:val="FF0000"/>
          <w:sz w:val="56"/>
          <w:szCs w:val="56"/>
        </w:rPr>
        <w:t>Использование дидактических игр</w:t>
      </w:r>
    </w:p>
    <w:p>
      <w:pPr>
        <w:pStyle w:val="Normal"/>
        <w:jc w:val="center"/>
        <w:rPr>
          <w:b/>
          <w:b/>
          <w:bCs/>
          <w:i/>
          <w:i/>
          <w:iCs/>
          <w:shadow/>
          <w:color w:val="FF0000"/>
          <w:sz w:val="56"/>
          <w:szCs w:val="56"/>
        </w:rPr>
      </w:pPr>
      <w:r>
        <w:rPr>
          <w:b/>
          <w:bCs/>
          <w:i/>
          <w:iCs/>
          <w:shadow/>
          <w:color w:val="FF0000"/>
          <w:sz w:val="56"/>
          <w:szCs w:val="56"/>
        </w:rPr>
        <w:t>в совместной деятельности</w:t>
      </w:r>
    </w:p>
    <w:p>
      <w:pPr>
        <w:pStyle w:val="Normal"/>
        <w:jc w:val="center"/>
        <w:rPr>
          <w:b/>
          <w:b/>
          <w:bCs/>
          <w:i/>
          <w:i/>
          <w:iCs/>
          <w:shadow/>
          <w:color w:val="FF0000"/>
          <w:sz w:val="56"/>
          <w:szCs w:val="56"/>
        </w:rPr>
      </w:pPr>
      <w:r>
        <w:rPr>
          <w:b/>
          <w:bCs/>
          <w:i/>
          <w:iCs/>
          <w:shadow/>
          <w:color w:val="FF0000"/>
          <w:sz w:val="56"/>
          <w:szCs w:val="56"/>
        </w:rPr>
        <w:t>воспитателя и детей</w:t>
      </w:r>
    </w:p>
    <w:p>
      <w:pPr>
        <w:pStyle w:val="Normal"/>
        <w:rPr>
          <w:b/>
          <w:b/>
          <w:bCs/>
          <w:i/>
          <w:i/>
          <w:iCs/>
          <w:shadow/>
          <w:color w:val="FF0000"/>
          <w:sz w:val="56"/>
          <w:szCs w:val="56"/>
        </w:rPr>
      </w:pPr>
      <w:r>
        <w:rPr>
          <w:b/>
          <w:bCs/>
          <w:i/>
          <w:iCs/>
          <w:shadow/>
          <w:color w:val="FF0000"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Подготовила        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тель         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ралупова Г. В.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.  Красный Октябрь, 2013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Мир входит в жизнь детей постепенно. Сначала ребенок постигает то, что окружает его дома, в детском саду. Со временем его жизненный опыт обо</w:t>
        <w:softHyphen/>
        <w:t>гащается. Немалую роль в этом играют ежедневные впечатления от общения с людь</w:t>
        <w:softHyphen/>
        <w:t>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лышу не свойственна созерцательность, он стремится к активному взаи</w:t>
        <w:softHyphen/>
        <w:t>модействию с окружающей средой. Непосредственный контакт ребенка с доступными ему предметами позволяет познать их отличительные особенно</w:t>
        <w:softHyphen/>
        <w:t>сти, но в то же время порождает у него множество вопросов. Значит, мир, чуть при</w:t>
        <w:softHyphen/>
        <w:t>открыв свои тайны, пробуждает любознательность у маленького человека, же</w:t>
        <w:softHyphen/>
        <w:t>лание узнать как можно больше. Только взрослый может помочь малышу по</w:t>
        <w:softHyphen/>
        <w:t>нять суть интересующих его явл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довлетворить детскую любознательность, вовлечь ребенка в активное освоение окружающего мира, помочь ему овладеть способами познания связи между предметами и явлениями позволяет иг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ься играя! Эта идея увлекала многих педагогов и воспитателей. Что</w:t>
        <w:softHyphen/>
        <w:t>бы маленькие дети овладели необходимыми движениями, речью, разнооб</w:t>
        <w:softHyphen/>
        <w:t>разными умениями и навыками, их этому надо уч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нность раннего обучающего воздействия давно подмечена народом, не случайно им создано много детских песенок, потешек, игрушек и игр, кото</w:t>
        <w:softHyphen/>
        <w:t>рые забавляют и учат маленьких детей (взять хотя бы всем известные «Ладуш</w:t>
        <w:softHyphen/>
        <w:t>ки», которые, кроме, тренировки мелкой моторики, развивают память, дают положи</w:t>
        <w:softHyphen/>
        <w:t>тельные эмоции, обогащают словарный запас ребенка). Народ создал эти чудес</w:t>
        <w:softHyphen/>
        <w:t>ные произведения – потешки, прибаутки, пестушки, заклички с тем, чтобы дети в игре со словом учились тонкостям родного язы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гатые возможности для сенсорного развития и совершенствования лов</w:t>
        <w:softHyphen/>
        <w:t>кости рук таят в себе народные игрушки: башенки, неваляшки, разборные шары, вкладыши, пирамидки, матрешки и многие другие. Детей привлекает красочность этих игрушек, забавность действия с ними. Играя, ребенок при</w:t>
        <w:softHyphen/>
        <w:t>обретает умение действовать на основе различения формы, величины, цвета пред</w:t>
        <w:softHyphen/>
        <w:t>метов, овладевает разнообразными новыми движениями. И все это своеобраз</w:t>
        <w:softHyphen/>
        <w:t>ное обучение элементарным умениям и навыкам осуществляется в игровых формах, увлекательных и доступных ребен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обучения через игру и созданы дидактические игры. Главная их осо</w:t>
        <w:softHyphen/>
        <w:t>бенность состоит в том, что задание ребенку предлагается в игровой форме. Дети играют, не подозревая, что осваивают какие-то знания, овладевают навы</w:t>
        <w:softHyphen/>
        <w:t>ками действий с определенными предметами, учатся культуре общения друг с другом. Любая дидактическая игра содержит познавательную и воспитатель</w:t>
        <w:softHyphen/>
        <w:t>ную игровые составляющие, игровые действия, игровые и организационные отно</w:t>
        <w:softHyphen/>
        <w:t>ш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аждом возрасте познавательная деятельность имеет особые, отличи</w:t>
        <w:softHyphen/>
        <w:t>тельные черты. Мышление детей младшего дошкольного возраста носит пре</w:t>
        <w:softHyphen/>
        <w:t>имущественно наглядно-действенный характер. Основной формой познава</w:t>
        <w:softHyphen/>
        <w:t>тельной деятельно</w:t>
        <w:softHyphen/>
        <w:t>сти является предметно-манипулятивная игра. Это самостоя</w:t>
        <w:softHyphen/>
        <w:t>тельная игра, в ходе которой ребенок, манипулируя предметами, практически соот</w:t>
        <w:softHyphen/>
        <w:t>носит их по раз</w:t>
        <w:softHyphen/>
        <w:t>меру и форме, знакомится с их внутренним устройств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чень важно создать в детском саду благоприятные условия для такой игры, потому что в ней развивается интеллект детей третьего года жиз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этого необходимо: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ть в группе такую психологическую атмосферу, чтобы ребенок чув</w:t>
        <w:softHyphen/>
        <w:t>ствовал себя любимым и желанным, чтобы он не был «зажат», а мог сво</w:t>
        <w:softHyphen/>
        <w:t>бодно проявлять свои стремления и интересы;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малышу свободу для игры, поощрять самостоятельность и любознательность;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>постоянно использовать в речи взрослых слова, обозначающие цвет, раз</w:t>
        <w:softHyphen/>
        <w:t>мер, форму предметов, их пространственное расположение и количе</w:t>
        <w:softHyphen/>
        <w:t>ст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дактическая игра направлена на развитие таких психических процес</w:t>
        <w:softHyphen/>
        <w:t>сов, как память, мышление, творческое воображение. Она вырабатывает усид</w:t>
        <w:softHyphen/>
        <w:t>чивость, дает простор для проявления самосто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дактические игры и занятия необходимы для умственного развития ма</w:t>
        <w:softHyphen/>
        <w:t>леньких детей. Во время занятий у ребенка  воспитывается способность со</w:t>
        <w:softHyphen/>
        <w:t>средоточиться на том, что ему показывает и говорит взросл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дактическая игра – разновидность игр с правилами, специально раз</w:t>
        <w:softHyphen/>
        <w:t>работанная педагогикой в целях обучения и воспитания детей. Но при этом, как было сказано выше, дидактическая игра скрыта от детей. Внимание ребен</w:t>
        <w:softHyphen/>
        <w:t>ка об</w:t>
        <w:softHyphen/>
        <w:t>ращено на выполнение игровых действий, а задача обучения им не осо</w:t>
        <w:softHyphen/>
        <w:t>знается. Это делает игру особой формой обучения, когда дети, играя, усваива</w:t>
        <w:softHyphen/>
        <w:t>ют необхо</w:t>
        <w:softHyphen/>
        <w:t>димые знания, умения и навы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дактические игры и занятия имеют определенное значение и в нрав</w:t>
        <w:softHyphen/>
        <w:t>ственном воспитании детей. У них постепенно развивается умение действо</w:t>
        <w:softHyphen/>
        <w:t>вать в среде сверстников, что в начале дается нелегко. Сначала ребенок приучается делать что-то рядом с другими детьми, не мешая им, не забирая у них игрушки и не отвлекаясь. Затем он привыкает к совместной с другими детьми деятельно</w:t>
        <w:softHyphen/>
        <w:t>сти: вместе смотреть игрушки, картинки, вместе ходить, пля</w:t>
        <w:softHyphen/>
        <w:t>сать и т. д. Зарожда</w:t>
        <w:softHyphen/>
        <w:t>ется интерес к действиям другого ребенка, радость общих пережив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дактическая игра хороша еще и тем, что малыш сразу видит конеч</w:t>
        <w:softHyphen/>
        <w:t>ный результат своей деятельности, достижение результата вызывает чувство радо</w:t>
        <w:softHyphen/>
        <w:t>сти и желание помочь тому, у кого пока что-то не получа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которые дети с большим трудом привыкают к совместным играм. Их надо постепенно приучать к этому, объединяя с более спокойными сверстни</w:t>
        <w:softHyphen/>
        <w:t>ками. Такое объединение может быть осуществлено сначала на занятиях с ис</w:t>
        <w:softHyphen/>
        <w:t>пользованием вспомогательных предметов-оруд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Характер деятельности на этих занятиях вызывает у детей оживление, ре</w:t>
        <w:softHyphen/>
        <w:t>чевые реакции, что привлекает внимание других участников игры-занятия, под</w:t>
        <w:softHyphen/>
        <w:t>талкивает к подражанию. Воспитатель побуждает ребят обмениваться иг</w:t>
        <w:softHyphen/>
        <w:t>рушками, подталкивает и облегчает установление правильных взаимоотноше</w:t>
        <w:softHyphen/>
        <w:t>ний. Ди</w:t>
        <w:softHyphen/>
        <w:t>дактическая игра хороша как для индивидуальной, так и для совмест</w:t>
        <w:softHyphen/>
        <w:t>ной дея</w:t>
        <w:softHyphen/>
        <w:t>тельности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дидактические игры можно разделить на три основных вида: игры с предметами (игрушками, природным материалом), настольно-печатные и сло</w:t>
        <w:softHyphen/>
        <w:t>весные иг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играх с предметами используются игрушки и реальные предметы. Дети учатся сравнивать их, устанавливать сходство и различие; знакомятся со свой</w:t>
        <w:softHyphen/>
        <w:t>ствами предметов и их признаками: цветом, величиной, формой, каче</w:t>
        <w:softHyphen/>
        <w:t>ством. Иг</w:t>
        <w:softHyphen/>
        <w:t>рая, малыши приобретают умения складывать целое из частей, нани</w:t>
        <w:softHyphen/>
        <w:t>зывать предметы (шарики, бусы), выкладывать узоры из разнообразных фор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играх с куклами у дошкольников формируются культурно-гигиениче</w:t>
        <w:softHyphen/>
        <w:t>ские навыки и нравственные качества – заботливое отношение к партнеру по игре – кукле, которое переносится на сверст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льно-печатные игры – интересное для ребят занятие. Игры разно</w:t>
        <w:softHyphen/>
        <w:t>образны по видам (парные картинки, лото, домино) и по требуемым действи</w:t>
        <w:softHyphen/>
        <w:t>ям. Это и подбор картинок по парам, и подбор по общему признаку (классифи</w:t>
        <w:softHyphen/>
        <w:t>кация), и запоминание состава, количества и расположения картинок, и со</w:t>
        <w:softHyphen/>
        <w:t>ставление разрезных картинок и кубиков, и описание по картин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дидактические игры входят также и словесные игры. В младшем воз</w:t>
        <w:softHyphen/>
        <w:t>расте они направлены на развитие речи, воспитание правильного звукопроиз</w:t>
        <w:softHyphen/>
        <w:t>ношения, уточнение, закрепление и активизацию словар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воспитатели должны создавать условия для проведения дидактиче</w:t>
        <w:softHyphen/>
        <w:t>ских игр, которые как уже говорилось, помогают обучать ребенка и обогащать его знаниями, развивать умственные способ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09"/>
        </w:tabs>
        <w:ind w:left="709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429"/>
        </w:tabs>
        <w:ind w:left="1429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149"/>
        </w:tabs>
        <w:ind w:left="2149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3589"/>
        </w:tabs>
        <w:ind w:left="3589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4309"/>
        </w:tabs>
        <w:ind w:left="4309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5749"/>
        </w:tabs>
        <w:ind w:left="5749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469"/>
        </w:tabs>
        <w:ind w:left="6469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39:00Z</dcterms:created>
  <dc:creator>Галина Каралупова</dc:creator>
  <dc:description/>
  <cp:keywords/>
  <dc:language>en-US</dc:language>
  <cp:lastModifiedBy>ЕГОР</cp:lastModifiedBy>
  <cp:lastPrinted>2011-04-10T18:18:00Z</cp:lastPrinted>
  <dcterms:modified xsi:type="dcterms:W3CDTF">2013-10-14T07:28:00Z</dcterms:modified>
  <cp:revision>2</cp:revision>
  <dc:subject/>
  <dc:title/>
</cp:coreProperties>
</file>