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ет ничего труднее, как перевоспитать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человека плохо воспита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Я. Коме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брый вечер, уважаемые родител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Сегодня мы продолжаем нашу старую добрую традицию- родительский всеобуч. </w:t>
      </w:r>
    </w:p>
    <w:p>
      <w:pPr>
        <w:pStyle w:val="Normal"/>
        <w:rPr/>
      </w:pPr>
      <w:r>
        <w:rPr/>
        <w:t>Ни для кого ни секрет, что в последние годы родительское воспитание приобрело иные черты- обеспечение материального благосостояния стало приоритетным. Конечно, это немаловажная деталь: нужны средства для того, чтобы ребёнка одеть, накормить, дать образование. Но при этом нельзя забывать о духовно- эстетической стороне, которая чаще всего возложена на школу. Воспитание человека, личности должно быть построено на принципе сотрудничества родителей и педагогов, и только тогда можно достичь определённых результ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НАШЕЙ БЕС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-НАСТОЯЩЕМУ ЛЮБИТЬ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Сегодня мы поговорим о родительской любви, о её силе и значении, о разумности, о чувстве меры, о том, как воспитать ребёнка, не лишая его ласки, внимания, заботы, дружеского расположе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Жизнь и наука доказали, что все беды у детей, а потом  и у взрослых объясняются ошибками семейного воспитания,  главная из которых- отсутствие любви неумение </w:t>
      </w:r>
    </w:p>
    <w:p>
      <w:pPr>
        <w:pStyle w:val="Normal"/>
        <w:rPr/>
      </w:pPr>
      <w:r>
        <w:rPr/>
        <w:t>хвалить и поощрять своих детей. Самое главное для ребёнка- чтобы его любили таким, какой он есть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Пример</w:t>
      </w:r>
      <w:r>
        <w:rPr>
          <w:b/>
          <w:sz w:val="28"/>
          <w:szCs w:val="28"/>
        </w:rPr>
        <w:t>:</w:t>
      </w:r>
      <w:r>
        <w:rPr/>
        <w:t xml:space="preserve"> Мама привела дочку в школу, она страдает тяжёлой формой заикания, но учится хорошо. Печальное, страдальческое лицо матери да и весь её внешний вид- мука и страдание, не придают дочери уверенности в себе. В дочери материнские страдания удесятеряются. В их расставании боль и страх. Девочка на переменах не выходит из класса, не играет с детьми; вся поникшая, замкнутая, необщительная- маленькая страдалица. В том же классе мальчик, с таким же расстройством речи, но мама ведёт себя по- другому, не показывает ребёнку свою боль, и мальчик растёт живым, энергичным, общительным. И мать, и мальчик относятся к беде без надрыва и страданий.</w:t>
      </w:r>
    </w:p>
    <w:p>
      <w:pPr>
        <w:pStyle w:val="Normal"/>
        <w:rPr/>
      </w:pPr>
      <w:r>
        <w:rPr/>
        <w:t xml:space="preserve">        </w:t>
      </w:r>
      <w:r>
        <w:rPr/>
        <w:t>Выдающийся педагог В.А. Сухомлинский говорил: « Там, где нет мудрости родительского воспитания, любовь матери и отца уродуют их»</w:t>
      </w:r>
    </w:p>
    <w:p>
      <w:pPr>
        <w:pStyle w:val="Normal"/>
        <w:rPr/>
      </w:pPr>
      <w:r>
        <w:rPr/>
        <w:t xml:space="preserve">       </w:t>
      </w:r>
      <w:r>
        <w:rPr/>
        <w:t>Вот три разновидности уродливой любви:</w:t>
      </w:r>
    </w:p>
    <w:p>
      <w:pPr>
        <w:pStyle w:val="Normal"/>
        <w:rPr/>
      </w:pPr>
      <w:r>
        <w:rPr/>
        <w:t xml:space="preserve">      </w:t>
      </w:r>
      <w:r>
        <w:rPr/>
        <w:t>- любовь умилении;</w:t>
      </w:r>
    </w:p>
    <w:p>
      <w:pPr>
        <w:pStyle w:val="Normal"/>
        <w:rPr/>
      </w:pPr>
      <w:r>
        <w:rPr/>
        <w:t xml:space="preserve">      </w:t>
      </w:r>
      <w:r>
        <w:rPr/>
        <w:t>- любовь деспотическая;</w:t>
      </w:r>
    </w:p>
    <w:p>
      <w:pPr>
        <w:pStyle w:val="Normal"/>
        <w:rPr/>
      </w:pPr>
      <w:r>
        <w:rPr/>
        <w:t xml:space="preserve">      </w:t>
      </w:r>
      <w:r>
        <w:rPr/>
        <w:t>- любовь отк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Любовь умиления</w:t>
      </w:r>
      <w:r>
        <w:rPr>
          <w:b/>
          <w:sz w:val="28"/>
          <w:szCs w:val="28"/>
          <w:u w:val="single"/>
        </w:rPr>
        <w:t>.</w:t>
      </w:r>
      <w:r>
        <w:rPr/>
        <w:t xml:space="preserve"> Это самое печальное, что можно себе представить в отношении родителей и детей. Это инстинктивная, неразумная, слепая любовь. Она развращает душу ребёнка прежде всего тем, что не знает удержу своим желаниям; ребёнок, воспитанный в духе умиления, не знает, что существуют понятия «можно», «нельзя», «надо». Такой ребёнок вырастает  капризным, нередко болезненным существом, для которого малейшее требование жизни становится непосильной тяжестью. У него складывается твёрдое убеждение в том, что он приносит счастье, радость родителям уже тем, что живёт на свете,  существует.</w:t>
      </w:r>
    </w:p>
    <w:p>
      <w:pPr>
        <w:pStyle w:val="Normal"/>
        <w:rPr/>
      </w:pPr>
      <w:r>
        <w:rPr/>
        <w:t xml:space="preserve">    </w:t>
      </w:r>
      <w:r>
        <w:rPr/>
        <w:t xml:space="preserve">Вот пример </w:t>
      </w:r>
      <w:r>
        <w:rPr>
          <w:b/>
          <w:u w:val="single"/>
        </w:rPr>
        <w:t>деспотической родительской любви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«Рабочей газете» опубликовано письмо 16-летнего юноши, девятиклассника одной из школ Кривого Рога. Это письмо продиктовано отчаянием. Юноша учится на «4» и «5»,</w:t>
      </w:r>
    </w:p>
    <w:p>
      <w:pPr>
        <w:pStyle w:val="Normal"/>
        <w:rPr/>
      </w:pPr>
      <w:r>
        <w:rPr/>
        <w:t>делает дома всё, что надо делать для помощи родителям- моет полы, посуду, чистит одежду и обувь всей семье. «Родители одевают меня хорошо, заботятся о хорошем питании, - пишет мальчик, - но купят какую-  нибудь обновку и без конца попрекают…»Постоянные упрёки создают обстановку настоящего ада. И всё это родители делают, как они говорят, только из любви к детям, считают, что таким методом  желают ему добра, учат жить.</w:t>
      </w:r>
    </w:p>
    <w:p>
      <w:pPr>
        <w:pStyle w:val="Normal"/>
        <w:rPr/>
      </w:pPr>
      <w:r>
        <w:rPr/>
        <w:t xml:space="preserve">   </w:t>
      </w:r>
      <w:r>
        <w:rPr/>
        <w:t>Деспотизм невежественных родителей- это одна из причин того, что у ребёнка с малых лет извращается представление о добром начале в человеке. В обстановке жёсткого контроля, мелочных придирок, постоянных упрёков маленький человек ожесточается.</w:t>
      </w:r>
    </w:p>
    <w:p>
      <w:pPr>
        <w:pStyle w:val="Normal"/>
        <w:rPr/>
      </w:pPr>
      <w:r>
        <w:rPr/>
        <w:t xml:space="preserve">    </w:t>
      </w:r>
      <w:r>
        <w:rPr/>
        <w:t xml:space="preserve">Был сын маленьким мальчиком- был добрым, сговорчивым, послушным; стал подростком- стал грубым, своенравным. Почему так происходит? Причина этого явления в неумении родителей пользоваться своей властью; в том, что принуждение осознаётся и переживается ребёнком как злая сила, подавляющая волю. </w:t>
      </w:r>
    </w:p>
    <w:p>
      <w:pPr>
        <w:pStyle w:val="Normal"/>
        <w:rPr/>
      </w:pPr>
      <w:r>
        <w:rPr/>
        <w:t xml:space="preserve">    </w:t>
      </w:r>
      <w:r>
        <w:rPr/>
        <w:t>Родительская власть должна поощрять, одухотворять внутренние силы ребёнка- его желание быть хорошим.</w:t>
      </w:r>
    </w:p>
    <w:p>
      <w:pPr>
        <w:pStyle w:val="Normal"/>
        <w:rPr/>
      </w:pPr>
      <w:r>
        <w:rPr/>
        <w:t xml:space="preserve">   </w:t>
      </w:r>
      <w:r>
        <w:rPr/>
        <w:t xml:space="preserve">Третья разновидность неразумной родительской любви: </w:t>
      </w:r>
      <w:r>
        <w:rPr>
          <w:b/>
          <w:u w:val="single"/>
        </w:rPr>
        <w:t>любовь откупа.</w:t>
      </w:r>
      <w:r>
        <w:rPr/>
        <w:t xml:space="preserve"> Разве можно измерять родительскую любовь материальными затратами, да ещё когда они преподносятся в виде откупа за недостаток общения с детьми или просто как поощрение хороших поступков: помыл посуду- вот тебе деньги на кино; сделал уроки- вот тебе новая футболка, окончил четверть без троек- вот джинсы.</w:t>
      </w:r>
    </w:p>
    <w:p>
      <w:pPr>
        <w:pStyle w:val="Normal"/>
        <w:rPr/>
      </w:pPr>
      <w:r>
        <w:rPr/>
        <w:t xml:space="preserve">   </w:t>
      </w:r>
      <w:r>
        <w:rPr/>
        <w:t>Надо поощрять детей, но таким ли способом? Какой же должна быть подлинная родительская любовь? Что оставлять в сердцах дочерей и сыновей наших, чтобы они выросли настоящими людьми? Как добиться, чтобы родительская любовь зажигала в детских сердцах неугасимые искры благодарности? Учить ребёнка видеть и понимать людей- это, пожалуй, самое сложное в трудном деле воспитания человека.</w:t>
      </w:r>
    </w:p>
    <w:p>
      <w:pPr>
        <w:pStyle w:val="Normal"/>
        <w:rPr/>
      </w:pPr>
      <w:r>
        <w:rPr/>
        <w:t xml:space="preserve">  </w:t>
      </w:r>
      <w:r>
        <w:rPr/>
        <w:t>Дети- наши постоянные свидетели, где-то краем глаза они видят наши срывы, ошибки, неправильные поступки, как бы мы ни старались это скрыть. Краем уха они слышат, как мы разговариваем с друзьями, соседями, просто случайными попутчиками. Резкий тон, недоброе слово родителей по отношению к другим непременно оставят след в поведении и мироощущении ребёнка, послужат примером для невольного подражания. То, как ребёнок воспринимает самого себя, зависит от наших оценок. И если мы оцениваем не его поступки, а его персону, то он находится в постоянной тревоге, ожидая нашего одобрения.</w:t>
      </w:r>
    </w:p>
    <w:p>
      <w:pPr>
        <w:pStyle w:val="Normal"/>
        <w:rPr/>
      </w:pPr>
      <w:r>
        <w:rPr/>
        <w:t xml:space="preserve">                     </w:t>
      </w:r>
      <w:r>
        <w:rPr/>
        <w:t>Сравните два варианта поведения родителей.</w:t>
      </w:r>
    </w:p>
    <w:p>
      <w:pPr>
        <w:pStyle w:val="Normal"/>
        <w:jc w:val="both"/>
        <w:rPr/>
      </w:pPr>
      <w:r>
        <w:rPr>
          <w:b/>
        </w:rPr>
        <w:t>Пример №1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Знаешь, я чувствую себя счастливой, когда у тебя так отлично идут дела в школе.»</w:t>
      </w:r>
    </w:p>
    <w:p>
      <w:pPr>
        <w:pStyle w:val="Normal"/>
        <w:jc w:val="both"/>
        <w:rPr/>
      </w:pPr>
      <w:r>
        <w:rPr/>
        <w:t>Такого рода высказывание- сущая диверсия, подрывающая самоощущение, самоуважение ребёнка. Такой ребёнок приходит в ужас, сделав на контрольной ошибку. Его вечное стремление- чтобы родители гордились им и были счастливы от его успех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№2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« Я вижу, ты стал писать без ошибок и очень аккуратно. Ты наверняка получаешь от этого удовольствие. Я рада за тебя.»  Такое высказывание вдохновит ребёнка. Родители, выбравшие второй вариант поведения, не связывают в сознании ребёнка свою любовь к нему через достоинства или недостатки, а через проявление самоув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Если ребёнок вернулся домой поздно, значительно позже того часа, о котором вы условились, можно сказать ему: « Ты нарушил обещание. Завтра вечером тебе придётся остаться дома.» Звучит сурово, однако лучше обычного: «Ты безответственный, эгоистичный, ты думаешь только о себе, тебя совершенно не волнует, как мы переживаем, ожидая тебя…» Эта тирада подразумевает вопрос: «Как ты мог так поступить?» Такой способ воздействия- стыдить и унижать- вбивает клин в отношения детей и роди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мы ждём от ребёнка очень многого- он растерян и подавлен, потому что боится не оправдать наших надежд.</w:t>
      </w:r>
    </w:p>
    <w:p>
      <w:pPr>
        <w:pStyle w:val="Normal"/>
        <w:jc w:val="both"/>
        <w:rPr/>
      </w:pPr>
      <w:r>
        <w:rPr/>
        <w:t>Родительская любовь должна иметь отклик в душе ребёнка, плохо, когда она будет безответной. Отважившись на истинную любовь и свободу в отношениях с детьми, сильно рискуешь, ведь никто не может предсказать заранее, чем всё обернётся. Могут быть и ошибки, которые надо уметь исправлять, не заискивая, не пытаясь загладить вину притворством, неверным, фальшивым тоном,  не подарив игрушку ил книжку в счёт своих грехов, а попросить прощения как у рав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часто мы, родители, бываем безоглядно увлечены бытом: старательно моем, стираем, готовим, бдительно следим за порядком, оставляя на потом общение с ребёнком, тихие разговоры с ним. Нам некогда узнать его внутренний мир, мир его тревог и волнений, просто услышать и понять его. Нам часто кажется, что у детей не бывает проблем, что у них сплошные пустяки, а они серьёзно переживают свои беды; не надо гасить их чувства. Воспитание чувств ребёнок получает в семье, их необходимо культивировать. Не испытав любви, сострадания, участия, ребёнку трудно будет ж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 одном из отрядов оздоровительного лагеря был трудный ребёнок. Парнишка- воспитанник детского дома. Вырос не только без любви, но и просто без человеческого участия. Не испытав чувства сострадания в людском общении, он хотел увидеть их проявления в другом мире. Парень уходил на берег реки, где ласточки вили гнёзда, и разорял их, он отрывал птенцам головы и смотрел, как метались птицы, жалобно крича над разорёнными гнёздами. Сидел и смотрел. Когда его спросили, зачем он это делал, он ответил: «Я хотел посмотреть, как плачут их мамы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хвала матери, отца, в особенности, окрыляет ребёнка. Скажите мне доброе слово и я оправдаю его; скажите мне доброе слово, и я приумножу его. Похвала- лучший способ закрепить положительные поступки, она улучшает взаимоотношения родителей и де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важаемые родители! Вы должны знать- нет готовых рецептов в воспитании, есть только советы, рекомендации. И только чуткие сердца матери и отца найдут правиль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 эти простые ист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Если ребёнок растёт в терпимости - он учится принимать других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ка подбадривают - он учится верить в себ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ка хвалят - он учится быть благодарны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ок растёт в честности - он учится быть справедливы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ок растёт в безопасности - он учится верить в люде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ка постоянно критикуют - он учится ненавидеть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ок растёт во вражде - он учится быть агрессивны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ка высмеивают - он становится замкнуты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Если ребёнок растёт в упрёках - он учится жить с чувством вин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вам доброго, растите хороших людей, чтобы они жили в постоянном желании приехать к маме и папе, позвонить 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1:00Z</dcterms:created>
  <dc:creator>Admin</dc:creator>
  <dc:description/>
  <cp:keywords/>
  <dc:language>en-US</dc:language>
  <cp:lastModifiedBy>Секретарь</cp:lastModifiedBy>
  <dcterms:modified xsi:type="dcterms:W3CDTF">2013-10-14T00:37:00Z</dcterms:modified>
  <cp:revision>4</cp:revision>
  <dc:subject/>
  <dc:title/>
</cp:coreProperties>
</file>