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спект НОД  по  ФЭМП  в 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ямой и обратный счет в пределах 10 (прямой и обратный)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слов – антонимов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внимания, сообразительности, смекалки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решать математические задачи на сложение и вычитание, записывать решение (или находить нужное решение на карточках)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пространственно-временные представления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воображения, мелкой моторики пальцев рук, координации движений, усидчивости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самоконтроля и самооцен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чет до 10 прямой и обратный с мячом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кажи наоборо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инный – корот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окий – низ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ирокий – уз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стый – тон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рава – сле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верху – вниз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ереди – сзад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леко – близ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льшой – малень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ин – мн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лый – чер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нь –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носов у трех котов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цифра спряталась в слове семь я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пальцев на правой руке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сегодня день недели, если вчера был вторник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раз в году бывает день рождения?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Сколько углов в треугольнике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бывает раньше: утро или вечер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ой посуды нельзя ничего ес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Задачи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полянке у дубка крот увидел 2 грибк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подальше у осин, он нашел еще од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ответить нам готов, сколько крот нашел грибко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+1=3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есть веселых медвежат за малиной в лес спеша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один малыш устал, от товарищей отст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ответ найди: сколько мишек вперед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-1=5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сиво вышила Татьяна две лилии и два тюльпа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чудные цветы! А сколько их? Нам скажешь т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+2=4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шкафу на полке 5 книг, я прочитала 2 из н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талось сколько книг читать? Вы это можете узна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-2=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.минутка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т фигуры-непоседы»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равая – лева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правом верхнем углу нарисовать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вом нижнем углу нарисовать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вом верхнем углу нарисовать тре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вом нижнем углу нарисовать прямо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редине нарисовать 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Графический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т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12:00Z</dcterms:created>
  <dc:creator>Андрей</dc:creator>
  <dc:description/>
  <dc:language>en-US</dc:language>
  <cp:lastModifiedBy>Admin</cp:lastModifiedBy>
  <dcterms:modified xsi:type="dcterms:W3CDTF">2012-12-16T12:32:00Z</dcterms:modified>
  <cp:revision>2</cp:revision>
  <dc:subject/>
  <dc:title>Конспект НОД  по  ФЭМП  в  старшей группе</dc:title>
</cp:coreProperties>
</file>