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подгруппового логопедического занятия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творительный падеж существительных в единственном числе с предлогом «С» в значении совместности (с кем? с чем?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пражнять детей в правильном употреблении данной грамматической формы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крепить образование имен существительных с помощью суффиксов -онок -, - ёнок -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познакомить детей с предлогом - с - в значении совмест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ррекционно-развивающие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ктуализация словаря детей по теме «Дикие животные наших лесов и их детеныши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ть умение отвечать на вопрос полным предложением, составлять схему предложен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общих речевых навыков, моторной сферы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развитие зрительного, слухового внимания, голоса, чувства ритма, творческого воображения, невербальных средств общ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оспитательные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любовь и бережное отношение к природ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чевой материал: название детенышей животных: волчонок, лисенок и т.д.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бных принадлежностей, корма животны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борудование: фланелеграф, предметные картинки, игрушки – животные, шир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нят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анизационный момен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едение в тему занят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сновная част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Формирование интонационной выразитель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 Биоэнергопластика – упражнение на развитие гибкости артикуляционного аппарата и синхронизации его движений с движениями кистей рук и глаз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 Формирование невербальных средств общения: мимики, жестов, пантомим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бразование имен существительных при помощи суффиксов - онок -, - ёнок -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пражнять в правильном употреблении формы творительного падежа существительных в единственном числе с предлогом - с -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6. Закрепить умение построения фразы по демонстрируемому действию, составление схемы предложе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7. Развитие и оречевление интеллектуальных операц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Развитие творческого воображения, подражательности, чувства ритм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Итог занят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ядет тот, кто больше назовет животных наших лесов. Сегодня от них пришло письмо. Пройдите пальчиком по лабиринту, чтобы получить ег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письме животные приглашают нас на прогулку в зимний лес, чтобы познакомить со своими детенышам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ая часть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т и зимний лес. Давайте с ним поздороваемся: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 лес, зимний лес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лный сказок и чудес!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отхлопывание ритма, проговаривание в разном темпе, громко, тихо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отеряешься в лесу – надо кричать - ау -. Протянем звуки - а - и - у - с помощью звуковой волн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Сначала с помощью руки, затем с движением глаз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ихо, красиво в лесу. Вдруг ветка хрустнула. Удивились, насторожились. Не волк ли это? Испугались, присели. А это заяц пробежал. Улыбнулись. (Мимические упражнения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А вот и поляна. На ней лесная школа. Здесь собрались дикие животные со своими детенышами. Назовите и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ейчас я скажу вам предложения про животных, а вы будьте внимательны и постарайтесь услышать маленькое слово: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t xml:space="preserve">Медведь стоит </w:t>
      </w:r>
      <w:r>
        <w:rPr>
          <w:sz w:val="28"/>
          <w:szCs w:val="28"/>
          <w:u w:val="single"/>
        </w:rPr>
        <w:t>с</w:t>
      </w:r>
      <w:r>
        <w:rPr>
          <w:sz w:val="28"/>
          <w:szCs w:val="28"/>
        </w:rPr>
        <w:t xml:space="preserve"> медвежонком.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t xml:space="preserve">Волк стоит </w:t>
      </w:r>
      <w:r>
        <w:rPr>
          <w:sz w:val="28"/>
          <w:szCs w:val="28"/>
          <w:u w:val="single"/>
        </w:rPr>
        <w:t>с</w:t>
      </w:r>
      <w:r>
        <w:rPr>
          <w:sz w:val="28"/>
          <w:szCs w:val="28"/>
        </w:rPr>
        <w:t xml:space="preserve"> волчонком и т.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ое маленькое слово вы услышали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звенел звонок и зверята сели за парты. Кто с кем сел? (Ребенок у доски выставляет изображение животных и проговаривает предложение):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Лисенок сел с зайчонком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Ежонок сел с бельчонком и т.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теперь составим схему любого из этих предложений с маленьким словом - с -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верята пришли в школу с учебными принадлежностями. Назовите, кто с чем пришел? Все ли предметы являются учебными принадлежностями? Кто из зверят принес предмет, который не нужен в школе? С чем пришел лисенок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Физкультминутка. На перемене детеныши вышли поиграть и стали изображать повадки друг друга. Давайте и мы под музыку покажем движения животных. (Один ребенок под музыку изображает повадки животных, другой ребенок называет его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сле прогулки детеныши отправились обедать. Родители дали им корзинки с едой. С чем корзинка у зайчонка? и т.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 полным ответом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У зайчонка корзинка с морковкой и т.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чились уроки и на прощание учитель подарил зверятам азбук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чем зверята пошли домой?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аключительная часть. Итог занят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ком мы говорили на занятии?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е маленькое слово произносили?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ы хорошо занимались и получаете каждый конфету и азбуку. С чем пойдете в группу?</w:t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0:31:00Z</dcterms:created>
  <dc:creator>AdmiN</dc:creator>
  <dc:description/>
  <cp:keywords/>
  <dc:language>en-US</dc:language>
  <cp:lastModifiedBy>Admin</cp:lastModifiedBy>
  <cp:lastPrinted>2008-11-10T18:56:00Z</cp:lastPrinted>
  <dcterms:modified xsi:type="dcterms:W3CDTF">2013-10-05T14:30:00Z</dcterms:modified>
  <cp:revision>30</cp:revision>
  <dc:subject/>
  <dc:title>I</dc:title>
</cp:coreProperties>
</file>