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2805" cy="1037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1037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1260</wp:posOffset>
                </wp:positionH>
                <wp:positionV relativeFrom="paragraph">
                  <wp:posOffset>2574290</wp:posOffset>
                </wp:positionV>
                <wp:extent cx="5328920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66"/>
                                <w:sz w:val="56"/>
                                <w:szCs w:val="56"/>
                              </w:rPr>
                              <w:t xml:space="preserve">ИМПРОВИЗАЦИЯ КАК ОДИН ИЗ ПРИЕМОВ РАЗВИТИЯ ТВОРЧЕСКИХ СПОСОБНОСТЕЙ ДЕТЕЙ ДОШКОЛЬНОГО ВОЗРАСТА НА ЗАНЯТИЯХ  ХОРЕОГРАФ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66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88pt;mso-wrap-distance-left:9.05pt;mso-wrap-distance-right:9.05pt;mso-wrap-distance-top:0pt;mso-wrap-distance-bottom:0pt;margin-top:202.7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66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66"/>
                          <w:sz w:val="56"/>
                          <w:szCs w:val="56"/>
                        </w:rPr>
                        <w:t xml:space="preserve">ИМПРОВИЗАЦИЯ КАК ОДИН ИЗ ПРИЕМОВ РАЗВИТИЯ ТВОРЧЕСКИХ СПОСОБНОСТЕЙ ДЕТЕЙ ДОШКОЛЬНОГО ВОЗРАСТА НА ЗАНЯТИЯХ  ХОРЕОГРАФИ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66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66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190105" cy="1040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040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155</wp:posOffset>
                </wp:positionH>
                <wp:positionV relativeFrom="paragraph">
                  <wp:posOffset>3206115</wp:posOffset>
                </wp:positionV>
                <wp:extent cx="5375910" cy="4636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463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Что такое импровизация?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Импровизация (от лат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mprovisius – неожиданный, внезапный) – сочинение стихов, музыки и т.п. в момент исполнения. Преобладает в фольклоре… Распространена в европейском музыкальном исполнительстве XVII – XIX вв.,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в. – основа джаза.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ри всем разнообразии определений чаще всего употребляются слова – мгновенно, неожиданно, без предварительной подготовки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мпровизацию в хореографии мы можем назвать еще и «танцем в настоящем», «сиюминутной хореографией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365.05pt;mso-wrap-distance-left:9.05pt;mso-wrap-distance-right:9.05pt;mso-wrap-distance-top:0pt;mso-wrap-distance-bottom:0pt;margin-top:252.45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Что такое импровизация?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Импровизация (от лат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mprovisius – неожиданный, внезапный) – сочинение стихов, музыки и т.п. в момент исполнения. Преобладает в фольклоре… Распространена в европейском музыкальном исполнительстве XVII – XIX вв., в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в. – основа джаза. 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ри всем разнообразии определений чаще всего употребляются слова – мгновенно, неожиданно, без предварительной подготовки.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Импровизацию в хореографии мы можем назвать еще и «танцем в настоящем», «сиюминутной хореографией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204710" cy="10387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655</wp:posOffset>
                </wp:positionH>
                <wp:positionV relativeFrom="paragraph">
                  <wp:posOffset>2463800</wp:posOffset>
                </wp:positionV>
                <wp:extent cx="5454650" cy="6905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Воображение как необходимый элемент импровизации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ображение ребенка развивается постепенно по мере приобретения им определенного опыта. Многие психологи рассматривают воображение как процесс манипулирования образами, в результате которого создаются новые оригинальные образы. Воображение проявляется прежде всего там, где задачи содержат некоторую неопределенность, то есть не имеют заданного решения, что и предполагает импровизацию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нтазия, воображение… Что это? По мнению Гегеля, воображение, фантазия суть свойства ума, но ум, наделенный воображением, просто воспроизводит, а ум, наделенный фантазией, творит. Отсюда наша задача развивать не столько воображение дошкольника, сколько помочь ему проявить свою фантазию, ибо без этого невозможно творчество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зникает закономерный вопрос: можно ли научиться импровизировать и что это может дать?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льшинство существующих техник обучения импровизации построены на увеличении чувствительности к сигналам, идущим от тела – его ощущений, его памяти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мпровизация – это все же не абсолютно спонтанный процесс. Полная спонтанность так же невозможна, как и вечный двигатель. Ибо мы, в том числе дети, обладаем определенным опытом, навыками, воображением. Отсюда следует, что чем богаче индивидуальность исполнителя импровизации, тем ярче и самобытнее этот процесс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 детей способность импровизировать существует подспудно, и ее можно и нужно развивать. Ребята обычно по-разному относятся к заданиям, содержащим элементы импровиз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543.75pt;mso-wrap-distance-left:9.05pt;mso-wrap-distance-right:9.05pt;mso-wrap-distance-top:0pt;mso-wrap-distance-bottom:0pt;margin-top:194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Воображение как необходимый элемент импровизации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ображение ребенка развивается постепенно по мере приобретения им определенного опыта. Многие психологи рассматривают воображение как процесс манипулирования образами, в результате которого создаются новые оригинальные образы. Воображение проявляется прежде всего там, где задачи содержат некоторую неопределенность, то есть не имеют заданного решения, что и предполагает импровизацию.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антазия, воображение… Что это? По мнению Гегеля, воображение, фантазия суть свойства ума, но ум, наделенный воображением, просто воспроизводит, а ум, наделенный фантазией, творит. Отсюда наша задача развивать не столько воображение дошкольника, сколько помочь ему проявить свою фантазию, ибо без этого невозможно творчество.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зникает закономерный вопрос: можно ли научиться импровизировать и что это может дать?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ольшинство существующих техник обучения импровизации построены на увеличении чувствительности к сигналам, идущим от тела – его ощущений, его памяти.</w:t>
                      </w:r>
                    </w:p>
                    <w:p>
                      <w:pPr>
                        <w:pStyle w:val="Style15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мпровизация – это все же не абсолютно спонтанный процесс. Полная спонтанность так же невозможна, как и вечный двигатель. Ибо мы, в том числе дети, обладаем определенным опытом, навыками, воображением. Отсюда следует, что чем богаче индивидуальность исполнителя импровизации, тем ярче и самобытнее этот процесс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 детей способность импровизировать существует подспудно, и ее можно и нужно развивать. Ребята обычно по-разному относятся к заданиям, содержащим элементы импров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204710" cy="103873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0280</wp:posOffset>
                </wp:positionH>
                <wp:positionV relativeFrom="paragraph">
                  <wp:posOffset>2479675</wp:posOffset>
                </wp:positionV>
                <wp:extent cx="5502275" cy="6479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47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то зависит от индивидуальных способностей ребенка: одним импровизация дается легче, другим труднее. В этом случае важно, чтобы все участники танца увлеклись ощущением «сиюминутности» процесса творчества. Успех импровизации порой зависит от настроения и самочувствия каждого, поэтому  игры и этюды с элементами импровизации проводятся не в начале занятия, когда дети еще недостаточно собранны и их воображение «не разогрето», а во второй его половине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Импровизация в игре и танце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жнейшим направлением в развитии воображения дошкольника является обогащение любой игры включением в нее творческих элементов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менно в игре можно начинать формировать у детей способность находить собственные решения, действовать в плане образных представлений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гровая ситуация увлекает ребенка, дает возможность самостоятельной деятельности. Так, например, в связи с изменением игровой ситуации он должен проявить более сложную, то есть мгновенную и правильную реакцию, поскольку лишь быстрота действий приводит к благоприятному результату.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гру и танец объединяет легкость, возможность быстро переходить от одной реальности к другой, постоянная смена состояний и сознание того, что все это как бы не всерьез, но при этом абсолютно реально. Здесь импровизация используется как способ раскрытия творческих ресурсов личности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510.2pt;mso-wrap-distance-left:9.05pt;mso-wrap-distance-right:9.05pt;mso-wrap-distance-top:0pt;mso-wrap-distance-bottom:0pt;margin-top:195.25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то зависит от индивидуальных способностей ребенка: одним импровизация дается легче, другим труднее. В этом случае важно, чтобы все участники танца увлеклись ощущением «сиюминутности» процесса творчества. Успех импровизации порой зависит от настроения и самочувствия каждого, поэтому  игры и этюды с элементами импровизации проводятся не в начале занятия, когда дети еще недостаточно собранны и их воображение «не разогрето», а во второй его половине.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Импровизация в игре и танце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ажнейшим направлением в развитии воображения дошкольника является обогащение любой игры включением в нее творческих элементов.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менно в игре можно начинать формировать у детей способность находить собственные решения, действовать в плане образных представлений.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гровая ситуация увлекает ребенка, дает возможность самостоятельной деятельности. Так, например, в связи с изменением игровой ситуации он должен проявить более сложную, то есть мгновенную и правильную реакцию, поскольку лишь быстрота действий приводит к благоприятному результату.</w:t>
                      </w:r>
                    </w:p>
                    <w:p>
                      <w:pPr>
                        <w:pStyle w:val="Style15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гру и танец объединяет легкость, возможность быстро переходить от одной реальности к другой, постоянная смена состояний и сознание того, что все это как бы не всерьез, но при этом абсолютно реально. Здесь импровизация используется как способ раскрытия творческих ресурсов личности.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28:00Z</dcterms:created>
  <dc:creator>Позитроника</dc:creator>
  <dc:description/>
  <dc:language>en-US</dc:language>
  <cp:lastModifiedBy>Позитроника</cp:lastModifiedBy>
  <dcterms:modified xsi:type="dcterms:W3CDTF">2013-03-17T10:51:00Z</dcterms:modified>
  <cp:revision>4</cp:revision>
  <dc:subject/>
  <dc:title/>
</cp:coreProperties>
</file>