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ый тест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жа и опорно – двигательная систем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я: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способность человека чувствовать прикосновения, боль, тепло и холод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обоняние               б) осязание               в) вк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йди неправильную характеристику к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кожа твёрдая         б) кожа упругая        в) кожа мяг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акую роль выполняет кож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кожа – орган ося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кожа защищает внутренние орг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кожа – орган обон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Что выделяет кожа через п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жир                         б) вода                       в) п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Что не является «работой» п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т охлаждает тело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т делает кожу более мягкой и упру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пот выводит из организма вредные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Что надо сделать, если кожа пересых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намочить кожу в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мазать кожу кре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смазать кожу жи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акова роль скелета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келет защищает внутренние органы от пов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окращаясь и расслабляясь, скелет приводит в движение мыш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келет является опорой 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Какой орган приводит тело в дви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келет                       б) мышцы                   в) суставы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Что соединяет мышцы с кост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хрящи                       б) позвоночник          в) сухож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Где проходит позвоноч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доль рук                 б) вдоль ног                в) вдоль сп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Какой орган расположен внутри чере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ердце                      б) селезёнка                в) головной моз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Скелет какой части тела составляют бедро, голень и сто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руки                          б) ноги                        в) сп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Как называется повреждение костей скел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рез                        б) перелом                   в) выв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5:40:00Z</dcterms:created>
  <dc:creator>Юлия</dc:creator>
  <dc:description/>
  <cp:keywords/>
  <dc:language>en-US</dc:language>
  <cp:lastModifiedBy>Юлия</cp:lastModifiedBy>
  <dcterms:modified xsi:type="dcterms:W3CDTF">2010-12-21T05:40:00Z</dcterms:modified>
  <cp:revision>2</cp:revision>
  <dc:subject/>
  <dc:title>Проверочный тест по теме:</dc:title>
</cp:coreProperties>
</file>