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Тема:  «</w:t>
      </w:r>
      <w:r>
        <w:rPr>
          <w:rFonts w:eastAsia="Times New Roman" w:cs="Times New Roman"/>
          <w:bCs/>
          <w:color w:val="000000"/>
          <w:sz w:val="28"/>
          <w:szCs w:val="28"/>
        </w:rPr>
        <w:t>Моя семья»</w:t>
      </w:r>
    </w:p>
    <w:p>
      <w:pPr>
        <w:pStyle w:val="Normal"/>
        <w:shd w:fill="FFFFFF" w:val="clear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/>
          <w:bCs/>
          <w:color w:val="000000"/>
          <w:sz w:val="28"/>
          <w:szCs w:val="28"/>
        </w:rPr>
        <w:t>формирование представления о семье, как о людях, которые живут вместе.</w:t>
      </w:r>
    </w:p>
    <w:p>
      <w:pPr>
        <w:pStyle w:val="Normal"/>
        <w:shd w:fill="FFFFFF" w:val="clear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1. Формировать представление детей о членах семьи и тех, кто в ней проживает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2. Развивать мелкую моторику, обогащать словарный запас: мизинец, безымянный, средний, указательный, большой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. Воспитывать интерес и уважительное отношение к членам семьи и городу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Предварительная работа: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Рассматривание фотографии семьи, называние по имени и родству всех членов своей семьи (кто кому приходиться). Рисование на тему «Моя семья». Изготовление заготовки (нанесение на картон слоя пластилина). Чтение художественной литературы о семье: З. Александрова «Посидим в тишине»; О. Осеева «Честное слово», «Просто старушка»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Материалы и оборудование: 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Фланелеграф, изображения домов, «ладошки-деревья», картонные заготовки со слоем пластилина, горох, фотографии (лица) мамы, папы, дедушки, бабушки и ребенка, оформление группы в виде улицы города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рганизационный момент: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Ребята, посмотрите, к нам сегодня в гости пришел домовенок. Но он грустный. Давайте спросим его, что у него случилось?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>Домовенок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993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Я грустный от того, что у меня нет семьи.</w:t>
      </w:r>
    </w:p>
    <w:p>
      <w:pPr>
        <w:pStyle w:val="Normal"/>
        <w:shd w:fill="FFFFFF" w:val="clear"/>
        <w:ind w:left="993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ind w:left="993" w:hanging="0"/>
        <w:rPr>
          <w:rFonts w:cs="Times New Roman"/>
          <w:color w:val="000000"/>
          <w:kern w:val="2"/>
          <w:sz w:val="28"/>
          <w:szCs w:val="28"/>
        </w:rPr>
      </w:pPr>
      <w:r>
        <w:rPr>
          <w:rStyle w:val="Applestylespan"/>
          <w:rFonts w:cs="Times New Roman"/>
          <w:color w:val="000000"/>
          <w:kern w:val="2"/>
          <w:sz w:val="28"/>
          <w:szCs w:val="28"/>
          <w:shd w:fill="FFFFFF" w:val="clear"/>
        </w:rPr>
        <w:t>- Да, ребята, семья – это родной дом, где всегда уютно и тепло, где тебя всегда ждут мама и папа, бабушка и дедушка. Ты не унывай, а за нами повторяй.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</w:rPr>
        <w:t xml:space="preserve">Этюд: 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Что за чудо, чудеса (показываем ладошки)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 рука и два рука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т ладошка правая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т ладошка левая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 скажу, вам не тая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уки всем нужны друзья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обрые руки погладят собаку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мные руки умеют лепить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Чуткие руки умеют дружить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нашем городе тоже умеют дружить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на фланелеграфе расположены дома одноэтажные и многоэтажные, деревья в виде ладошки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Что есть в нашем городе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дома, деревья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Какие дома?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(многоэтажные, одноэтажные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Что еще есть в городе?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(деревья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На что похожи деревья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на ладошки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Возьмите себе по дереву, какоё вам понравилось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авайте поиграем пальчиками. Сжали кулачок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Этот пальчик – дедушка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Этот пальчик – бабушка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Этот пальчик – папочка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Этот пальчик – мамочка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Этот пальчик – я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т и вся моя семья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О чем мы говорили, когда играли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о семье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А у вас есть семья?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Кто самый младший в вашей семье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я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Как ласково вас называют в семье?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Найдите свою фотографию и положите на мизинец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ы с мамой делали котлеты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А за окошком дождик шел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ы с мамой думали при этом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ак вместе быть нам хорошо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О ком это стихотворение?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(о маме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А вам хорошо с мамой?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Как зовут твою маму?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А по взрослому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отчество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Найдите фотографию мамы и положите на безымянный палец. Мама рядом с вами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е терпит мой папа безделья и скуки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 папы умелые сильные руки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 если кому-нибудь надо помочь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ой папа всегда поработать не прочь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О ком это стихотворение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о папе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А, папа какой? (сильный, смелый, добрый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А как ласково можно назвать папу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папуля, папочка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Найдите фотографию папы и положите на средний палец. Папа рядом с мамой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у вашей мамы есть мам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ак ее называют в семье? </w:t>
      </w:r>
      <w:r>
        <w:rPr>
          <w:i/>
          <w:color w:val="000000"/>
          <w:sz w:val="28"/>
          <w:szCs w:val="28"/>
        </w:rPr>
        <w:t>(бабушк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Физкультминутка «Ладушки, ладушки»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А я знаю игру про бабушку. Хотите поиграть?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Ладушки, ладушки, где были у бабушки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(хлопки)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А у бабушки ладони все в морщинах собраны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(ладони вверх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А у бабушки ладони добрые, предобрые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гладим ладони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Всё работали ладони долгими годами (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стучим кулаком о ладони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Пахнут добрые ладони щами, пирогами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ладони к лицу и понюхали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По кудрям тебя погладят добрые ладони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гладим себя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И с любой печалью сладят, добрые ладони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подносим к лицу и дуем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Ладушки, ладушки, где были у бабушки (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хлопаем)</w:t>
      </w:r>
    </w:p>
    <w:p>
      <w:pPr>
        <w:pStyle w:val="Normal"/>
        <w:shd w:fill="FFFFFF" w:val="clear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Что умеет делать ваша бабушка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вязать, пироги печь)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Найдите фотографию бабушки и положите на указательный палец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У нас остался один пальчик - большой. Кто это?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дедушка)</w:t>
      </w:r>
    </w:p>
    <w:p>
      <w:pPr>
        <w:pStyle w:val="Normal"/>
        <w:shd w:fill="FFFFFF" w:val="clear"/>
        <w:rPr>
          <w:rFonts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>- Кто знает и хочет рассказать стихотворение про дедушку?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Послушайте, какое стихотворение я знаю про дедушку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 меня есть дедушка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ак зима седой,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 меня есть дедушка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 белой бородой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не на все мой дедушка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ожет дать ответ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 не стар мой дедушка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Хоть ему сто лет.</w:t>
      </w:r>
    </w:p>
    <w:p>
      <w:pPr>
        <w:pStyle w:val="Normal"/>
        <w:shd w:fill="FFFFFF" w:val="clear"/>
        <w:ind w:left="1029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А дедушка дома помогает бабушке?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Как он о вас заботится?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Найдите фотографию дедушки и положите на большой палец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Посмотрите, у вас получилась большая дружная семья на вашей ладошке. В семье все любят, заботятся и помогают друг другу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Давайте с вами сделаем подарок. Задумайтесь на минутку, кому вы хотите сделать подарок и какой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(на столе заготовки – картон и пластилин, в тарелочках горох). </w:t>
      </w:r>
    </w:p>
    <w:p>
      <w:pPr>
        <w:pStyle w:val="Normal"/>
        <w:shd w:fill="FFFFFF" w:val="clear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Дети делают подарки.</w:t>
      </w:r>
    </w:p>
    <w:p>
      <w:pPr>
        <w:pStyle w:val="Normal"/>
        <w:shd w:fill="FFFFFF" w:val="clear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Воспитатель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Сделали, положите подарок на тот палец, кому хотите подарить свой подарок. (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Смотрим кому ребенок сделал подарок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Возьмите свои «ладошки-деревья» и поместите в нашем городе, куда вам хочется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</w:rPr>
        <w:t>- Отойдите, посмотрите, все наши семьи в городе. Он большой, красивый, в нем все дружат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color w:val="383838"/>
          <w:kern w:val="0"/>
          <w:sz w:val="28"/>
          <w:szCs w:val="28"/>
          <w:lang w:eastAsia="ru-RU" w:bidi="ar-SA"/>
        </w:rPr>
      </w:pPr>
      <w:r>
        <w:rPr>
          <w:color w:val="383838"/>
          <w:kern w:val="0"/>
          <w:sz w:val="28"/>
          <w:szCs w:val="28"/>
          <w:lang w:eastAsia="ru-RU" w:bidi="ar-SA"/>
        </w:rPr>
        <w:t>- Итак, что же такое семья? (ответы детей)</w:t>
      </w:r>
    </w:p>
    <w:p>
      <w:pPr>
        <w:pStyle w:val="Normal"/>
        <w:rPr>
          <w:color w:val="383838"/>
          <w:kern w:val="0"/>
          <w:sz w:val="28"/>
          <w:szCs w:val="28"/>
          <w:lang w:eastAsia="ru-RU" w:bidi="ar-SA"/>
        </w:rPr>
      </w:pPr>
      <w:r>
        <w:rPr>
          <w:color w:val="383838"/>
          <w:kern w:val="0"/>
          <w:sz w:val="28"/>
          <w:szCs w:val="28"/>
          <w:lang w:eastAsia="ru-RU" w:bidi="ar-SA"/>
        </w:rPr>
      </w:r>
    </w:p>
    <w:p>
      <w:pPr>
        <w:pStyle w:val="Normal"/>
        <w:rPr/>
      </w:pPr>
      <w:r>
        <w:rPr>
          <w:color w:val="383838"/>
          <w:kern w:val="0"/>
          <w:sz w:val="28"/>
          <w:szCs w:val="28"/>
          <w:lang w:eastAsia="ru-RU" w:bidi="ar-SA"/>
        </w:rPr>
        <w:t>- Семья – это взрослые и дети, которые живут вместе, любят друг друга и заботятся друг о друге.</w:t>
      </w:r>
    </w:p>
    <w:p>
      <w:pPr>
        <w:pStyle w:val="Normal"/>
        <w:rPr>
          <w:color w:val="000000"/>
          <w:kern w:val="0"/>
          <w:sz w:val="28"/>
          <w:szCs w:val="28"/>
          <w:lang w:eastAsia="ru-RU" w:bidi="ar-SA"/>
        </w:rPr>
      </w:pPr>
      <w:r>
        <w:rPr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Новицкая. Наследие. «Патриотическое воспитание в д/с». Москва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ванова Светлана Павлов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о работы: МБДОУ д/с №6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: высше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ь: воспитател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ж работы: 9 ле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гория: II квалификационн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4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kern w:val="2"/>
      </w:rPr>
    </w:pPr>
    <w:r>
      <w:rPr>
        <w:color w:val="000000"/>
        <w:kern w:val="2"/>
      </w:rPr>
      <w:fldChar w:fldCharType="begin"/>
    </w:r>
    <w:r>
      <w:rPr>
        <w:kern w:val="2"/>
        <w:color w:val="000000"/>
      </w:rPr>
      <w:instrText xml:space="preserve"> PAGE </w:instrText>
    </w:r>
    <w:r>
      <w:rPr>
        <w:kern w:val="2"/>
        <w:color w:val="000000"/>
      </w:rPr>
      <w:fldChar w:fldCharType="separate"/>
    </w:r>
    <w:r>
      <w:rPr>
        <w:kern w:val="2"/>
        <w:color w:val="000000"/>
      </w:rPr>
      <w:t>6</w:t>
    </w:r>
    <w:r>
      <w:rPr>
        <w:kern w:val="2"/>
        <w:color w:val="000000"/>
      </w:rPr>
      <w:fldChar w:fldCharType="end"/>
    </w:r>
  </w:p>
  <w:p>
    <w:pPr>
      <w:pStyle w:val="Footer"/>
      <w:rPr>
        <w:color w:val="000000"/>
        <w:kern w:val="2"/>
      </w:rPr>
    </w:pPr>
    <w:r>
      <w:rPr>
        <w:color w:val="000000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309" w:after="309"/>
      <w:ind w:hanging="0"/>
      <w:outlineLvl w:val="0"/>
    </w:pPr>
    <w:rPr>
      <w:rFonts w:ascii="Times New Roman" w:hAnsi="Times New Roman" w:eastAsia="Times New Roman" w:cs="Times New Roman"/>
      <w:color w:val="F5C348"/>
      <w:kern w:val="2"/>
      <w:sz w:val="54"/>
      <w:szCs w:val="5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9" w:after="309"/>
      <w:outlineLvl w:val="2"/>
    </w:pPr>
    <w:rPr>
      <w:rFonts w:ascii="Times New Roman" w:hAnsi="Times New Roman" w:eastAsia="Times New Roman" w:cs="Times New Roman"/>
      <w:color w:val="F5C348"/>
      <w:sz w:val="37"/>
      <w:szCs w:val="3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" w:after="28"/>
      <w:outlineLvl w:val="3"/>
    </w:pPr>
    <w:rPr>
      <w:rFonts w:ascii="Times New Roman" w:hAnsi="Times New Roman" w:eastAsia="Times New Roman" w:cs="Times New Roman"/>
      <w:color w:val="99CC66"/>
      <w:sz w:val="29"/>
      <w:szCs w:val="29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color w:val="F5C348"/>
      <w:kern w:val="2"/>
      <w:sz w:val="54"/>
      <w:szCs w:val="5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color w:val="F5C348"/>
      <w:sz w:val="37"/>
      <w:szCs w:val="37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color w:val="99CC66"/>
      <w:sz w:val="29"/>
      <w:szCs w:val="29"/>
    </w:rPr>
  </w:style>
  <w:style w:type="character" w:styleId="InternetLink">
    <w:name w:val="Hyperlink"/>
    <w:basedOn w:val="DefaultParagraphFont"/>
    <w:rPr>
      <w:color w:val="0099CC"/>
      <w:u w:val="single"/>
      <w:lang w:val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1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1"/>
    <w:qFormat/>
    <w:rPr>
      <w:rFonts w:eastAsia="SimSun;宋体" w:cs="Mangal"/>
      <w:kern w:val="2"/>
      <w:sz w:val="24"/>
      <w:szCs w:val="21"/>
      <w:lang w:bidi="hi-IN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34:00Z</dcterms:created>
  <dc:creator>USER</dc:creator>
  <dc:description/>
  <cp:keywords/>
  <dc:language>en-US</dc:language>
  <cp:lastModifiedBy>ivanich</cp:lastModifiedBy>
  <cp:lastPrinted>2012-01-21T19:40:00Z</cp:lastPrinted>
  <dcterms:modified xsi:type="dcterms:W3CDTF">2012-01-22T2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