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верочный тест по теме: «Наша безопасност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какому телефону надо звонить, если начался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01                           б) 03                     в) 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надо сделать, выбегая из комнаты, в которой начался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ткрыть дверь        б) закрыть дверь        в) открыть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ельзя делать в квартире, если пахнет газ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ыть руки              б) открывать окно      в) зажигать сп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 сколько лет можно выезжать на велосипеде на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10 лет                  б) в 12 лет                 в) в 14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нельзя делать велосипедис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ататься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еревозить пасса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еревозить велосипед за руль по пешеходному перех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 какой группе относятся треугольные знаки белого цвета с красной кай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едупрежд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прещ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едписы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надо спускаться с верхних этажей во время пож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 лифте            б) по водосточной трубе             в) по лест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ем опасна трансформаторная бу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 ней ток высокого нап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рузья могут тебя там за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 ней темно и страш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самое опасное для человека во время гро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ильный ветер        б) разряды молний           в) сильный г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й высоты предметы  лучше всего притягивают мол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сокие                  б) низкие                           в) один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нельзя делать во время гро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акрывать двери и 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ержаться подальше от электропрово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ключать 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ое растение не является ядовит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астушья сумка          б) ландыш              в) вороний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ой гриб ядов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опёнок                 б) желчный гриб           в) мохов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каком случае змея не тронет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если человек прошёл м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если человек наступил на зм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если человек кинул в змею пал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верочный тест по теме: «Наша безопасност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/>
      </w:pPr>
      <w:r>
        <w:rPr>
          <w:sz w:val="28"/>
          <w:szCs w:val="28"/>
        </w:rPr>
        <w:t>1. По какому телефону надо звонить, если почувствовал запах г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01                           б) 03                     в) 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надо делать, если произошла авария водопро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звонить родителям         б) уйти из квартиры         в) перекрыть вен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е надо делать во время пож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ышать через мокрое полоте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ятаться в шкаф или под к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затыкать щели мокрыми тряп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да надо посмотреть сначала, переходя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лево                     б) направо                  в)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де дети до 14 лет могут ездить на велосипе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 дороге                б) во дворе                в) по перех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 какой группе относятся круглые знаки в красной окантов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едупрежд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прещ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едписы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надо делать, если вы застряли в лиф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пытаться разжать двери ли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прыгать в лиф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одать сигнал диспетч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 кем нельзя за ходить в лиф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 друзьями            б) с соседями                 в) с незнаком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самое опасное для человека во время грозы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ильный ветер      б) разряды молний        в) сильный г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предметы во время грозы лучше всего притягивают мол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теклянные           б) деревянные               в) металл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нельзя делать во время гро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акрывать двери и 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ержаться подальше от электропрово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ключать 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ое растение не является ядовит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ижма                   б) сон-трава                   в) волчье лы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ое насекомое является опа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уха                      б) клещ                          в) ком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каком случае собака может укус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огда она ест       б) когда ты убегаешь    в) когда её бь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43:00Z</dcterms:created>
  <dc:creator>Юлия</dc:creator>
  <dc:description/>
  <cp:keywords/>
  <dc:language>en-US</dc:language>
  <cp:lastModifiedBy>Юлия</cp:lastModifiedBy>
  <dcterms:modified xsi:type="dcterms:W3CDTF">2011-01-24T10:43:00Z</dcterms:modified>
  <cp:revision>2</cp:revision>
  <dc:subject/>
  <dc:title>Проверочный тест по теме: «Наша безопасность»</dc:title>
</cp:coreProperties>
</file>