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ый тест по т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м человека. Органы чувст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я: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ая наука изучает строение тела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анатомия              б) физиология                    в) гиги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ую систему образуют пищевод, желудок и кишеч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ервную               б) пищеварительную         в) кровенос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управляет деятельностью всего организ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ердце                  б) головной мозг                в) желу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й орган помогает человеку дыш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желудок                б) лёгкие                             в)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органы дают человеку больше всего информации об окружающем ми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рганы зрения      б) органы слуха                 в) органы вку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называется способность человека чувствовать запа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обоняние               б) осязание                        в) з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нельзя читать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сидя за столом      б) при ярком свете           в) лёж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ый тест по т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м человека. Органы чувств».</w:t>
      </w:r>
    </w:p>
    <w:p>
      <w:pPr>
        <w:pStyle w:val="Normal"/>
        <w:jc w:val="center"/>
        <w:rPr/>
      </w:pPr>
      <w:r>
        <w:rPr>
          <w:sz w:val="28"/>
          <w:szCs w:val="28"/>
        </w:rPr>
        <w:t>2 вариа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я: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ая наука изучает строение и работу органов тела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анатомия              б) физиология                  в) гиги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ую систему образуют сердце и сосуды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ервную               б) пищеварительную        в) кровенос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управляет деятельностью всего организ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ердце                  б) головной мозг                в) желу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не относится к внутренним орга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ечень                  б) почки                              в) ш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органы дают человеку больше всего информации об окружающем ми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рганы зрения      б) органы слуха                 в) органы вку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называется способность человека чувствовать прикоснов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обоняние               б) осязание                        в) вку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й должна температура пищи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холодной               б) тёплой                            в) горяч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36:00Z</dcterms:created>
  <dc:creator>Юлия</dc:creator>
  <dc:description/>
  <cp:keywords/>
  <dc:language>en-US</dc:language>
  <cp:lastModifiedBy>Юлия</cp:lastModifiedBy>
  <dcterms:modified xsi:type="dcterms:W3CDTF">2010-12-13T06:36:00Z</dcterms:modified>
  <cp:revision>2</cp:revision>
  <dc:subject/>
  <dc:title>Проверочный тест по теме</dc:title>
</cp:coreProperties>
</file>