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Памятка логопеда в таблицах.</w:t>
      </w:r>
    </w:p>
    <w:p>
      <w:pPr>
        <w:pStyle w:val="Heading2"/>
        <w:rPr/>
      </w:pPr>
      <w:r>
        <w:rPr/>
        <w:t>Критические периоды в развитии речевой функции у детей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96"/>
        <w:gridCol w:w="3232"/>
        <w:gridCol w:w="2117"/>
      </w:tblGrid>
      <w:tr>
        <w:trPr/>
        <w:tc>
          <w:tcPr>
            <w:tcW w:w="40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ервый критический период</w:t>
              <w:br/>
              <w:t>1-2 года жизни</w:t>
            </w:r>
          </w:p>
        </w:tc>
        <w:tc>
          <w:tcPr>
            <w:tcW w:w="32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торой критический период</w:t>
              <w:br/>
              <w:t>3 года</w:t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ретий критический период</w:t>
              <w:br/>
              <w:t>6-7 лет</w:t>
            </w:r>
          </w:p>
        </w:tc>
      </w:tr>
      <w:tr>
        <w:trPr/>
        <w:tc>
          <w:tcPr>
            <w:tcW w:w="40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90625" cy="1657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2" r="-3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165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43025" cy="17811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178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476250" cy="1428750"/>
                  <wp:effectExtent l="0" t="0" r="0" b="0"/>
                  <wp:docPr id="3" name="Image3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6" t="-25" r="-7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ируются предпосылки речи и начинается речевое развитие; складываются основы коммуникативного поведения; движущей силой развития речи становится потребность в общении</w:t>
            </w:r>
          </w:p>
        </w:tc>
        <w:tc>
          <w:tcPr>
            <w:tcW w:w="32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нтенсивно развивается связная речь, происходит переход от ситуационной речи к контекстной; </w:t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чало развития письменной речи</w:t>
            </w:r>
          </w:p>
        </w:tc>
      </w:tr>
      <w:tr>
        <w:trPr/>
        <w:tc>
          <w:tcPr>
            <w:tcW w:w="40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нтенсивное развитие корковых речевых зон, в частности центра Брока</w:t>
              <w:br/>
              <w:t> </w:t>
            </w:r>
          </w:p>
        </w:tc>
        <w:tc>
          <w:tcPr>
            <w:tcW w:w="32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ссогласованность в работе центральной нервной системы, в нейроэндокринной и сосудистой регуляции</w:t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«Срывы» нервной деятельности из-за возрастания нагрузки на ЦНС</w:t>
            </w:r>
          </w:p>
        </w:tc>
      </w:tr>
      <w:tr>
        <w:trPr/>
        <w:tc>
          <w:tcPr>
            <w:tcW w:w="40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держка речевого развития, недоразвитие речи</w:t>
            </w:r>
          </w:p>
        </w:tc>
        <w:tc>
          <w:tcPr>
            <w:tcW w:w="32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икание, мутизм, отставание речевого развития</w:t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ика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Диагностическая шкала оценки этапов довербального и начального вербального развития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( по материалам Н.С. Жуковой, Е.М. Мастюковой, Т.Б. Филичевой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02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зрас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месяцы)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довербального и вербального развит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кция сосредоточения на речевое общение с ребенком</w:t>
              <w:b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ыбка при общен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оживления при общении со взрослым, гуление</w:t>
              <w:b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фференцированность комплекса оживления, сме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фференциация направления звука, певучее гуле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пет</w:t>
              <w:b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ность к совместной игровой деятельности, ориентация на колокольчик – вызванная реакция</w:t>
              <w:b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кция на незнакомое лицо, повторение одинаковых слогов: ба-ба-б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ние с помощью жестов, игра в «ладушки»</w:t>
              <w:br/>
              <w:t> 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туативное понимание обращенной речи, предметно-действенное общение со взрослым, использование 1-2 лепетных слов, понятных при соотнесении с ситуацие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3 лепетных слов с соотнесением</w:t>
              <w:b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3-4 лепетных слов с соотнесением; понимание простой инструкции, дополняемо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арный запас увеличивается до 6 слов, ребенок понимает простую инструкцию без жеста</w:t>
              <w:b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оказывает одну из частей тела, словарный запас 7-20 сло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оказывает три части тела, использует фразу из 2 слов, словарный запас – 20 сло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ывает 5 частей тела, имеет словарный запас минимум 50 слов; понимает двухэтапную инструкцию, неадекватно использует местоимения я, ты, мне; предложения строит из 2 слов</w:t>
              <w:b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Адекватно использует местоимения я, ты, мне; повторяет две цифры в правильной последовательности, имеет понятие «один»</w:t>
              <w:b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арный запас 250 слов; использует предложения из 3 слов, овладел множественным числом существительных и глаголов. Ребенок называет свое имя, пол, возраст, понимает значение простых предлогов; выполняет задания типа «положи кубик под чашку», «полож</w:t>
            </w:r>
          </w:p>
          <w:p>
            <w:pPr>
              <w:pStyle w:val="Normal"/>
              <w:rPr/>
            </w:pPr>
            <w:r>
              <w:rPr/>
              <w:t>и кубик в коробку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br/>
        <w:b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Недостатки произношения отдельных звуков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42"/>
        <w:gridCol w:w="1918"/>
        <w:gridCol w:w="3243"/>
        <w:gridCol w:w="2112"/>
        <w:gridCol w:w="830"/>
      </w:tblGrid>
      <w:tr>
        <w:trPr/>
        <w:tc>
          <w:tcPr>
            <w:tcW w:w="13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Дефектный звук</w:t>
            </w:r>
          </w:p>
        </w:tc>
        <w:tc>
          <w:tcPr>
            <w:tcW w:w="516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Фонетический дефект</w:t>
            </w:r>
          </w:p>
        </w:tc>
        <w:tc>
          <w:tcPr>
            <w:tcW w:w="294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Фонематический дефект</w:t>
            </w:r>
          </w:p>
        </w:tc>
      </w:tr>
      <w:tr>
        <w:trPr/>
        <w:tc>
          <w:tcPr>
            <w:tcW w:w="13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звание дефекта произношения</w:t>
            </w:r>
          </w:p>
        </w:tc>
        <w:tc>
          <w:tcPr>
            <w:tcW w:w="32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иды дефектного произношения</w:t>
            </w:r>
          </w:p>
        </w:tc>
        <w:tc>
          <w:tcPr>
            <w:tcW w:w="2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звание дефекта произношения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иды замен</w:t>
            </w:r>
          </w:p>
        </w:tc>
      </w:tr>
      <w:tr>
        <w:trPr/>
        <w:tc>
          <w:tcPr>
            <w:tcW w:w="13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вук Р</w:t>
              <w:br/>
              <w:t> </w:t>
            </w:r>
          </w:p>
        </w:tc>
        <w:tc>
          <w:tcPr>
            <w:tcW w:w="1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тацизм</w:t>
            </w:r>
          </w:p>
        </w:tc>
        <w:tc>
          <w:tcPr>
            <w:tcW w:w="32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лярное, увулярное, боковое, щечное, одноударное, «кучерское»; </w:t>
            </w:r>
          </w:p>
        </w:tc>
        <w:tc>
          <w:tcPr>
            <w:tcW w:w="2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араротацизм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 – Р’</w:t>
              <w:br/>
              <w:t>Р – Л’</w:t>
              <w:br/>
              <w:t>Р – J</w:t>
              <w:br/>
              <w:t>Р – Г</w:t>
              <w:br/>
              <w:t>Р - Д</w:t>
            </w:r>
          </w:p>
        </w:tc>
      </w:tr>
      <w:tr>
        <w:trPr/>
        <w:tc>
          <w:tcPr>
            <w:tcW w:w="13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вук Л</w:t>
              <w:br/>
              <w:t>Звук Л’</w:t>
            </w:r>
          </w:p>
        </w:tc>
        <w:tc>
          <w:tcPr>
            <w:tcW w:w="1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амбдацизм</w:t>
            </w:r>
          </w:p>
        </w:tc>
        <w:tc>
          <w:tcPr>
            <w:tcW w:w="32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угубное, смягченное; </w:t>
            </w:r>
          </w:p>
        </w:tc>
        <w:tc>
          <w:tcPr>
            <w:tcW w:w="2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араламбдацизм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 – Ы</w:t>
              <w:br/>
              <w:t>Л – Г</w:t>
              <w:br/>
              <w:t>Л – Л’</w:t>
              <w:br/>
              <w:t>Л - Р</w:t>
            </w:r>
          </w:p>
        </w:tc>
      </w:tr>
      <w:tr>
        <w:trPr/>
        <w:tc>
          <w:tcPr>
            <w:tcW w:w="13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вуки С, С’</w:t>
              <w:br/>
              <w:t>Звуки З, З’</w:t>
              <w:br/>
              <w:t>Звук Ц</w:t>
            </w:r>
          </w:p>
        </w:tc>
        <w:tc>
          <w:tcPr>
            <w:tcW w:w="1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игматизм</w:t>
            </w:r>
          </w:p>
        </w:tc>
        <w:tc>
          <w:tcPr>
            <w:tcW w:w="32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ежзубное, губно-зубное, боковое, призубное, шипящее;</w:t>
            </w:r>
          </w:p>
        </w:tc>
        <w:tc>
          <w:tcPr>
            <w:tcW w:w="2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арасигматизм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, З, Ц – Ш</w:t>
              <w:br/>
              <w:t>С, З, Ц – Ф</w:t>
              <w:br/>
              <w:t>С, З, Ц – Т</w:t>
              <w:br/>
              <w:t>С, З, Ц – Щ</w:t>
              <w:br/>
              <w:t>С – З; Ц - Ч</w:t>
            </w:r>
          </w:p>
        </w:tc>
      </w:tr>
      <w:tr>
        <w:trPr/>
        <w:tc>
          <w:tcPr>
            <w:tcW w:w="13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вук Ш</w:t>
              <w:br/>
              <w:t>Звук Ж</w:t>
              <w:br/>
              <w:t>Звук Щ</w:t>
              <w:br/>
              <w:t>Звук Ч</w:t>
            </w:r>
          </w:p>
        </w:tc>
        <w:tc>
          <w:tcPr>
            <w:tcW w:w="1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игматизм</w:t>
            </w:r>
          </w:p>
        </w:tc>
        <w:tc>
          <w:tcPr>
            <w:tcW w:w="32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еззубное, щечное, боковое, «нижнее», заднеязычное, смягченное, укороченное, аффрикативное</w:t>
            </w:r>
          </w:p>
        </w:tc>
        <w:tc>
          <w:tcPr>
            <w:tcW w:w="2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арасигматизм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, Ж, Щ – Т</w:t>
              <w:br/>
              <w:t>Ш, Ж, Щ – Ф</w:t>
              <w:br/>
              <w:t>Ж – Ш</w:t>
              <w:br/>
              <w:t>Ж – З</w:t>
              <w:br/>
              <w:t>Щ – С’</w:t>
              <w:br/>
              <w:t>Ш – Щ</w:t>
              <w:br/>
              <w:t>Ч – Т’; Ч – Ш’</w:t>
            </w:r>
          </w:p>
        </w:tc>
      </w:tr>
      <w:tr>
        <w:trPr/>
        <w:tc>
          <w:tcPr>
            <w:tcW w:w="13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вук j</w:t>
            </w:r>
          </w:p>
        </w:tc>
        <w:tc>
          <w:tcPr>
            <w:tcW w:w="1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Йотацизм</w:t>
            </w:r>
          </w:p>
        </w:tc>
        <w:tc>
          <w:tcPr>
            <w:tcW w:w="32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ягкое нижней и верхней артикуляции</w:t>
              <w:br/>
              <w:t> </w:t>
            </w:r>
          </w:p>
        </w:tc>
        <w:tc>
          <w:tcPr>
            <w:tcW w:w="2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арайотацизм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J – Л’ </w:t>
            </w:r>
          </w:p>
        </w:tc>
      </w:tr>
      <w:tr>
        <w:trPr/>
        <w:tc>
          <w:tcPr>
            <w:tcW w:w="13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вуки К, К</w:t>
            </w:r>
          </w:p>
        </w:tc>
        <w:tc>
          <w:tcPr>
            <w:tcW w:w="1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аппацизм</w:t>
            </w:r>
          </w:p>
        </w:tc>
        <w:tc>
          <w:tcPr>
            <w:tcW w:w="32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олосовое, гортанное</w:t>
              <w:br/>
              <w:t> </w:t>
            </w:r>
          </w:p>
        </w:tc>
        <w:tc>
          <w:tcPr>
            <w:tcW w:w="2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аракаппацизм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 - Т</w:t>
            </w:r>
          </w:p>
        </w:tc>
      </w:tr>
      <w:tr>
        <w:trPr/>
        <w:tc>
          <w:tcPr>
            <w:tcW w:w="13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вуки Г, Г</w:t>
            </w:r>
          </w:p>
        </w:tc>
        <w:tc>
          <w:tcPr>
            <w:tcW w:w="1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ммацизм</w:t>
            </w:r>
          </w:p>
        </w:tc>
        <w:tc>
          <w:tcPr>
            <w:tcW w:w="32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рикативное заднеязычное, фарингальное</w:t>
              <w:br/>
              <w:t> </w:t>
            </w:r>
          </w:p>
        </w:tc>
        <w:tc>
          <w:tcPr>
            <w:tcW w:w="2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арагаммацизм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 - Т</w:t>
            </w:r>
          </w:p>
        </w:tc>
      </w:tr>
      <w:tr>
        <w:trPr/>
        <w:tc>
          <w:tcPr>
            <w:tcW w:w="13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вуки Х, Х</w:t>
            </w:r>
          </w:p>
        </w:tc>
        <w:tc>
          <w:tcPr>
            <w:tcW w:w="1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итизм</w:t>
            </w:r>
          </w:p>
        </w:tc>
        <w:tc>
          <w:tcPr>
            <w:tcW w:w="32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олосовое, гортанное</w:t>
            </w:r>
          </w:p>
        </w:tc>
        <w:tc>
          <w:tcPr>
            <w:tcW w:w="2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арахитизм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 - 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гностика дизартрии по локализации очага поражения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49"/>
        <w:gridCol w:w="2519"/>
        <w:gridCol w:w="2252"/>
        <w:gridCol w:w="2625"/>
      </w:tblGrid>
      <w:tr>
        <w:trPr/>
        <w:tc>
          <w:tcPr>
            <w:tcW w:w="2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изартрия</w:t>
            </w:r>
          </w:p>
        </w:tc>
        <w:tc>
          <w:tcPr>
            <w:tcW w:w="25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чаг поражения мозга</w:t>
            </w:r>
          </w:p>
        </w:tc>
        <w:tc>
          <w:tcPr>
            <w:tcW w:w="22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атогенез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индромы фонетических расстройств и вторичной системной недостаточности</w:t>
            </w:r>
          </w:p>
        </w:tc>
      </w:tr>
      <w:tr>
        <w:trPr/>
        <w:tc>
          <w:tcPr>
            <w:tcW w:w="2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ульбарная</w:t>
            </w:r>
          </w:p>
        </w:tc>
        <w:tc>
          <w:tcPr>
            <w:tcW w:w="25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дностороннее (правое или левое) или двустороннее поражение периферических двигательных нейронов Y, YII, IX, X, XII черепно-мозговых нервов грудного уровня</w:t>
            </w:r>
          </w:p>
        </w:tc>
        <w:tc>
          <w:tcPr>
            <w:tcW w:w="22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збирательные вялые параличи мышц языка, губ, мягкого неба, гортани, глотки, дыхательных мышц и мышц, поднимающих нижнюю челюсть.</w:t>
              <w:br/>
              <w:t>Атрофия и атония этих мышц (язык вялый, дряблый)</w:t>
              <w:br/>
              <w:t>Снижены или отсутствуют глоточный и нижнеглоточный рефлексы.</w:t>
              <w:br/>
              <w:t>Расстройства непроизвольных движений в соответствующих группах мышц.</w:t>
              <w:br/>
              <w:t> 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олос слабый, глухой, истощающийся, гласные и звонкие согласные оглушены.</w:t>
              <w:br/>
              <w:t>Тембр речи изменен по типу открытой гнусавости</w:t>
              <w:br/>
              <w:t>Артикуляция гласных приближена к нейтральному звуку Э.</w:t>
              <w:br/>
              <w:t>Артикуляция согласных упрощена: смычные и Р заменяются щелевыми, доминируют глухие плоскощелевые звуки.</w:t>
              <w:br/>
              <w:t>Речь замедленная, монотонная, нарушена плавность, речь утомительна для больного.</w:t>
            </w:r>
          </w:p>
        </w:tc>
      </w:tr>
      <w:tr>
        <w:trPr/>
        <w:tc>
          <w:tcPr>
            <w:tcW w:w="2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севдобульбарная</w:t>
            </w:r>
          </w:p>
        </w:tc>
        <w:tc>
          <w:tcPr>
            <w:tcW w:w="25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ражение центральных двигательных кортико-бульбарных и пирамидных нейронов, идущих к передним рогам шейно-грудного уровня. Поражение двустороннее, неравномерно латерализованное </w:t>
            </w:r>
          </w:p>
        </w:tc>
        <w:tc>
          <w:tcPr>
            <w:tcW w:w="22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ирамидные спастические параличи мышц речевого апппарата.</w:t>
              <w:br/>
              <w:t xml:space="preserve">Мышечных атрофий нет. </w:t>
              <w:br/>
              <w:t>Гипертрофия мышц (язык напряжен, отодвинут кзади).</w:t>
              <w:br/>
              <w:t>Глоточный и нижнеглоточный рефлексы усилены.</w:t>
              <w:br/>
              <w:t>Насильственный смех и плач.</w:t>
              <w:br/>
              <w:t>Параличи двусторонние, с возможным преобладанием симптомов с одной стороны.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олос слабый, сиплый, хриплый.</w:t>
              <w:br/>
              <w:t>Тембр речи изменен по типу закрытой гнусавости (преимущественно страдают гласные У, О и согласные Р, П, Ш, Ж, Ц.</w:t>
              <w:br/>
              <w:t>Артикуляция гласных и согласных сдвинута назад.</w:t>
              <w:br/>
              <w:t>Смычные согласные и Р заменяются щелевыми, щелевые преобразуются в плоскощелевые, артикуляция твердых согласных страдает больше, чем мягких.</w:t>
              <w:br/>
              <w:t>Пропуски согласных при стечении, недоговаривание концов слов.</w:t>
              <w:br/>
              <w:t>Замедленный темп речи, нарушение плавности и модулированности речи.</w:t>
              <w:br/>
              <w:t> </w:t>
            </w:r>
          </w:p>
        </w:tc>
      </w:tr>
      <w:tr>
        <w:trPr/>
        <w:tc>
          <w:tcPr>
            <w:tcW w:w="2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рковая апраксическая постцентральная</w:t>
              <w:br/>
              <w:t> </w:t>
              <w:br/>
              <w:t> </w:t>
              <w:br/>
              <w:t> </w:t>
              <w:br/>
              <w:t> </w:t>
              <w:br/>
              <w:t> </w:t>
              <w:br/>
              <w:t>Корковая апраксическая премоторная</w:t>
            </w:r>
          </w:p>
        </w:tc>
        <w:tc>
          <w:tcPr>
            <w:tcW w:w="25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дностороннее поражениекоры доминантного полушария мозга (нижних отделов постцентральных полей)</w:t>
              <w:br/>
              <w:t> </w:t>
              <w:br/>
              <w:t> </w:t>
              <w:br/>
              <w:t> </w:t>
              <w:br/>
              <w:t>Одностороннее поражение коры доминантного полушария мозга (нижних отделов премоторных полей)</w:t>
            </w:r>
          </w:p>
        </w:tc>
        <w:tc>
          <w:tcPr>
            <w:tcW w:w="22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инестетическая артикуляторная апраксия</w:t>
              <w:br/>
              <w:t> </w:t>
              <w:br/>
              <w:t> </w:t>
              <w:br/>
              <w:t> </w:t>
              <w:br/>
              <w:t> </w:t>
              <w:br/>
              <w:t> </w:t>
              <w:br/>
              <w:t> </w:t>
              <w:br/>
              <w:t> </w:t>
              <w:br/>
              <w:t> </w:t>
              <w:br/>
              <w:t>Кинетическая артикуляторная апраксия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сстройства выбора слогов, реализующих в речи языковые фонематические обобщения; смешения признаков согласных по способу и месту образования, по глухости – звонкости, по мягкости – твердости.</w:t>
              <w:br/>
              <w:t> </w:t>
              <w:br/>
              <w:t> </w:t>
              <w:br/>
              <w:t>Распад ритмических слоговых структур слов.</w:t>
              <w:br/>
              <w:t>Напряженность речи.</w:t>
              <w:br/>
              <w:t>Замедленный темп речи.</w:t>
              <w:br/>
              <w:t>Персеверации и замены щелевых согласных в составе слога на смычные, звонких – на глухие, мягких – на твердые.</w:t>
              <w:br/>
              <w:t>Стечения согласных упрощаются за счет пропусков, аффрикаты расщепляются на составные звуки.</w:t>
              <w:br/>
              <w:t> </w:t>
            </w:r>
          </w:p>
        </w:tc>
      </w:tr>
      <w:tr>
        <w:trPr/>
        <w:tc>
          <w:tcPr>
            <w:tcW w:w="2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дкорковая</w:t>
            </w:r>
          </w:p>
        </w:tc>
        <w:tc>
          <w:tcPr>
            <w:tcW w:w="25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ражения экстрапирамидных ядер и их связей с другими структурами мозга</w:t>
            </w:r>
          </w:p>
        </w:tc>
        <w:tc>
          <w:tcPr>
            <w:tcW w:w="22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спад или расстройства использования в акте речи врожденных синергий (что делает речь напряженной и неплавной)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сстройства речевой просодики: темпа, плавности, громкости речи, высоты и тембра голоса, акцептуации и мелодики.</w:t>
              <w:br/>
              <w:t>Нарушения звуковой стороны речи, внятности и членораздельности.</w:t>
            </w:r>
          </w:p>
        </w:tc>
      </w:tr>
      <w:tr>
        <w:trPr/>
        <w:tc>
          <w:tcPr>
            <w:tcW w:w="2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озжечковая </w:t>
            </w:r>
          </w:p>
        </w:tc>
        <w:tc>
          <w:tcPr>
            <w:tcW w:w="25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ражения мозжечка и его связей с другими структурами мозга.</w:t>
            </w:r>
          </w:p>
        </w:tc>
        <w:tc>
          <w:tcPr>
            <w:tcW w:w="22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атическая и динамическая атаксия речевых движений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ечь скандированная, недостаточно внятная.</w:t>
              <w:br/>
              <w:t>Искажения нормативных речевых характеристик.</w:t>
            </w:r>
          </w:p>
        </w:tc>
      </w:tr>
    </w:tbl>
    <w:p>
      <w:pPr>
        <w:pStyle w:val="Style14"/>
        <w:rPr>
          <w:i/>
          <w:i/>
          <w:iCs/>
        </w:rPr>
      </w:pPr>
      <w:r>
        <w:rPr>
          <w:b/>
          <w:bCs/>
          <w:i/>
          <w:iCs/>
        </w:rPr>
        <w:t>Диагностика псевдобульбарной дизартрии у детей с ДЦП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(По материалам М.А. Поваляевой)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47"/>
        <w:gridCol w:w="2526"/>
        <w:gridCol w:w="2401"/>
        <w:gridCol w:w="2371"/>
      </w:tblGrid>
      <w:tr>
        <w:trPr/>
        <w:tc>
          <w:tcPr>
            <w:tcW w:w="2147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атели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тертая форма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изартрия средней тяжести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Тяжелая дизартрия</w:t>
            </w:r>
          </w:p>
        </w:tc>
      </w:tr>
      <w:tr>
        <w:trPr/>
        <w:tc>
          <w:tcPr>
            <w:tcW w:w="2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 Мимика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ыразительная, симметричная; полный контроль за мимикой, управляемость ее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ловыразительная; незначительная асимметрия лица; недостаточный контроль за положением губ – в покое рот приоткрыт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ойкая гипомимия (амимия) лица, асимметрия; произвольные мимические движения затруднены; синкинезии.</w:t>
              <w:br/>
              <w:t>Рот постоянно открыт, язык выходит за пределы ротовой полости</w:t>
            </w:r>
          </w:p>
        </w:tc>
      </w:tr>
      <w:tr>
        <w:trPr/>
        <w:tc>
          <w:tcPr>
            <w:tcW w:w="2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. Дыхание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ип дыхания смешанный (грудобрюшной). Обе половины диафрагмы работают равномерно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ыхание поверхностное, ключичное, возможна аритмия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ыхание слабое, поверхностное, аритмичное.</w:t>
              <w:br/>
              <w:t>Выдох ослаблен, затруднено задувание спички.</w:t>
            </w:r>
          </w:p>
        </w:tc>
      </w:tr>
      <w:tr>
        <w:trPr/>
        <w:tc>
          <w:tcPr>
            <w:tcW w:w="2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. Голосообразование 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олосоподача мягкая.</w:t>
              <w:br/>
              <w:t>Голосодыхательная струя в полном объеме, длительная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олосоподача жесткая, голос затухающий.</w:t>
              <w:br/>
              <w:t>Голосовые складки полностью не смыкаются (порез)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олос слабый, прерывистый, затухающий, до полного исчезновения, возможна афония.</w:t>
              <w:br/>
              <w:t>Смыкание голосовых складок неравномерно, что отражается на голосе (от тихого до резких выкриков)</w:t>
            </w:r>
          </w:p>
        </w:tc>
      </w:tr>
      <w:tr>
        <w:trPr/>
        <w:tc>
          <w:tcPr>
            <w:tcW w:w="2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. Рефлекторные движения языка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 полном объеме, достаточном темпе (жевание, облизывание губ)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ъем и темп несколько ограничены; истощаемость речевых функций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ойкие ограничения движений, объема, темпа (жевание, облизывание)</w:t>
            </w:r>
          </w:p>
        </w:tc>
      </w:tr>
      <w:tr>
        <w:trPr/>
        <w:tc>
          <w:tcPr>
            <w:tcW w:w="2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. Формоположения языка 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 средней линии, кончик ярко выражен.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ирокий кончик не сформирован, девивации языка (отклоняется в здоровую сторону)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ойкая ассиметрия, колообразный или паретичный с односторонней атрофией.</w:t>
            </w:r>
          </w:p>
        </w:tc>
      </w:tr>
      <w:tr>
        <w:trPr/>
        <w:tc>
          <w:tcPr>
            <w:tcW w:w="2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. Удерживание артикуляционной позы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ез труда под счет до 10 и более. Цианичность отсутствует. Незначительная саливация.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держивается до 10, но наблюдаются элементы беспокойства, тремора, цианичности, саливации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держивается до 5 с трудом. При спастической и гиперкинетической формах ярко выражен тремор, возбуждение. При паретичной форме – язык выходит из ротовой полости</w:t>
              <w:br/>
              <w:t> </w:t>
            </w:r>
          </w:p>
        </w:tc>
      </w:tr>
      <w:tr>
        <w:trPr/>
        <w:tc>
          <w:tcPr>
            <w:tcW w:w="2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. Произвольные движения языка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се движения в полном объеме и темпе; незначительные нарушения дифференцированных артикуляторных движений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егкая асимметрия; темп замедленный; затруднена смена артикуляционных движений; истощаемость речевых функций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ойкая асимметрия языка.</w:t>
              <w:br/>
              <w:t>Переход от одного артикуляционного уклада к другому затруднен настолько, что речь становится малоразборчивой.</w:t>
            </w:r>
          </w:p>
        </w:tc>
      </w:tr>
      <w:tr>
        <w:trPr/>
        <w:tc>
          <w:tcPr>
            <w:tcW w:w="2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. Мягкое небо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сположено по средней линии.</w:t>
              <w:br/>
              <w:t>При кашле на твердой атаке активно сокращается.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симметрично, паретично.</w:t>
              <w:br/>
              <w:t>Возможна легкая назальность.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ягкое небо паретично; небно-глоточный затвор не образуется; отмечается утечка воздуха в носовую полость, сильная назализация</w:t>
            </w:r>
          </w:p>
        </w:tc>
      </w:tr>
      <w:tr>
        <w:trPr/>
        <w:tc>
          <w:tcPr>
            <w:tcW w:w="2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. Произвольные движения губ: трубочка, вибрация, улыбка 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имметричны, осуществляются в полном объеме и темпе.</w:t>
              <w:br/>
              <w:t>Возможны движения с сопротивлением.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симметричны в здоровую сторону, движения выполняются в замедленном темпе.</w:t>
              <w:br/>
              <w:t>Движения с сопротивлением затруднены.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симметрия. Темп значительно замедлен. Объем резко ограничен. Сопротивление отсутствует.</w:t>
            </w:r>
          </w:p>
        </w:tc>
      </w:tr>
      <w:tr>
        <w:trPr/>
        <w:tc>
          <w:tcPr>
            <w:tcW w:w="2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. Гиперкинезы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сутствуют.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постоянны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стоянные, гиперкинезы затрудняют речь.</w:t>
              <w:br/>
              <w:t> </w:t>
            </w:r>
          </w:p>
        </w:tc>
      </w:tr>
      <w:tr>
        <w:trPr/>
        <w:tc>
          <w:tcPr>
            <w:tcW w:w="2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. Оральные синкинезии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постоянны, слабо выражены 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стоянны, при попытке речи усиливаются, затрудняют общение.</w:t>
            </w:r>
          </w:p>
        </w:tc>
      </w:tr>
      <w:tr>
        <w:trPr/>
        <w:tc>
          <w:tcPr>
            <w:tcW w:w="2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. Произношение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золированные звуки в норме, но в спонтанной речи отмечается смазанность во всех фонетических группах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озможно правильное, но отмечается неразборчивость; страдают определенные группы звуков.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аще наблюдаются искажения (межзубный, боковой сигматизмы).</w:t>
              <w:br/>
              <w:t>Голос с назальным оттенком; страдает просодика: тембр, интонация, темп, выразительность реч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ифференциальная диагностика стертой формы дизартрии и дислалии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(По материалам М.А. Поваляевой)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64"/>
        <w:gridCol w:w="5081"/>
      </w:tblGrid>
      <w:tr>
        <w:trPr/>
        <w:tc>
          <w:tcPr>
            <w:tcW w:w="4364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ислалия</w:t>
            </w:r>
          </w:p>
        </w:tc>
        <w:tc>
          <w:tcPr>
            <w:tcW w:w="5081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тертая форма дизартрии</w:t>
            </w:r>
          </w:p>
        </w:tc>
      </w:tr>
      <w:tr>
        <w:trPr/>
        <w:tc>
          <w:tcPr>
            <w:tcW w:w="43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        У соматически ослабленных детей. Органики нет.</w:t>
              <w:br/>
              <w:t>2.        Неврологическая симптоматика отсутствует.</w:t>
              <w:br/>
              <w:t> </w:t>
              <w:br/>
              <w:t>3.        Двигательная сфера без патологии, сухожильные рефлексы живые, равномерные.</w:t>
              <w:br/>
              <w:t>4.        Страдает только звукопроизношение. Прогноз благоприятный.</w:t>
              <w:br/>
              <w:t> </w:t>
              <w:br/>
              <w:t>5.        Голос звонкий, громкий, богато модулированный.</w:t>
              <w:br/>
              <w:t>6.        Речевая активность повышена.</w:t>
              <w:br/>
              <w:t>7.        К своему дефекту ребенок критичен.</w:t>
              <w:br/>
              <w:t>8.        Вегетативные нарушения проявляются в потливости конечностей, в красном дермографизме кожи.</w:t>
              <w:br/>
              <w:t>9.        Гигиенические навыки вырабатываются быстро, удерживаются стойко; внешне ребенок опрятен.</w:t>
              <w:br/>
              <w:t>10.    Сон спокойный без ночных страхов и сновидений.</w:t>
              <w:br/>
              <w:t>11.    Диафрагмально-речевое дыхание в норме.</w:t>
              <w:br/>
              <w:t>12.    В контакт ребенок входит легко, поведение адекватное.</w:t>
              <w:br/>
              <w:t>13.    Память, внимание, работоспособность, мыслительные процессы, интеллект – в норме, редко наблюдается ЗПР.</w:t>
              <w:br/>
              <w:t> </w:t>
              <w:br/>
              <w:t>14.    Ребенок активен, подвижен, занимается охотно, без особого труда переключается с одного вида деятельности на другой.</w:t>
            </w:r>
          </w:p>
        </w:tc>
        <w:tc>
          <w:tcPr>
            <w:tcW w:w="5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        Связана с поражением центральной нервной системы.</w:t>
              <w:br/>
              <w:t>2.        Ярко выражена асимметрия лица, языка, мягкого неба; рот в покое приоткрыт из-за пореза губ; сглаженность носогубных складок.</w:t>
              <w:br/>
              <w:t>3.        Страдает общая, мелкая и артикуляционная моторика.</w:t>
              <w:br/>
              <w:t>4.        Наряду со звукопроизношением страдает просодика; поставленные звуки автоматизируются с трудом.</w:t>
              <w:br/>
              <w:t>5.        Голос глухой, слабый, сдавленный, затухающий, прерывистый.</w:t>
              <w:br/>
              <w:t>6.        Речевая активность снижена.</w:t>
              <w:br/>
              <w:t>7.        К дефекту относится безразлично.</w:t>
              <w:br/>
              <w:t>8.        Вегетативные нарушения грубо выражены: синюшные, холодные, влажные конечности.</w:t>
              <w:br/>
              <w:t>9.        Гигиенические навыки из-за моторных нарушений вырабатываются с трудом, ребенок неопрятен.</w:t>
              <w:br/>
              <w:t>10.    Наблюдаются расстройства сна, ночные страхи, сновидения.</w:t>
              <w:br/>
              <w:t>11.    Дыхание поверхностное, ключичное, диафрагмально-речевое – не сформировано.</w:t>
              <w:br/>
              <w:t>12.    Поведение неровное, часты перепады настроения.</w:t>
              <w:br/>
              <w:t>13.    Память снижена, кратковременна; внимание неустойчивое; низкая работоспособность; интеллект снижен (ЗПР, олигофрения)</w:t>
              <w:br/>
              <w:t>14.    Медлительны или расторможены, уклоняются от занятий, жалуются на головную боль, с трудом переключаются с одного вида деятельности на другой.</w:t>
            </w:r>
          </w:p>
        </w:tc>
      </w:tr>
    </w:tbl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витие  языка ребенка (по  Н.А Рыбников, А.Н. Гвоздев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7830"/>
      </w:tblGrid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5месяцев –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год 6месяцев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а: ма-ма, па-па, ба-ба, дя-дя, тё-тё, ам-ам (есть) и т.д.</w:t>
            </w:r>
          </w:p>
          <w:p>
            <w:pPr>
              <w:pStyle w:val="Normal"/>
              <w:jc w:val="both"/>
              <w:rPr/>
            </w:pPr>
            <w:r>
              <w:rPr/>
              <w:t>Звукоподражательные слова: ав-ав (собака), тик-так (часы), му-му (корова) и т.п.</w:t>
            </w:r>
          </w:p>
          <w:p>
            <w:pPr>
              <w:pStyle w:val="Normal"/>
              <w:jc w:val="both"/>
              <w:rPr/>
            </w:pPr>
            <w:r>
              <w:rPr/>
              <w:t>Все существительные употребляются в именительном падеже, в единственном числе.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год 6месяцев-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год8 месяцев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ытки связать два слова в фразу («мама, дай!»).</w:t>
            </w:r>
          </w:p>
          <w:p>
            <w:pPr>
              <w:pStyle w:val="Normal"/>
              <w:jc w:val="both"/>
              <w:rPr/>
            </w:pPr>
            <w:r>
              <w:rPr/>
              <w:t>Усваивается повелительное наклонение глаголов («иди, иди!», «дай,дай!» и т.п.), поскольку оно выражает желание ребенка и имеет для него важное значени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год8месяцев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год10месяцев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являются формы множественного числа (так как разница между одним предметом и несколькими очень наглядна).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год</w:t>
            </w:r>
          </w:p>
          <w:p>
            <w:pPr>
              <w:pStyle w:val="Normal"/>
              <w:jc w:val="both"/>
              <w:rPr/>
            </w:pPr>
            <w:r>
              <w:rPr/>
              <w:t>10 месяцев-</w:t>
            </w:r>
          </w:p>
          <w:p>
            <w:pPr>
              <w:pStyle w:val="Normal"/>
              <w:jc w:val="both"/>
              <w:rPr/>
            </w:pPr>
            <w:r>
              <w:rPr/>
              <w:t>2г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арь доходит до 300слов. Имена существительные составляют приблизительно 63%, глаголы – 23%, другие части речи – 14%. Союзов нет.</w:t>
            </w:r>
          </w:p>
          <w:p>
            <w:pPr>
              <w:pStyle w:val="Normal"/>
              <w:jc w:val="both"/>
              <w:rPr/>
            </w:pPr>
            <w:r>
              <w:rPr/>
              <w:t>От 1года 6мсяцев до 2лет- первый период вопросов «Что это?»</w:t>
            </w:r>
          </w:p>
          <w:p>
            <w:pPr>
              <w:pStyle w:val="Normal"/>
              <w:jc w:val="both"/>
              <w:rPr/>
            </w:pPr>
            <w:r>
              <w:rPr/>
              <w:t>Появляются те грамматические формы, которые помогают ребенку ориентироваться в отношении к предметам и пространству (падежи), во времени (глагольные времена). Сначала появляется винительный падеж, затем родительный, дательный, творительный и предложный. Однако полное овладение падежными формами происходит значительно позже.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й год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являются многословные фразы, придаточные предложения; к концу года – соединительные союзы и местоимения.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– 5 лет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ная форма придаточных предложений.</w:t>
            </w:r>
          </w:p>
          <w:p>
            <w:pPr>
              <w:pStyle w:val="Normal"/>
              <w:jc w:val="both"/>
              <w:rPr/>
            </w:pPr>
            <w:r>
              <w:rPr/>
              <w:t>Длинные фразы. Монологи. Заключительная фраза в развитии языка. Второй период вопросов: «Почему?»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://pedlib.ru/books1/4/0275/image022.gi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9:08:00Z</dcterms:created>
  <dc:creator>Леонид</dc:creator>
  <dc:description/>
  <dc:language>en-US</dc:language>
  <cp:lastModifiedBy>Леонид</cp:lastModifiedBy>
  <dcterms:modified xsi:type="dcterms:W3CDTF">2013-10-14T10:58:00Z</dcterms:modified>
  <cp:revision>3</cp:revision>
  <dc:subject/>
  <dc:title>Памятка логопеда в таблицах</dc:title>
</cp:coreProperties>
</file>