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директора</w:t>
      </w:r>
    </w:p>
    <w:p>
      <w:pPr>
        <w:pStyle w:val="Normal"/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сурийского суворовского</w:t>
      </w:r>
    </w:p>
    <w:p>
      <w:pPr>
        <w:pStyle w:val="Normal"/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енного училища</w:t>
      </w:r>
    </w:p>
    <w:p>
      <w:pPr>
        <w:pStyle w:val="Normal"/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учебной работе</w:t>
      </w:r>
    </w:p>
    <w:p>
      <w:pPr>
        <w:pStyle w:val="1"/>
        <w:shd w:fill="auto" w:val="clear"/>
        <w:tabs>
          <w:tab w:val="clear" w:pos="708"/>
          <w:tab w:val="left" w:pos="3893" w:leader="none"/>
        </w:tabs>
        <w:spacing w:lineRule="auto" w:line="240" w:before="0" w:after="0"/>
        <w:ind w:right="-1" w:hanging="0"/>
        <w:contextualSpacing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sz w:val="28"/>
          <w:szCs w:val="28"/>
          <w:lang w:eastAsia="ru-RU"/>
        </w:rPr>
        <w:t>_________ Билецкий В.И.</w:t>
      </w:r>
    </w:p>
    <w:p>
      <w:pPr>
        <w:pStyle w:val="1"/>
        <w:shd w:fill="auto" w:val="clear"/>
        <w:tabs>
          <w:tab w:val="clear" w:pos="708"/>
          <w:tab w:val="left" w:pos="3893" w:leader="none"/>
        </w:tabs>
        <w:spacing w:lineRule="auto" w:line="240" w:before="0" w:after="0"/>
        <w:ind w:right="-1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«25» декабря 2011 г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Праздники, традиции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7</w:t>
        <w:br/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ровать в речи лексические единицы по теме: «Праздники, традиции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нимать на слу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чную речь с целью извлечения необходимой информаци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монологической и диалогической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перевода с русского на английский и с английского на русский язы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ие цел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ационные качества суворовцев, мотивы учебной деятельн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суворовцев о культурных традициях страны изучаемого язык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 исследовательские навыки при составлении мини-проектов, творческие способности суворовцев, их познавательную активнос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оложительный фон на уроке, способствующий повышению интереса к изучению английского язы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равственное воспитание суворовцев, формируя положительное отношение к традициям и культуре изучаемого языка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 (беседа, показ слайдов), коммуникативный (монолог, диалог), визуальный (просмотр ролика),  репродуктивный (устная речь по опоре), исследовательский (при составлении мини-проектов),  ИКТ (работа с интерактивной доской)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е обесп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интерактивная доска; презентация; видеосюжет «Сибирский цирюльник»; аудиозапись «Ангел» Моцар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 xml:space="preserve">: комбинированный урок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формирования новых знан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108"/>
        <w:gridCol w:w="1745"/>
      </w:tblGrid>
      <w:tr>
        <w:trPr>
          <w:trHeight w:val="159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</w:t>
            </w:r>
          </w:p>
        </w:tc>
      </w:tr>
      <w:tr>
        <w:trPr>
          <w:trHeight w:val="152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ый момент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ин.</w:t>
            </w:r>
          </w:p>
        </w:tc>
      </w:tr>
      <w:tr>
        <w:trPr>
          <w:trHeight w:val="159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степени усвоения пройденного материала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.</w:t>
            </w:r>
          </w:p>
        </w:tc>
      </w:tr>
      <w:tr>
        <w:trPr>
          <w:trHeight w:val="152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мин.</w:t>
            </w:r>
          </w:p>
        </w:tc>
      </w:tr>
      <w:tr>
        <w:trPr>
          <w:trHeight w:val="159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нового материал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</w:tr>
      <w:tr>
        <w:trPr>
          <w:trHeight w:val="159" w:hRule="atLeast"/>
        </w:trPr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5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современных образова</w:t>
              <w:softHyphen/>
              <w:t>тельных технологий, применяемых в УВ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урока, на которых техно</w:t>
              <w:softHyphen/>
              <w:t>логия приме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 развивающего обучения с элементами технологии проблемного обуче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степени усвоения прой</w:t>
              <w:softHyphen/>
              <w:t>денн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 проблемно-диалогического обучения: прием семантизации с целью возбуждения интереса благодаря раскрытию смыслового значения слов, названий, что способствует развитию воображения, фантази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нового матери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  проблемно-диалогического  обучения в сотрудниче</w:t>
              <w:softHyphen/>
              <w:t>стве и технология дифференциации с элементами  исследовательского приема на основе наблюдения, самостоятельное  решение  познавательной задачи и  формулировании е вывод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нового материала и рефлексия.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подаватель. Суворовец докладывает о готовности взвода к уро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о вступительном слове, сопровождающемся музыкой, Ф.Моцарта «Ангел», преподаватель, используя приём интеграции как способа активизации, эмоционального  восприятия учебного материала,   стремится создать эмоциональный настрой предстоящего знакомства с изученной темой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тадия вызова. Применение  при опросе  приема «Мозговой  штурм» способствует  созданию на уроке атмосферы  открытости и ответственного сотрудничеств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терактивные приёмы «Зигзаг» на этапе фонетической  разминки, носящей творческий характер», позволяют подготовить  группу суворовцев. Суворовцы получают  прочные знания по изученному материалу и развивать  свои творческие способности, совершенствуют познавательную активность. Первый этап работы направ</w:t>
        <w:softHyphen/>
        <w:t>лен на актуализацию и обобщение имеющихся зна</w:t>
        <w:softHyphen/>
        <w:t>ний по изучаемой теме, формирование личност</w:t>
        <w:softHyphen/>
        <w:t>ной заинтересованности каждого ученика в получении новой информации. На данном этапе работы  вызван интерес к теме и  воспитанники мо</w:t>
        <w:softHyphen/>
        <w:t>тивированы   к активной учебной деятельности. На стадии вызова соче</w:t>
        <w:softHyphen/>
        <w:t>тались индивидуальная  и групповая формы работ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менение   значимости изучаемого материала  в связи с его ценностью, практической значимостью для воспитанников способствует развитию воображения и активизации  в речи лексических единиц по теме «Праздники, традиции»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спользование эвристического приема с целью найти правильный ответ с помощью наводящих вопросов  формирует  активность  воспитанников и  их  мыслительную деятельност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менение  приёма «Корзина идей» позволяет не только провести речевую зарядку, но  подготавливает  суворовцев  вдумчиво прочитать эпиграф к предложенному  упражнению (тексту),  высказать свое мнение, серьёзно или шуточно выбрал автор именно ег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 Развитие навыков чтения  с опорой на презентацию </w:t>
      </w:r>
      <w:r>
        <w:rPr>
          <w:rFonts w:eastAsia="Malgun Gothic;맑은 고딕" w:cs="Times New Roman" w:ascii="Times New Roman" w:hAnsi="Times New Roman"/>
          <w:sz w:val="28"/>
          <w:szCs w:val="28"/>
          <w:lang w:eastAsia="ko-KR"/>
        </w:rPr>
        <w:t xml:space="preserve"> способствует расширению и закреплению изученного лексико-грамматического материала, развивает креативность учащихся. </w:t>
      </w:r>
      <w:r>
        <w:rPr>
          <w:rFonts w:cs="Times New Roman" w:ascii="Times New Roman" w:hAnsi="Times New Roman"/>
          <w:sz w:val="28"/>
          <w:szCs w:val="28"/>
        </w:rPr>
        <w:t>С помо</w:t>
        <w:softHyphen/>
        <w:t>щью ряда методических приемов: «Составление кластера», «Выходная карта», «Двойной дневник», «Пометки на по</w:t>
        <w:softHyphen/>
        <w:t xml:space="preserve">лях», «Чтение с остановками», «Совместный поиск»,  «Взаимоопрос», «Перекрёстная дискуссия» преподаватель отслеживает  сам процесс познания (получения новых знаний) и понимани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 по проверке выполнения задания по самоподготовке  организована с применением приема «Перекрестной дискуссии», суворовцам предлагается раздаточный материал по проблемному вопросу, необходимо выбрать и обосновать свой выбор. Применение интерактивного приёма «Тонких и толстых» вопросов  позволяет вызвать активную деятельность личности, развивая её гуманистическую направленность, формирует умение кратко и излагать свои мысли.   Ответы на вопросы преподавателя учащиеся подкрепляют примерами из упражнения (текста), этим осуществляется действенный подход в обучении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ём «Упражнение», направленное на развитие критического мышления с использованием наглядности»,  позволяет организовать работу по формированию навыков аудирования. Суворовцы выразительно читают  и проговаривают  предложенный материа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нтерактивные приёмы «Использование видеоматериалов» (просмотр фрагмента фильма «Сибирский цирюльник»); игра « Почтальон», позволяют формировать произносительные навыки. Использование данных  приемов позволяет  развивать логическое мышление  и общеучебные навык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 помощью компьютерной  презентации преподаватель подводит суворовцев к обобщению изученного на уроке,     цель которого – развитие умения лаконично и аргументированно формулировать высказывание,  направлены на развитие логического мышления суворовцев и формирование их нравственных кач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 помощью интерактивного приёма «Аутогенная тренировка» преподаватель проводит  для суворовцев физминутку в сопровождении аудиозаписи  «Ангел»  Моцарта с целью реализации здоровьесберегающей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сле релаксации суворовцы активно  разбирают  задание на самоподготовку. Преподаватель использует на заключительном этапе интерактивный прием «Карусел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рга</w:t>
        <w:softHyphen/>
        <w:t>низация работы воспитанников  на третьем этапе на</w:t>
        <w:softHyphen/>
        <w:t xml:space="preserve">правлена на целостное осмысление и присвоение информации. Рефлекция  проведена с опорой на компьютерную презентацию </w:t>
      </w:r>
      <w:r>
        <w:rPr>
          <w:rFonts w:eastAsia="Malgun Gothic;맑은 고딕" w:cs="Times New Roman" w:ascii="Times New Roman" w:hAnsi="Times New Roman"/>
          <w:sz w:val="28"/>
          <w:szCs w:val="28"/>
          <w:lang w:eastAsia="ko-KR"/>
        </w:rPr>
        <w:t>игровую технологию (прием «Гроздь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подаватель подводит итоги урока и комментирует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воровцы записывают задание (письменно ответить на вопрос по предложенному началу) на самоподготовку, связанное с нравственными уроками текста упражнения (для 2группы) и </w:t>
      </w:r>
      <w:r>
        <w:rPr>
          <w:rFonts w:eastAsia="Malgun Gothic;맑은 고딕" w:cs="Times New Roman" w:ascii="Times New Roman" w:hAnsi="Times New Roman"/>
          <w:sz w:val="28"/>
          <w:szCs w:val="28"/>
          <w:lang w:eastAsia="ko-KR"/>
        </w:rPr>
        <w:t xml:space="preserve">выучить  лексику  по теме «Праздники» стр. 61. для 1 группы: </w:t>
      </w:r>
      <w:r>
        <w:rPr>
          <w:rFonts w:cs="Times New Roman" w:ascii="Times New Roman" w:hAnsi="Times New Roman"/>
          <w:sz w:val="28"/>
          <w:szCs w:val="28"/>
        </w:rPr>
        <w:t>упр 19. стр. 24 – письменно в тетрад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ьной дисциплины (английский язык)             Е.А. Егор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571" w:before="0" w:after="0"/>
      <w:ind w:hanging="1060"/>
    </w:pPr>
    <w:rPr>
      <w:rFonts w:ascii="Times New Roman" w:hAnsi="Times New Roman" w:cs="Times New Roman"/>
      <w:spacing w:val="2"/>
      <w:sz w:val="25"/>
      <w:szCs w:val="25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37:00Z</dcterms:created>
  <dc:creator>Admin</dc:creator>
  <dc:description/>
  <cp:keywords/>
  <dc:language>en-US</dc:language>
  <cp:lastModifiedBy>админ</cp:lastModifiedBy>
  <dcterms:modified xsi:type="dcterms:W3CDTF">2013-10-13T12:33:00Z</dcterms:modified>
  <cp:revision>26</cp:revision>
  <dc:subject/>
  <dc:title/>
</cp:coreProperties>
</file>