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алендарный  план воспитательно- образовательной работы в средней групп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807"/>
        <w:gridCol w:w="4237"/>
        <w:gridCol w:w="2866"/>
        <w:gridCol w:w="2390"/>
      </w:tblGrid>
      <w:tr>
        <w:trPr>
          <w:trHeight w:val="113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едели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 xml:space="preserve">Организованная образовательная деятельность 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бразовательная деятельность, осуществляемая  в ходе режимных  моментов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деятельность  дете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действие с  семьями по реализации  основной образовательной программы </w:t>
            </w:r>
          </w:p>
        </w:tc>
      </w:tr>
      <w:tr>
        <w:trPr>
          <w:trHeight w:val="113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 xml:space="preserve"> Познани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Позновательно-иследовательская и продуктивная деятельность.Конструирование/сенсорное развитие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</w:rPr>
              <w:t>Музы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узыкальное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половина дня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руд/познание (Совместная работа в уголке природы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оммуникация (Индивидуальная  работа  по обогащению  и активизации словаря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доровье (игры, беседы, рассматривание картинок по ЗОЖ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Физическая культура (Индивидуальная  работа по развитию движений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оциализация (воспитание гендерной принадлежности)</w:t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улка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знание/коммуникация (Наблюдения за состоянием погоды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руд/социализация (Трудовые поручения)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Физическая культура (Индивидуальная работа: катание, бросание, метание)</w:t>
            </w:r>
          </w:p>
          <w:p>
            <w:pPr>
              <w:pStyle w:val="TextBody"/>
              <w:spacing w:lineRule="auto" w:line="216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.Физическая культура (Подвижная игра: ходьба, бег)</w:t>
            </w:r>
          </w:p>
          <w:p>
            <w:pPr>
              <w:pStyle w:val="TextBody"/>
              <w:spacing w:lineRule="auto" w:line="216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 половина дня</w:t>
            </w:r>
          </w:p>
          <w:p>
            <w:pPr>
              <w:pStyle w:val="2"/>
              <w:spacing w:lineRule="auto" w:line="216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Чтение художественной литературы/социализация (Формирование семейной принадлежности)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Познание/социализация (Дидактические игры: предметы ближайшего окружения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Художественное творчество (Индивидуальная  работа по рисованию)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4. Социализация/познание (театролизованные игры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оциализация/ познание (С-р игра – обогащение сюжета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циализация  (С-р игры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изическая культура (Самостоятельная деятельность в физкультурном уголке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огащение предметно-развивающей среды  на участке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знание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мостоятельная познавательно- исследовательская деятельность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bCs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Познание/социализация (Строительные игры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циализация (Самостоятельная деятельность в краеведческом уголке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.Информационный стенд для родителей на тему…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Раскрывать возможности музыки как средства благоприятного "воздействия на психическое здоровье ребен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. Знакомить родителей с оздоровительными мероприятиями, проводимыми в детском саду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торник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/>
              <w:t xml:space="preserve"> </w:t>
            </w:r>
            <w:r>
              <w:rPr>
                <w:b/>
              </w:rPr>
              <w:t>Познание.Формирование элементарных математических представл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2.  </w:t>
            </w:r>
            <w:r>
              <w:rPr>
                <w:b/>
              </w:rPr>
              <w:t>Физическая культура.Физкультурно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Style14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ловина дня.</w:t>
            </w:r>
          </w:p>
          <w:p>
            <w:pPr>
              <w:pStyle w:val="Normal"/>
              <w:rPr/>
            </w:pPr>
            <w:r>
              <w:rPr/>
              <w:t>1. Познание/социализация (Сенсорное развитие: сравнение, группировка, классификация)</w:t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 Труд/социализация (Руководство  дежурством по столовой)</w:t>
            </w:r>
          </w:p>
          <w:p>
            <w:pPr>
              <w:pStyle w:val="Normal"/>
              <w:rPr/>
            </w:pPr>
            <w:r>
              <w:rPr/>
              <w:t>3. Музыка/социализация (Музыкально- дидактические игры)</w:t>
            </w:r>
          </w:p>
          <w:p>
            <w:pPr>
              <w:pStyle w:val="Normal"/>
              <w:rPr/>
            </w:pPr>
            <w:r>
              <w:rPr/>
              <w:t>4.Социализация/коммуникация (Общепринятые нормы и правила взаимоотношений с людьми: игры, чтение худ. лит-ры, беседы)</w:t>
            </w:r>
          </w:p>
          <w:p>
            <w:pPr>
              <w:pStyle w:val="Normal"/>
              <w:rPr/>
            </w:pPr>
            <w:r>
              <w:rPr/>
              <w:t xml:space="preserve">5.Музыка/социализация (Игры-хороводы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Normal"/>
              <w:rPr/>
            </w:pPr>
            <w:r>
              <w:rPr/>
              <w:t>1.Познание/коммуникация (Наблюдения за птицами).</w:t>
            </w:r>
          </w:p>
          <w:p>
            <w:pPr>
              <w:pStyle w:val="Normal"/>
              <w:rPr/>
            </w:pPr>
            <w:r>
              <w:rPr/>
              <w:t>2.Физическая культура (Индивидуальная работа по развитию движений -лазание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Физическая культура/социализация (Подвижная игра с прыжками)</w:t>
            </w:r>
          </w:p>
          <w:p>
            <w:pPr>
              <w:pStyle w:val="Normal"/>
              <w:rPr/>
            </w:pPr>
            <w:r>
              <w:rPr/>
              <w:t>4. Труд/социализация (Элементарные трудовые поручения).</w:t>
            </w:r>
          </w:p>
          <w:p>
            <w:pPr>
              <w:pStyle w:val="Normal"/>
              <w:rPr/>
            </w:pPr>
            <w:r>
              <w:rPr/>
              <w:t>5. Коммуникация/социализация (Словесные игры)</w:t>
            </w:r>
          </w:p>
          <w:p>
            <w:pPr>
              <w:pStyle w:val="TextBody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 половина дня</w:t>
            </w:r>
          </w:p>
          <w:p>
            <w:pPr>
              <w:pStyle w:val="Normal"/>
              <w:rPr/>
            </w:pPr>
            <w:r>
              <w:rPr/>
              <w:t>1.Вечер развлечений</w:t>
            </w:r>
          </w:p>
          <w:p>
            <w:pPr>
              <w:pStyle w:val="Normal"/>
              <w:rPr/>
            </w:pPr>
            <w:r>
              <w:rPr/>
              <w:t>2. Познание/коммуникация (Дидактические игры: знакомство с предметами ближайшего окружения)</w:t>
            </w:r>
          </w:p>
          <w:p>
            <w:pPr>
              <w:pStyle w:val="Normal"/>
              <w:rPr/>
            </w:pPr>
            <w:r>
              <w:rPr/>
              <w:t>3.Художественное творчество/социализация (Работа по ознакомлению с народно- прикладным искусством)</w:t>
            </w:r>
          </w:p>
          <w:p>
            <w:pPr>
              <w:pStyle w:val="Normal"/>
              <w:rPr/>
            </w:pPr>
            <w:r>
              <w:rPr/>
              <w:t>4.Безопасность/коммуникация (Ознакомление с правилами дорожного движения)</w:t>
            </w:r>
          </w:p>
          <w:p>
            <w:pPr>
              <w:pStyle w:val="Normal"/>
              <w:rPr/>
            </w:pPr>
            <w:r>
              <w:rPr/>
              <w:t>5. Социализация (Ознакомление с родной страной, городо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Художественное творчество (Самостоятельная деятельность в уголке изодеятельности)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2. Познани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самостоятельная познавательно- исследовательская деятель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Обогащение предметно-развивающей среды  на участке.</w:t>
            </w:r>
          </w:p>
          <w:p>
            <w:pPr>
              <w:pStyle w:val="Normal"/>
              <w:rPr/>
            </w:pPr>
            <w:r>
              <w:rPr/>
              <w:t>2. Физическая культура</w:t>
            </w:r>
          </w:p>
          <w:p>
            <w:pPr>
              <w:pStyle w:val="Normal"/>
              <w:rPr/>
            </w:pPr>
            <w:r>
              <w:rPr/>
              <w:t>(самостоятельная двигательная актив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Коммуникация (Самостоятельная деятельность в книжном уголке)</w:t>
            </w:r>
          </w:p>
          <w:p>
            <w:pPr>
              <w:pStyle w:val="Normal"/>
              <w:rPr/>
            </w:pPr>
            <w:r>
              <w:rPr/>
              <w:t>2.Познание/социализация (Строительные игры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/>
              <w:t>Информировать родителей об актуальных задачах физического воспитания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Возможности интеллектуального развития ребенка в семье и детском са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Развитии игровой деятельности детей, обеспечивающей успешную социализацию, усвоение гендерного повед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еда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Художественное творчество.Рисов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 Музы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узыкаль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торая половина дня.                                                          Кружок,,Радуга,,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ловина дня.</w:t>
            </w:r>
          </w:p>
          <w:p>
            <w:pPr>
              <w:pStyle w:val="Normal"/>
              <w:rPr/>
            </w:pPr>
            <w:r>
              <w:rPr/>
              <w:t>1.Коммуникация (Индивидуальная работа по ЗКР)</w:t>
            </w:r>
          </w:p>
          <w:p>
            <w:pPr>
              <w:pStyle w:val="Normal"/>
              <w:rPr/>
            </w:pPr>
            <w:r>
              <w:rPr/>
              <w:t>2. Познание/социализация (Дидактические игры: знакомство с предметами ближайшего окружения)</w:t>
            </w:r>
          </w:p>
          <w:p>
            <w:pPr>
              <w:pStyle w:val="Normal"/>
              <w:rPr/>
            </w:pPr>
            <w:r>
              <w:rPr/>
              <w:t>3.Труд/социализация (Поручения по поддержанию порядка в группе)</w:t>
            </w:r>
          </w:p>
          <w:p>
            <w:pPr>
              <w:pStyle w:val="Normal"/>
              <w:rPr/>
            </w:pPr>
            <w:r>
              <w:rPr/>
              <w:t>4.Познание/социализация (Н-п игры)</w:t>
            </w:r>
          </w:p>
          <w:p>
            <w:pPr>
              <w:pStyle w:val="Normal"/>
              <w:rPr/>
            </w:pPr>
            <w:r>
              <w:rPr/>
              <w:t>5.Социализация/коммуникация (Формирование семейной принадлежност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 Целевая прогулка</w:t>
            </w:r>
          </w:p>
          <w:p>
            <w:pPr>
              <w:pStyle w:val="Normal"/>
              <w:rPr/>
            </w:pPr>
            <w:r>
              <w:rPr/>
              <w:t>2.Физическая культура (Индивидуальная работа по развитию движений - прыжки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Физическая культура/социализация (Подвижная игра с бросанием и ловлей мяча)</w:t>
            </w:r>
          </w:p>
          <w:p>
            <w:pPr>
              <w:pStyle w:val="Normal"/>
              <w:rPr/>
            </w:pPr>
            <w:r>
              <w:rPr/>
              <w:t>4. Труд/социализация (Элементарные трудовые поручения).</w:t>
            </w:r>
          </w:p>
          <w:p>
            <w:pPr>
              <w:pStyle w:val="TextBody"/>
              <w:rPr/>
            </w:pPr>
            <w:r>
              <w:rPr>
                <w:bCs w:val="false"/>
                <w:sz w:val="24"/>
                <w:szCs w:val="24"/>
              </w:rPr>
              <w:t>2 половина дня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1.Познание (Экспериментальная деятельность) </w:t>
            </w:r>
          </w:p>
          <w:p>
            <w:pPr>
              <w:pStyle w:val="Normal"/>
              <w:rPr/>
            </w:pPr>
            <w:r>
              <w:rPr/>
              <w:t>2.Коммуникация (Индивидуальная  работа по формированию грамматического строя речи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3. Художественное творчество/ социализация (Рассматривание произведений изоискусства)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.Чтение художественных произведений/социализация (Ознакомление с устным народным творчеством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Здоровье/коммуникация (Формирование ЗОЖ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Социализация (Сюжетно-ролевые игры)</w:t>
            </w:r>
          </w:p>
          <w:p>
            <w:pPr>
              <w:pStyle w:val="Normal"/>
              <w:rPr/>
            </w:pPr>
            <w:r>
              <w:rPr/>
              <w:t>2. Познание (Самостоятельная деятельность у уголке занимательной математи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Обогащение предметно-развивающей среды  на участке.</w:t>
            </w:r>
          </w:p>
          <w:p>
            <w:pPr>
              <w:pStyle w:val="Normal"/>
              <w:rPr/>
            </w:pPr>
            <w:r>
              <w:rPr/>
              <w:t>2. Физическая культура</w:t>
            </w:r>
          </w:p>
          <w:p>
            <w:pPr>
              <w:pStyle w:val="Normal"/>
              <w:rPr/>
            </w:pPr>
            <w:r>
              <w:rPr/>
              <w:t>(самостоятельная двигательная актив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Коммуникация (Самостоятельная деятельность в книжном уголке)</w:t>
            </w:r>
          </w:p>
          <w:p>
            <w:pPr>
              <w:pStyle w:val="Normal"/>
              <w:rPr/>
            </w:pPr>
            <w:r>
              <w:rPr/>
              <w:t>2.Безопасность (Индивидуальная работа в уголке дорожного движе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Привлекать внимание родителей к различным формам совместной с детьми трудовой деятельности в детском саду и до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Информировать родителей о том, что должны делать дети в случае непредвиденной ситу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Исследование семей</w:t>
            </w:r>
          </w:p>
        </w:tc>
      </w:tr>
      <w:tr>
        <w:trPr>
          <w:trHeight w:val="113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етверг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</w:t>
            </w:r>
            <w:r>
              <w:rPr>
                <w:lang w:val="ru-RU"/>
              </w:rPr>
              <w:t xml:space="preserve">. </w:t>
            </w:r>
            <w:r>
              <w:rPr>
                <w:b/>
                <w:lang w:val="ru-RU"/>
              </w:rPr>
              <w:t xml:space="preserve">Коммуникация. 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азвитие речи/Чтение художественной литературы.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2. </w:t>
            </w:r>
            <w:r>
              <w:rPr>
                <w:b/>
              </w:rPr>
              <w:t>Физическая культура.</w:t>
            </w:r>
          </w:p>
          <w:p>
            <w:pPr>
              <w:pStyle w:val="Style1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ловина дня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Труд/социализация (Ознакомление с трудом взрослых)</w:t>
            </w:r>
          </w:p>
          <w:p>
            <w:pPr>
              <w:pStyle w:val="Normal"/>
              <w:rPr/>
            </w:pPr>
            <w:r>
              <w:rPr/>
              <w:t xml:space="preserve">2. Социализация/коммуникация (Нормы и правила взаимоотношений: чтение, </w:t>
            </w:r>
          </w:p>
          <w:p>
            <w:pPr>
              <w:pStyle w:val="Normal"/>
              <w:rPr/>
            </w:pPr>
            <w:r>
              <w:rPr/>
              <w:t>рассказывание, настольные театры)</w:t>
            </w:r>
          </w:p>
          <w:p>
            <w:pPr>
              <w:pStyle w:val="Normal"/>
              <w:rPr/>
            </w:pPr>
            <w:r>
              <w:rPr/>
              <w:t>3.Познание/социализация (Дидактические игры: природное окружение)</w:t>
            </w:r>
          </w:p>
          <w:p>
            <w:pPr>
              <w:pStyle w:val="Normal"/>
              <w:rPr/>
            </w:pPr>
            <w:r>
              <w:rPr/>
              <w:t>4.Художественное творчество (Индивидуальная  работа по изодеятельности: аппликация)</w:t>
            </w:r>
          </w:p>
          <w:p>
            <w:pPr>
              <w:pStyle w:val="Normal"/>
              <w:rPr/>
            </w:pPr>
            <w:r>
              <w:rPr/>
              <w:t>5.Познание/коммуникация (Дидактические игры по ознакомлению с миром природы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1. Наблюдения (деревья, трава, цветы /по сезону/)  </w:t>
            </w:r>
          </w:p>
          <w:p>
            <w:pPr>
              <w:pStyle w:val="Normal"/>
              <w:rPr/>
            </w:pPr>
            <w:r>
              <w:rPr/>
              <w:t xml:space="preserve">2.Физическая культура (Индивидуальная работа по развитию движений - равновесие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Физическая культура/социализация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(Народные </w:t>
            </w:r>
            <w:r>
              <w:rPr/>
              <w:t>подвижные игры)</w:t>
            </w:r>
          </w:p>
          <w:p>
            <w:pPr>
              <w:pStyle w:val="Normal"/>
              <w:rPr/>
            </w:pPr>
            <w:r>
              <w:rPr/>
              <w:t>4. Труд/социализация (Элементарные трудовые поручения).</w:t>
            </w:r>
          </w:p>
          <w:p>
            <w:pPr>
              <w:pStyle w:val="Normal"/>
              <w:rPr/>
            </w:pPr>
            <w:r>
              <w:rPr/>
              <w:t>5. Коммуникация (Игры на развитие внимания, слухового восприятия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 половина дня</w:t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Коммуникация (Индивидуальная работа по обучению связной речи)</w:t>
            </w:r>
          </w:p>
          <w:p>
            <w:pPr>
              <w:pStyle w:val="Normal"/>
              <w:rPr/>
            </w:pPr>
            <w:r>
              <w:rPr>
                <w:bCs/>
              </w:rPr>
              <w:t>2</w:t>
            </w:r>
            <w:r>
              <w:rPr>
                <w:b/>
                <w:bCs/>
              </w:rPr>
              <w:t>.</w:t>
            </w:r>
            <w:r>
              <w:rPr/>
              <w:t xml:space="preserve"> Социализация/коммуникация (Формирование гендерной прнадлежности)</w:t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Безопасность (Формирование предпосылок экологического сознания)</w:t>
            </w:r>
          </w:p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.Музыка/коммуникация (Театрализованные игры)</w:t>
            </w:r>
          </w:p>
          <w:p>
            <w:pPr>
              <w:pStyle w:val="Normal"/>
              <w:rPr/>
            </w:pPr>
            <w:r>
              <w:rPr/>
              <w:t>5. Познание/социализация (Познавательно- исследовательская деятельность)</w:t>
            </w:r>
          </w:p>
          <w:p>
            <w:pPr>
              <w:pStyle w:val="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 Музыка (Самостоятельная работа в музыкальном уголке)</w:t>
            </w:r>
          </w:p>
          <w:p>
            <w:pPr>
              <w:pStyle w:val="Normal"/>
              <w:rPr/>
            </w:pPr>
            <w:r>
              <w:rPr/>
              <w:t xml:space="preserve">2.Социализация (Самостоятельная работа в краеведческом уголке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Обогащение предметно-развивающей среды  на участке.</w:t>
            </w:r>
          </w:p>
          <w:p>
            <w:pPr>
              <w:pStyle w:val="Normal"/>
              <w:rPr/>
            </w:pPr>
            <w:r>
              <w:rPr/>
              <w:t>2. Физическая культура</w:t>
            </w:r>
          </w:p>
          <w:p>
            <w:pPr>
              <w:pStyle w:val="Normal"/>
              <w:rPr/>
            </w:pPr>
            <w:r>
              <w:rPr/>
              <w:t>(самостоятельная двигательная активность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3. Познани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самостоятельная познавательно- исследовательская деятель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Художественное творчество (Самостоятельная деятельность в уголке  изодеятельности)</w:t>
            </w:r>
          </w:p>
          <w:p>
            <w:pPr>
              <w:pStyle w:val="Normal"/>
              <w:rPr/>
            </w:pPr>
            <w:r>
              <w:rPr/>
              <w:t>2.Социализация (Сюжетно-ролевые игры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.Индивидуальные консультации, беседы</w:t>
            </w:r>
          </w:p>
          <w:p>
            <w:pPr>
              <w:pStyle w:val="Normal"/>
              <w:autoSpaceDE w:val="false"/>
              <w:rPr/>
            </w:pPr>
            <w:r>
              <w:rPr/>
              <w:t>по проблемам  развития коммуникативной сферы ребенка в семь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.Рекомендации</w:t>
            </w:r>
          </w:p>
          <w:p>
            <w:pPr>
              <w:pStyle w:val="Normal"/>
              <w:rPr/>
            </w:pPr>
            <w:r>
              <w:rPr/>
              <w:t>родителям по  чтению худ. лит-ры в соответствии с возрастными и индивидуальными особенностями ребенка.</w:t>
            </w:r>
          </w:p>
        </w:tc>
      </w:tr>
      <w:tr>
        <w:trPr>
          <w:trHeight w:val="113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ятница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b/>
              </w:rPr>
              <w:t>Познание.Формирование целостной картины мир,расширение кругазора/прирожда ,экология.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.</w:t>
            </w:r>
            <w:r>
              <w:rPr>
                <w:b/>
              </w:rPr>
              <w:t xml:space="preserve"> Художественное творчество.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Аппликация/Лепка.                                                                      3.Физическая культура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ловина дня.</w:t>
            </w:r>
          </w:p>
          <w:p>
            <w:pPr>
              <w:pStyle w:val="Normal"/>
              <w:rPr/>
            </w:pPr>
            <w:r>
              <w:rPr/>
              <w:t>1.Сенсорное воспитание (тактильное ощущение, температурные, весовые различия)</w:t>
            </w:r>
          </w:p>
          <w:p>
            <w:pPr>
              <w:pStyle w:val="Normal"/>
              <w:rPr/>
            </w:pPr>
            <w:r>
              <w:rPr/>
              <w:t xml:space="preserve">2. Социализация/коммуникация (Формирование семейной принадлежности) </w:t>
            </w:r>
          </w:p>
          <w:p>
            <w:pPr>
              <w:pStyle w:val="Normal"/>
              <w:rPr/>
            </w:pPr>
            <w:r>
              <w:rPr/>
              <w:t>3.Труд/социализация (Поручения по подготовке к занятиям)</w:t>
            </w:r>
          </w:p>
          <w:p>
            <w:pPr>
              <w:pStyle w:val="Normal"/>
              <w:rPr/>
            </w:pPr>
            <w:r>
              <w:rPr/>
              <w:t>4.Безопасность (Общение с незнакомыми людьми)</w:t>
            </w:r>
          </w:p>
          <w:p>
            <w:pPr>
              <w:pStyle w:val="Normal"/>
              <w:rPr/>
            </w:pPr>
            <w:r>
              <w:rPr/>
              <w:t>5.Музыка/социализация (Музыкально- дидактические игры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Познание (Наблюдение в природе: сезонные приметы)</w:t>
            </w:r>
          </w:p>
          <w:p>
            <w:pPr>
              <w:pStyle w:val="Normal"/>
              <w:rPr/>
            </w:pPr>
            <w:r>
              <w:rPr/>
              <w:t>2.Физическая культура (Спортивные упражнения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Физическая культура/социализация (Подвижная игра: подлезание, перелезание)</w:t>
            </w:r>
          </w:p>
          <w:p>
            <w:pPr>
              <w:pStyle w:val="Normal"/>
              <w:rPr/>
            </w:pPr>
            <w:r>
              <w:rPr/>
              <w:t>4. Труд/социализация (Элементарные трудовые поручения).</w:t>
            </w:r>
          </w:p>
          <w:p>
            <w:pPr>
              <w:pStyle w:val="Normal"/>
              <w:rPr/>
            </w:pPr>
            <w:r>
              <w:rPr/>
              <w:t>5. Социализация (Развитие с-р игры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 половина дня</w:t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Художественное творчество/социализация (Ознакомление с искусством)</w:t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 Социализация (Ознакомление с родным городом)</w:t>
            </w:r>
          </w:p>
          <w:p>
            <w:pPr>
              <w:pStyle w:val="Normal"/>
              <w:rPr/>
            </w:pPr>
            <w:r>
              <w:rPr/>
              <w:t>3. Познание (Индивидуальная работа по ФЭМП)</w:t>
            </w:r>
          </w:p>
          <w:p>
            <w:pPr>
              <w:pStyle w:val="Normal"/>
              <w:rPr/>
            </w:pPr>
            <w:r>
              <w:rPr/>
              <w:t>4.Труд/социализация (Совместный труд: мытье игрушек)</w:t>
            </w:r>
          </w:p>
          <w:p>
            <w:pPr>
              <w:pStyle w:val="Normal"/>
              <w:rPr/>
            </w:pPr>
            <w:r>
              <w:rPr/>
              <w:t>5. Чтение художественной литературы/коммуникация (Повторение заученных ранее стихотворени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Познание/социализация (Строительные игры)</w:t>
            </w:r>
          </w:p>
          <w:p>
            <w:pPr>
              <w:pStyle w:val="Normal"/>
              <w:rPr/>
            </w:pPr>
            <w:r>
              <w:rPr/>
              <w:t>2. Коммуникация (Самостоятельная деятельность в книжном уголк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огащение предметно-развивающей среды  на участ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циализация/ поз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гры с природным материалом, песком /снегом/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Безопасность (Индивидуальная работа в уголке дорожного движения)</w:t>
            </w:r>
          </w:p>
          <w:p>
            <w:pPr>
              <w:pStyle w:val="Normal"/>
              <w:rPr/>
            </w:pPr>
            <w:r>
              <w:rPr/>
              <w:t>2. Познание/ социализация (Самостоятельные дидактические игр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Создания в семье предпосылок для полноценного физического развития ребенка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 xml:space="preserve">2.Показывать родителям актуальность развития интереса к эстетической стороне окружающей действительности, раннего развития творческих способностей детей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и по планированию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365"/>
      </w:tblGrid>
      <w:tr>
        <w:trPr/>
        <w:tc>
          <w:tcPr>
            <w:tcW w:w="78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Циклограмма планирования непосредственной образовательной деятельности в средней г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5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  <w:gridCol w:w="1620"/>
              <w:gridCol w:w="1613"/>
            </w:tblGrid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73660</wp:posOffset>
                            </wp:positionH>
                            <wp:positionV relativeFrom="paragraph">
                              <wp:posOffset>67310</wp:posOffset>
                            </wp:positionV>
                            <wp:extent cx="2286000" cy="114300"/>
                            <wp:effectExtent l="635" t="5080" r="635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28600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8pt,5.3pt" to="174.15pt,14.25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Образовательная обл</w:t>
                  </w:r>
                </w:p>
                <w:p>
                  <w:pPr>
                    <w:pStyle w:val="Normal"/>
                    <w:spacing w:lineRule="auto" w:line="216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гра-занятие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-во  в течение месяца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-во  в течение года</w:t>
                  </w:r>
                </w:p>
              </w:tc>
            </w:tr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ознание</w:t>
                  </w:r>
                </w:p>
                <w:p>
                  <w:pPr>
                    <w:pStyle w:val="Normal"/>
                    <w:spacing w:lineRule="auto" w:line="21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бенок и окружающий мир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1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метное окружение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1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Явления общественной жизни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1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родное окружение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1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кологическое воспитание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ознание</w:t>
                  </w:r>
                </w:p>
                <w:p>
                  <w:pPr>
                    <w:pStyle w:val="Normal"/>
                    <w:spacing w:lineRule="auto" w:line="21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ЭМП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</w:tr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ознание</w:t>
                  </w:r>
                </w:p>
                <w:p>
                  <w:pPr>
                    <w:pStyle w:val="Normal"/>
                    <w:spacing w:lineRule="auto" w:line="21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струирование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</w:tr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оммуникация</w:t>
                  </w:r>
                </w:p>
                <w:p>
                  <w:pPr>
                    <w:pStyle w:val="Normal"/>
                    <w:spacing w:lineRule="auto" w:line="21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речи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1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ирование словаря, грамматический строй, связная речь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1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КР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spacing w:lineRule="auto" w:line="21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spacing w:lineRule="auto" w:line="21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  <w:p>
                  <w:pPr>
                    <w:pStyle w:val="Normal"/>
                    <w:spacing w:lineRule="auto" w:line="21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</w:tr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Чтение художественной литературы</w:t>
                  </w:r>
                </w:p>
                <w:p>
                  <w:pPr>
                    <w:pStyle w:val="Normal"/>
                    <w:spacing w:lineRule="auto" w:line="21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удожественная литература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1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сказывание и чтение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1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учивание наизусть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</w:tr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Художественное творчество</w:t>
                  </w:r>
                </w:p>
                <w:p>
                  <w:pPr>
                    <w:pStyle w:val="Normal"/>
                    <w:spacing w:lineRule="auto" w:line="21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пка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1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метное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1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 замыслу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Художественное творчество</w:t>
                  </w:r>
                </w:p>
                <w:p>
                  <w:pPr>
                    <w:pStyle w:val="Normal"/>
                    <w:spacing w:lineRule="auto" w:line="21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ппликация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1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метная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1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коративная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1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 замыслу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/3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/3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изическая культура</w:t>
                  </w:r>
                </w:p>
                <w:p>
                  <w:pPr>
                    <w:pStyle w:val="Normal"/>
                    <w:spacing w:lineRule="auto" w:line="21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культурное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</w:t>
                  </w:r>
                </w:p>
              </w:tc>
            </w:tr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Музыка </w:t>
                  </w:r>
                </w:p>
                <w:p>
                  <w:pPr>
                    <w:pStyle w:val="Normal"/>
                    <w:spacing w:lineRule="auto" w:line="21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зыкальное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Формы работы с родителями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 семей для выявления: уровня удовлетворенности родителей; положением семьи; основных ценностей семьи, образовательного уровня, социального и материального положения; потребностей на образовательные услуги для детей; набора образовательных потребностей для повышения педагогической грамотности родителей; опыта семейного воспитания ребенк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ие собран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ие встреч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й клуб «Школа молодых матерей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autoSpaceDE w:val="false"/>
              <w:ind w:left="887" w:hanging="8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ые праздни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autoSpaceDE w:val="false"/>
              <w:ind w:left="887" w:hanging="8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ая конференц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autoSpaceDE w:val="false"/>
              <w:ind w:left="887" w:hanging="8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марка услуг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autoSpaceDE w:val="false"/>
              <w:ind w:left="887" w:hanging="8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идел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autoSpaceDE w:val="false"/>
              <w:ind w:left="887" w:hanging="8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и с интересными людьм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autoSpaceDE w:val="false"/>
              <w:ind w:left="887" w:hanging="8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й сто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autoSpaceDE w:val="false"/>
              <w:ind w:left="887" w:hanging="8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открытых двере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autoSpaceDE w:val="false"/>
              <w:ind w:left="887" w:hanging="8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е чт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autoSpaceDE w:val="false"/>
              <w:ind w:left="887" w:hanging="8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а вопросов и ответ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autoSpaceDE w:val="false"/>
              <w:ind w:left="887" w:hanging="8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autoSpaceDE w:val="false"/>
              <w:ind w:left="887" w:hanging="8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autoSpaceDE w:val="false"/>
              <w:ind w:left="887" w:hanging="8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и семейные газе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autoSpaceDE w:val="false"/>
              <w:ind w:left="887" w:hanging="8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пунк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autoSpaceDE w:val="false"/>
              <w:ind w:left="887" w:hanging="8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и   разви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autoSpaceDE w:val="false"/>
              <w:ind w:left="887" w:hanging="8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фель достиж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autoSpaceDE w:val="false"/>
              <w:ind w:left="887" w:hanging="8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бесед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autoSpaceDE w:val="false"/>
              <w:ind w:left="887" w:hanging="8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стенд, информационные лис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autoSpaceDE w:val="false"/>
              <w:ind w:left="887" w:hanging="8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газет, листовок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autoSpaceDE w:val="false"/>
              <w:ind w:left="887" w:hanging="8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а «До востребования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autoSpaceDE w:val="false"/>
              <w:ind w:left="887" w:hanging="8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 доверия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autoSpaceDE w:val="false"/>
              <w:ind w:left="887" w:hanging="8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ные листы, анкеты и тесты, «Контрольные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autoSpaceDE w:val="false"/>
              <w:ind w:left="887" w:hanging="8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и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autoSpaceDE w:val="false"/>
              <w:ind w:left="887" w:hanging="8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журна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autoSpaceDE w:val="false"/>
              <w:ind w:left="887" w:hanging="8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ое  взаимодействие через сайт ДОУ.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рование нарушений прав ребенка в семье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8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2">
    <w:name w:val="Основной текст 2"/>
    <w:basedOn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20:46:00Z</dcterms:created>
  <dc:creator>Гы</dc:creator>
  <dc:description/>
  <cp:keywords/>
  <dc:language>en-US</dc:language>
  <cp:lastModifiedBy>Admin</cp:lastModifiedBy>
  <dcterms:modified xsi:type="dcterms:W3CDTF">2013-10-14T16:10:00Z</dcterms:modified>
  <cp:revision>5</cp:revision>
  <dc:subject/>
  <dc:title>Перспективный  план воспитательно- образовательной работы в средней группе</dc:title>
</cp:coreProperties>
</file>