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930"/>
        <w:gridCol w:w="2939"/>
        <w:gridCol w:w="2937"/>
        <w:gridCol w:w="293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игиена здор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 здоровом теле здоровый дух» день здоров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осс 2011» общешкольное м-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Ивко И.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ерация одеж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«Зн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й эрудит» - 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будем заниматься» планирование с классом мероприяти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 общ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Крылова И.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«Ценно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те книгу»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иблиотечный ча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. Крылова И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имся друг с друг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священие в учащиеся» общеш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«Трудовая деятельность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 по понедельника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ая чистая комната» 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одителями при поступлении детей в школ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здоровье детей и адап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зднику «День Учителя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 стихи о Ломонос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дем в по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-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«резьба по дереву»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едные привы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на поезде здоровья»</w:t>
              <w:br/>
              <w:t>Игра. Отв. Бородулина Н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ледний гер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.м-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ухаживать за своим тел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ая беседа (Бородулина Н.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«Зн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интеллек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 стих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мся общатьс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Крылова И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лово о Ломоносове» конкурс чтецов (общешк. М-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«Ценности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учите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. М-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й себ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Чижевская О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ести себя в общественных местах» отв. Чижевская О.С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учные миры Ломоносова» Устный журна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«Труд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лучший дежур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. Отв. Воспитат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ая генеральная уборка</w:t>
            </w:r>
          </w:p>
        </w:tc>
      </w:tr>
      <w:tr>
        <w:trPr>
          <w:trHeight w:val="69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об успехах и не тольк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е под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кл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 Конкур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верниса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именинн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дравляем с окончанием четвер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(воспит-л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2 ЧЕТВЕР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оя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79"/>
        <w:gridCol w:w="2957"/>
        <w:gridCol w:w="2957"/>
        <w:gridCol w:w="358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 здоровье»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реде курения» профил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разлучные друзья- взрослые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. Мер-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нятий на развитие саморегуляции «Учимся регулировать себ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«Зн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ас сканворда» интеллектаульная игра (отв. Бородулина Н.В.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енируем внимание» 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енируем внимание»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замке шуточных заданий и рассказ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Крылова И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«Ценности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е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вежлив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й наш кл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рзайте ныне ободрены» Конференция поисково-исследовательских рабо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«Труд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ерация чистю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 труда, не выловишь и рыбку из пруда!» Конкурс пословиц о тру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готовимся к зим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яем ок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Лучший уче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 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 словечко, два словеч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Игра(отв. Чижевска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итературно-музыкальная композиция о Ломоносове» конкур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телепереда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 на свежем воздух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час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нок о прочитанной книге» 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Дека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260"/>
        <w:gridCol w:w="3158"/>
        <w:gridCol w:w="33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ление, влияние, ситуации…»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мои друз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имние забав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т.Празд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. Ивко И.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орожно гололе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Т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Чижевская О.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«Зн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кет Улы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викторина» -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 Саморегуляция эмо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как дыш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. Отв. Крылова И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«Ценности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ров мечты» игра</w:t>
              <w:br/>
              <w:t>отв. Бородулина Н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частлив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чение осанки в жизни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«Труд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на этаж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ашаем школ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приборка Участков школ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за полугод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елки на новый г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ем игрушки для 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ашаем нашу ел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 худ.творчеств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ашаем свой кла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зарисов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преддверии нового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кательное ш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овогодняя развлекательная программ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3четвер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4"/>
        <w:gridCol w:w="3014"/>
        <w:gridCol w:w="3014"/>
        <w:gridCol w:w="301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прогул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ыжня з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соревн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е чуд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у-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«Зн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ешь ли ты свой город» Устный жур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чув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е зан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а И.В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«Цен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ров меч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й наш кла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</w:tr>
      <w:tr>
        <w:trPr>
          <w:trHeight w:val="12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«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стю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истых комн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делай все на пя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ес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предстоящей работе в класс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ущих вопросов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зарисов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кур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се звез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оу-программа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е иг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дания под рожде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интереса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зони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Феврал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4"/>
        <w:gridCol w:w="3014"/>
        <w:gridCol w:w="3400"/>
        <w:gridCol w:w="3260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на дорог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отв. Бородулина Н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сихическое здоровье подрос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занятие (отв. Крылова И.В.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мотр строя и пес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. М-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ояние тревож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тоторен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«Зн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друж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й 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сканворда-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ая моя род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знат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мнастика для у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«Цен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ята давайте жить друж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космонавтов»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на воздушном ша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аздник муж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. М-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«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зяйка, хозя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порядок в школьных принадлежност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беречь одежд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посеешь, то и пожнеш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ести себя с подростк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дл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воспитат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дарков для мальчиков и девоч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Родит. комит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шечный турн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готовление подарков своими ру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, Бородулина Н.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готовление подарков своими ру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, Бородулина Н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ем зи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изони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мотру строя и песн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чное чаепит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Воспита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Март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765"/>
        <w:gridCol w:w="4395"/>
        <w:gridCol w:w="3260"/>
        <w:gridCol w:w="1636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ды отношений между людь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Крылова И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манчивая вес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утешествие в мир иг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. Праздни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«Зн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ми ме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енируем наблюда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енируем зрительную памя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«Ценност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Фантастический выбо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тературный журн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детской и юношеской кни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инсценировок литературных произвед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«Труд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ая уборка комнат и этаж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приборка в школе, на этаже, на участк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мите поздра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беседы и вст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по окончании четвер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ве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кая О.С., Крылова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к конкурсу инсцениров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 творчества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интерес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учшаем технику чт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ее чти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4четвер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Апрель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4"/>
        <w:gridCol w:w="3014"/>
        <w:gridCol w:w="3014"/>
        <w:gridCol w:w="301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«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сме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ести себя в общественных мест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уперстар-201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 ш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 рук, ног, ст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Чижевская О.С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«Зн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л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-логическ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Крылова И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ние со взрослы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муникативных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венция прав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ая декада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«Ценност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валю себя за…»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книги в жизни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поэ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вежлив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ение слуша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«Труд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ядок на пришкольном участ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самого трудолюбивого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ая приборка этаж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ая приборка этаж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опрятный, самая опрят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«Работа с семь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родителям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 тобой одна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Чижевская О.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ущих  вопросов (беседы, звонки по телефон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Воспитател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«Творчество»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им автопортрет класс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готовление поделок к праздник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им с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рикладн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«Свободное время»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учшаем координацию движ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рылова И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учшаем зр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иктически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Бородулина Н.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1 четвер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46:00Z</dcterms:created>
  <dc:creator>Крылова</dc:creator>
  <dc:description/>
  <dc:language>en-US</dc:language>
  <cp:lastModifiedBy>Крылова</cp:lastModifiedBy>
  <dcterms:modified xsi:type="dcterms:W3CDTF">2011-11-02T04:46:00Z</dcterms:modified>
  <cp:revision>2</cp:revision>
  <dc:subject/>
  <dc:title/>
</cp:coreProperties>
</file>