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  <w:t>Подготовка к ЕГЭ. Часть С.</w:t>
      </w:r>
    </w:p>
    <w:p>
      <w:pPr>
        <w:pStyle w:val="Style15"/>
        <w:numPr>
          <w:ilvl w:val="0"/>
          <w:numId w:val="9"/>
        </w:numPr>
        <w:jc w:val="center"/>
        <w:rPr/>
      </w:pPr>
      <w:r>
        <w:rPr>
          <w:rFonts w:cs="Arial" w:ascii="Arial" w:hAnsi="Arial"/>
          <w:i/>
          <w:sz w:val="16"/>
          <w:szCs w:val="16"/>
        </w:rPr>
        <w:t xml:space="preserve">Карточка - тренажер (заполняется самостоятельно (можно дома), </w:t>
      </w:r>
    </w:p>
    <w:p>
      <w:pPr>
        <w:pStyle w:val="Style15"/>
        <w:ind w:left="36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в классе разбираем коллективно и вносим поправки)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Фамилия, имя –  ____________________________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обрый день, выпускник! Сегодня мы начинаем работу по подготовке к части С. Дело это очень кропотливое и серьезное, но если ты будешь выполнять все задания, то хороший результат гарантирован! Чтобы успешно написать сочинение, нужно разобраться со значением данных ниже слов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Тема –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Идея –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Проблема –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Проблематика –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Сюжет –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Позиция –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Комментарий –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Комментирование –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Аргумент –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Корректность –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Этика –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Композиция –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Афоризм –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Тезис –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Style15"/>
        <w:numPr>
          <w:ilvl w:val="0"/>
          <w:numId w:val="9"/>
        </w:numPr>
        <w:jc w:val="center"/>
        <w:rPr/>
      </w:pPr>
      <w:r>
        <w:rPr>
          <w:rFonts w:cs="Arial" w:ascii="Arial" w:hAnsi="Arial"/>
          <w:i/>
          <w:sz w:val="16"/>
          <w:szCs w:val="16"/>
        </w:rPr>
        <w:t xml:space="preserve">Задание по теме «Тема и проблема текста» </w:t>
      </w:r>
    </w:p>
    <w:p>
      <w:pPr>
        <w:pStyle w:val="Normal"/>
        <w:rPr/>
      </w:pPr>
      <w:r>
        <w:rPr/>
        <w:t xml:space="preserve">Соотнесите темы и проблемы, которые могут быть подняты в текстах. Обратите внимание на то, что к одной теме может относиться несколько проблем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те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робле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Вой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роблема нравственного воспит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Муз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роблема отношения человека к природ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рир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роблема патриотиз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Роль книг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роблема сохранения человеческого достоин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Честь и достоин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роблема экологии язы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Человек, любящий свою Родин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Экологическая пробле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Спор, дискусс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роблема общ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Язы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роблема исторической памя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роблема сохранения духовного наслед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роблема бережного отношения к язык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роблема муже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роблема сохранения чести и достоинства в экстремальной обстановк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роблема этики, хороших манер</w:t>
            </w:r>
          </w:p>
        </w:tc>
      </w:tr>
    </w:tbl>
    <w:p>
      <w:pPr>
        <w:pStyle w:val="Style15"/>
        <w:numPr>
          <w:ilvl w:val="0"/>
          <w:numId w:val="9"/>
        </w:numP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Образец выполнения задания по теме «Тема и проблема текст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Те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робле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Роль книг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роблема нравственного воспит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Человек, любящий свою Родин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роблема патриотиз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Вой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роблема сохранения человеческого достоинст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роблема патриотизм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роблема муже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рир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роблема отношения человека к природ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Экологическая пробле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Честь и достоин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роблема сохранения чести и достоинства в экстремальной обстановк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Муз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роблема исторической памят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роблема сохранения духовного наслед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Язы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роблема бережного отношения к язык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роблема экологии язы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Спор, дискусс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роблема обще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роблема этики, хороших манер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Комментарий проблемы (разъяснительные или пояснительные замечания, рассуждения, показывающие, в чем состоит данная проблема, между какими явлениями наблюдаются противоречия или конфликт, в чем они заключаются или каким образом выражаются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Памятка для подготовки к комментированию проблемы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К какому типу принадлежит эта проблема? (социальная, экологическая, нравственная…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Актуальна ли эта проблема в наши дни? В чем ее значимость для общества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Как часто мы сталкиваемся с этой проблемой? Касается ли она каждого из нас или только людей определенного возраста, рода занятий и т.п.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Почему эта проблема привлекла внимание автора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Какой аспект (какую сторону) этой проблемы рассматривает автор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К каким выводам автор подводит читателя?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Аргументация с опорой на литературный опы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47"/>
        <w:gridCol w:w="407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Тип проблемы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Виды проблем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римеры произведений, где ставятся проблем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Национально-историческая проблематик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Сущность национального характер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Национальная самобытность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Национальная судьба и предназначение наци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Становление русского национального характер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Н.С.Лесков «Левша», «Очарованный странник»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М.А.Шолохов «Судьба человека»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И.С.Тургенев «Хорь и Калиныч»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А.С.Пушкин «Капитанская дочка», «Полтава»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М.Ю.Лермонтов «Бородино»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«Слово о полку Игореве»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Л.Н.Толстой «Война и мир», «Севастопольские рассказы»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А.Н.Островский «Гроза»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Н.А.Некрасов «Кому на Руси жить хорошо»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Ф.И.Тютчев «Умом Россию не понять…»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А.И.Солженицын «Матренин двор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Социально-культурная проблематик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Своеобразие уклада жизни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Типичные нравы и характеры определенного периода времен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И.А.Бунин «Антоновские яблоки»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Н.В.Гоголь «Мертвые души», «Ревизор»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М.Ю.Лермонтов «Герой нашего времени»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И.С.Шмелев «Лето Господне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Идейно-нравственная проблематик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Честь и достоинство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Сохранение человеческого достоинств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Нравственное самоопределение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Нравственное пробуждение или деградац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Осознание и преображение нравственных ценностей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Настоящая и подлинная любовь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Милосердие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роблема исторической памят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Выбор жизненного пут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роблема отцов и детей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Н.В.Гоголь «Тарас Бульба»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В.Шаламов «Колымские рассказы»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А.С.Пушкин «Капитанская дочка»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«Повесть о Петре и Февронии Муромских»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Н.М.Карамзин «Бедная Лиза»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М.Ю.Лермонтов «Герой нашего времени»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Л.Н.Толстой «Война и мир», «Анна Каренина»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Рассказы А.П.Чехова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К. Паустовский «Телеграмма»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Ф.Абрамов «Алька»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И.С.Тургенев «Отцы и дети»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А.С.Пушкин «Станционный смотритель»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Л.Н.Толстой «Детство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Философская проблематик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Жизнь и смерть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ротивостояние добра и зл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оиск истины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Вера и безвери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Временное и вечно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Истина и ложь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Судьба, рок, предопределение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творчеств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М.А.Булгаков «Мастер и Маргарита»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Ф.М.Достоевский «Преступление и наказание»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Л.Н.Толстой «Война и мир»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Б.Л.Пастернак «Доктор Живаго»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Философская лирика Ф.И.Тютчева, А.С.Пушкина, Н.А.Заболоцкого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Традиции В Шекспира, «Божественной комедии» Данте</w:t>
            </w:r>
          </w:p>
        </w:tc>
      </w:tr>
    </w:tbl>
    <w:p>
      <w:pPr>
        <w:pStyle w:val="Normal"/>
        <w:spacing w:before="0" w:after="200"/>
        <w:ind w:left="36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9:40:00Z</dcterms:created>
  <dc:creator>OLGA</dc:creator>
  <dc:description/>
  <cp:keywords/>
  <dc:language>en-US</dc:language>
  <cp:lastModifiedBy>Ольга Владимировна</cp:lastModifiedBy>
  <dcterms:modified xsi:type="dcterms:W3CDTF">2013-10-10T07:03:00Z</dcterms:modified>
  <cp:revision>9</cp:revision>
  <dc:subject/>
  <dc:title/>
</cp:coreProperties>
</file>