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верочный тест по теме: «Полезные ископаемы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место, где залегают полезные ископаем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ахта              б) карьер                 в) месторож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ие учёные изучают полезные ископаемые и отыскивают их в природ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еологи            б) археологи          в) би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ие полезные ископаемые добывают в шахт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менный уголь         б) нефть           в) то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называется открытый котлован, в котором добывают полезные ископаем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ахта               б) месторождение               в) карь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Из какого полезного ископаемого получают метал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 угля             б) из гранита              в) из ру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Из какого полезного ископаемого получают бензи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 угля             б) из нефти                 в) из газ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Какое полезное ископаемое идёт на изготовление посу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ранит              б) нефть                      в) гли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Что не является «горючим» полезным ископаем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рф                 б) гранит                    в) каменный угол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Какое полезное ископаемое является жидк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 угля             б) из гранита              в) из руд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Из какого полезного ископаемого получают метал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фть               б) глина                      в) г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верочный тест по теме: «Полезные ископаемы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место, где залегают полезные ископаем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ахта              б) карьер                 в) месторож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ие учёные изучают полезные ископаемые и отыскивают их в природ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еологи            б) археологи          в) би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ие полезные ископаемые добывают в шахт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менный уголь         б) нефть           в) то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называется открытый котлован, в котором добывают полезные ископаем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ахта               б) месторождение               в) карь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Из какого полезного ископаемого получают метал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 угля             б) из гранита              в) из ру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Из какого полезного ископаемого получают бензи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 угля             б) из нефти                 в) из г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Какое полезное ископаемое идёт на изготовление посу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ранит              б) нефть                      в) гл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Что не является «горючим» полезным ископаем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рф                 б) гранит                    в) каменный уг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акое полезное ископаемое является жидк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 угля             б) из гранита              в) из ру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Из какого полезного ископаемого получают метал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фть               б) глина                      в) газ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7:00Z</dcterms:created>
  <dc:creator>Юлия</dc:creator>
  <dc:description/>
  <cp:keywords/>
  <dc:language>en-US</dc:language>
  <cp:lastModifiedBy>Юлия</cp:lastModifiedBy>
  <dcterms:modified xsi:type="dcterms:W3CDTF">2011-01-31T06:27:00Z</dcterms:modified>
  <cp:revision>2</cp:revision>
  <dc:subject/>
  <dc:title>Проверочный тест по теме: «Полезные ископаемые»</dc:title>
</cp:coreProperties>
</file>