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ус докумен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бочая программа составлена на основе федерального компонента государственного стандарта среднего (полного) образования. Программы: 1. Примерная программа основного общего образования по географии. География России (8-9 класс). Сборник нормативных документов: География: Федеральный компонент государственного стандарта. Федеральный базисный учебный план и примерные учебные планы. Примерные программы по географии.-М.:Дрофа, 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Баринова И.И., Дронов В.П.География России.8-9 классы. Программы для общеобразовательных учреждений. География.6-11 класс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урс «География России» занимает центральное место в географическом образовании в школе. Содержание курса полностью соответствует образовательному стандарту в области географии и концепции географического образования в основной школе.     Структура программы отражает основные идеи и предметные темы стандарта основного общего образования по географии и, по сути, представляет его развернутый вариант с кратким раскрытием разделов и предметных тем, включая рекомендуемый перечень практически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бочая программа включает три раздела: пояснительную записку; основное содержание с примерным распределением учебных часов по разделам курса, содержанием разделов и тем; перечень практически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конце программы приведены требования к уровню подготовки выпускников основной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грамма полностью реализует идеи стандарта, и составлена с учетом новой Концепции географическ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держание географического образования в основной школе формирует у школьников знания основ географического пространства на местном, региональном и глобальном уровнях, а также умения правильно ориентироваться в пространстве. В этой связи программа содержит национально-региональный компонент по географии Республики Татарстан. Это связано с тем, что изучение «малой» Родины, ее географических особенностей, активная и осознанная познавательная, творческая и практическая деятельность учащихся в окружающей среде является необходимым условием изучения географии своей страны в це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ение географии в основной школе направлено на достижение следующих цел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своение знаний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владение умениями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едмета в базисном учебном пла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базисный учебный план для образовательных учреждений Российской Федерации отводит 245 часов для обязательного изучения учебного предмета «География» на этапе основного общего образования. В  VIII и IX классах — по 70 часов, из расчета 2-х учебных часов в неделю. Из них на географию Татарстана в 8 классе отводится 10 часов, в 9 классе- 6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учебные умения, навыки и способы деятель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равнения объектов, процессов и явлений; моделирования и проект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обуч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брика «Знать/понимать» включает требования к учебному материалу, который усваивается и воспроизводится учащими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брика «Уметь» включает требования, основанные на более сложных видах деятельности, в том числе: описывать и объяснять; приводить примеры. Кроме того, она содержит умения использовать разнообразные географические источники информации — карту, статистические материалы, геоинформационные системы; пользоваться приборами, а также составлять географическую характеристику разны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убрике «Использовать приобретенные знания и умения в практической деятельности и повседневной жизни» представлены требования, необходимые учащимся непосредственно в окружающей среде, для оценки ее состояния, качества, изменений, возможностей сохранения и улучшения окружающей среды, прежде всего, своей мес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ОЕ СОДЕРЖАНИЕ  (138 часов)</w:t>
      </w:r>
    </w:p>
    <w:p>
      <w:pPr>
        <w:pStyle w:val="Normal"/>
        <w:jc w:val="both"/>
        <w:rPr>
          <w:rFonts w:cs="Estrangelo Edessa"/>
          <w:b/>
          <w:b/>
        </w:rPr>
      </w:pPr>
      <w:r>
        <w:rPr>
          <w:rFonts w:cs="Estrangelo Edessa"/>
          <w:b/>
        </w:rPr>
        <w:t>8 класс (70 часов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Estrangelo Edessa"/>
          <w:b/>
        </w:rPr>
        <w:t>Введение (1 час)</w:t>
      </w:r>
      <w:r>
        <w:rPr>
          <w:rFonts w:cs="Estrangelo Edessa"/>
        </w:rPr>
        <w:t xml:space="preserve"> Что изучает география России?</w:t>
      </w:r>
    </w:p>
    <w:p>
      <w:pPr>
        <w:pStyle w:val="Normal"/>
        <w:jc w:val="both"/>
        <w:rPr>
          <w:rFonts w:cs="Estrangelo Edessa"/>
          <w:b/>
          <w:b/>
        </w:rPr>
      </w:pPr>
      <w:r>
        <w:rPr>
          <w:rFonts w:cs="Estrangelo Edessa"/>
          <w:b/>
        </w:rPr>
        <w:t>Россия на карте Мира (12 часов).</w:t>
      </w:r>
    </w:p>
    <w:p>
      <w:pPr>
        <w:pStyle w:val="Normal"/>
        <w:jc w:val="both"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Estrangelo Edessa"/>
          <w:b/>
        </w:rPr>
        <w:t>Тема1. Географическое положение России (4 часа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еографическое положение России. Территория и акватория. Государственная территория России. Особенности и виды географического положения России. Сравнение географического положения России и положения других государ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Estrangelo Edessa"/>
          <w:b/>
          <w:b/>
        </w:rPr>
      </w:pPr>
      <w:r>
        <w:rPr>
          <w:rFonts w:cs="Estrangelo Edessa"/>
          <w:b/>
        </w:rPr>
        <w:t>Тема 2. Границы и административно-территориальное устройство России. (8 часов)</w:t>
      </w:r>
    </w:p>
    <w:p>
      <w:pPr>
        <w:pStyle w:val="Normal"/>
        <w:jc w:val="both"/>
        <w:rPr>
          <w:rFonts w:cs="Estrangelo Edessa"/>
          <w:b/>
          <w:b/>
          <w:sz w:val="22"/>
          <w:szCs w:val="22"/>
        </w:rPr>
      </w:pPr>
      <w:r>
        <w:rPr>
          <w:rFonts w:cs="Estrangelo Edess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раницы России. Государственные границы России, их виды. Морские и сухопутные границы, воздушное пространство и пространство недр, континентальный шельф и экономическая зона Российской Федерации. Россия на карте часовых поясов. Местное, поясное, декретное, летнее время, их роль в хозяйстве и жизни людей.</w:t>
      </w:r>
    </w:p>
    <w:p>
      <w:pPr>
        <w:pStyle w:val="Normal"/>
        <w:jc w:val="both"/>
        <w:rPr>
          <w:rFonts w:cs="Estrangelo Edessa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стория освоения и изучения территории России. Формирование и освоение государственной территории России. Изменения границ страны на разных исторических этапах.</w:t>
      </w:r>
      <w:r>
        <w:rPr>
          <w:rFonts w:cs="Estrangelo Edessa"/>
        </w:rPr>
        <w:t xml:space="preserve"> Этапы и методы географического изучения территории. Особенности административно-территориального устройства Ро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ктические работы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rFonts w:cs="Estrangelo Edessa"/>
        </w:rPr>
        <w:t>Пр. р. №1. Характеристика географического положения России. Сравнение ГП России с ГП других стран.</w:t>
      </w:r>
    </w:p>
    <w:p>
      <w:pPr>
        <w:pStyle w:val="Normal"/>
        <w:jc w:val="both"/>
        <w:rPr/>
      </w:pPr>
      <w:r>
        <w:rPr>
          <w:rFonts w:cs="Estrangelo Edessa"/>
        </w:rPr>
        <w:t>Пр. р. №2. Определение поясного времени для разных пунктов Росси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аздел 1. Природа России (35 ч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3. Рельеф, геологическое строение и полезные ископаемые (7 часов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еологическое строение, рельеф и полезные ископаемые. Основные этапы формирования земной коры на территории России. Особенности геологического строения России: основные тектонические структуры. Рельеф России: основные формы, их связь со строением земной коры. Особенности распространения крупных форм рельефа. Влияние внутренних и внешних процессов на формирование рельефа. Области современного горообразования, землетрясений и вулканизма. Современные процессы, формирующие рельеф. Древнее и современное оледенения. Стихийные природные явления. Минеральные ресурсы страны и проблемы их рационального использования. Изменение рельефа человеком. Изучение закономерностей формирования рельефа и его современного развития на примере своего региона и своей мес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ктические работы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>Пр.р. №3.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4. Климат и климатические ресурсы (7 часов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акторы, определяющие климат России: влияние географической широты, подстилающей поверхности, циркуляции воздушных масс. Закономерности распределения тепла и влаги на территории страны. Типы климатов России, климатические пояса. Изменение климата под влиянием естественных факторов. Влияние климата на быт человека, его жилище, одежду, способы передвижения, здоровье. Способы адаптации человека к разнообразным климатическим условиям на территории страны. Климат и хозяйственная деятельность людей. Опасные и неблагоприятные климатические явления. Методы изучения и прогнозирования климатических явлений. Климат своего рег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Практические работы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rFonts w:cs="Estrangelo Edessa"/>
        </w:rPr>
        <w:t>Пр.р.№4 Определение закономерностей распределения суммарной и поглощенной радиации и их объяснение.</w:t>
      </w:r>
    </w:p>
    <w:p>
      <w:pPr>
        <w:pStyle w:val="Normal"/>
        <w:jc w:val="both"/>
        <w:rPr>
          <w:sz w:val="22"/>
          <w:szCs w:val="22"/>
        </w:rPr>
      </w:pPr>
      <w:r>
        <w:rPr/>
        <w:t>Пр.р.№5.Определение по синоптической карте особенностей погоды для различных  пунктов. Составление прогноза погоды.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/>
        <w:t>Пр.р. №6. Оценка основных климатических показателей одного из регионов страны для характеристики условий жизни и хозяйственной деятельност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5.Внутренние воды и водные ресурсы (5 часов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иды вод суши на территории страны. Распределение рек по бассейнам океанов. Главные речные системы. Зависимость между режимом, характером течения рек, рельефом и климатом. Характеристика крупнейших рек страны. Опасные явления, связанные с водами (паводки, наводнения, лавины, сели), их предупреждени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ль рек в жизни населения и развитии хозяйства России. Крупнейшие озера, их происхождение. Болота. Подземные воды. Ледники. Многолетняя мерзло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еравномерность распределения водных ресурсов. Рост их потребления и загрязнения. Пути сохранения качества водных ресурсов. Внутренние воды и водные ресурсы своего региона и своей мест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ктические работы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>Пр.р.№7. Составление характеристики одной из рек с использованием тематических карт и климатограмм, определение возможностей ее хозяйственного использова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 6. Почва и почвенные ресурсы (4 час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чва - особый компонент природы. Факторы образования почв, их основные типы, свойства, различия в плодородии. Размещение основных типов почв. Вклад В.В. Докучаева в создание почвове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чва – национальное богатство. Почвенные ресурсы России. Изменение почв в ходе их хозяйственного использования. Меры по сохранению плодородия почв: мелиорация земель, борьба с эрозией почв и их загрязнением. Особенности почв своего региона и своей мес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 7. Растительный и животный мир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иологические ресурсы.(3 час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стительный и животный мир России: видовое разнообразие, факторы его определяющие. Биологические ресурсы, их рациональное использование. Меры по охране растительного и животного мира. Природно – ресурсный потенциа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13. Оценка природно-ресурсного потенциала России, проблем и перспектив его рационального исполь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 8. Разнообразие природных комплексов России (7часов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родные комплексы, ландшафты. Природно-территориальные комплексы.  Моря как крупные ПК.Природные зоны России. Характеристика арктических пустынь, тундр и лесотундр, лесов, лесостепей и степей, полупустынь и пустынь. Природные ресурсы зон, их использование, экологические проблемы. Заповедники. Высотная поясность. Особо охраняемые природные территории. Памятники всемирного природного наслед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ктические работы:</w:t>
      </w:r>
    </w:p>
    <w:p>
      <w:pPr>
        <w:pStyle w:val="Normal"/>
        <w:jc w:val="both"/>
        <w:rPr/>
      </w:pPr>
      <w:r>
        <w:rPr/>
        <w:t>Пр.р.№8. Оценка природных условий и ресурсов природной зоны (по выбору) на основе анализа географических и тематических карт.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Население России (8 часов)</w:t>
      </w:r>
    </w:p>
    <w:p>
      <w:pPr>
        <w:pStyle w:val="Normal"/>
        <w:jc w:val="both"/>
        <w:rPr/>
      </w:pPr>
      <w:r>
        <w:rPr/>
        <w:t>Численность населения России. Мужчины и женщины. Продолжительность жизни. Этнический, языковой и религиозный состав населения. Городское и сельское население. Размещение населения России. Люди и труд. Миграции на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ктические работы:</w:t>
      </w:r>
    </w:p>
    <w:p>
      <w:pPr>
        <w:pStyle w:val="Normal"/>
        <w:jc w:val="both"/>
        <w:rPr/>
      </w:pPr>
      <w:r>
        <w:rPr/>
        <w:t>Пр.р. №9. Определение по картам и статистическим материалам крупных народов и особенностей их размещения, сопоставление с административно-территориальным делением РФ.</w:t>
      </w:r>
    </w:p>
    <w:p>
      <w:pPr>
        <w:pStyle w:val="Normal"/>
        <w:jc w:val="both"/>
        <w:rPr/>
      </w:pPr>
      <w:r>
        <w:rPr/>
        <w:t>Пр.р. №10. Определение по статистическим материалам тенденций изменения доли занятых в отдельных сферах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4. Хозяйство России (12 часов)</w:t>
      </w:r>
      <w:r>
        <w:rPr/>
        <w:t xml:space="preserve"> Что такое хозяйство страны? Как география изучает хозяйство.</w:t>
      </w:r>
    </w:p>
    <w:p>
      <w:pPr>
        <w:pStyle w:val="Normal"/>
        <w:jc w:val="both"/>
        <w:rPr/>
      </w:pPr>
      <w:r>
        <w:rPr>
          <w:b/>
        </w:rPr>
        <w:t>Тема 9. Первичный сектор экономики - отрасли, эксплуатирующие природу. (10 часов)</w:t>
      </w:r>
      <w:r>
        <w:rPr/>
        <w:t xml:space="preserve"> Состав первичного сектора экономики. Природно-ресурсный потенциал России. Сельское хозяйство. Земледелие. Животноводство. Лесное хозяйство. Охота. Рыбное хозяйство. Географический фактор в развитии обществ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ктические работы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Пр.р. №11. Определение по картам основных районов выращивания зерновых и технических культур и главных районов животново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аздел 5. Хозяйство России</w:t>
      </w:r>
      <w:r>
        <w:rPr>
          <w:sz w:val="22"/>
          <w:szCs w:val="22"/>
        </w:rPr>
        <w:t xml:space="preserve"> (продол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0. Вторичный сектор экономики- отрасли, перерабатывающие сырье (3 час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ЭК, его значение и проблемы.</w:t>
      </w:r>
      <w:r>
        <w:rPr/>
        <w:t xml:space="preserve"> Топливно-энергетический комплекс (ТЭК). Роль, значение, проблемы. Топливная промышленность. Электроэнергети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1. Комплексы по производству конструкционных материалов и химических веществ. (8 часов)</w:t>
      </w:r>
    </w:p>
    <w:p>
      <w:pPr>
        <w:pStyle w:val="Normal"/>
        <w:jc w:val="both"/>
        <w:rPr/>
      </w:pPr>
      <w:r>
        <w:rPr/>
        <w:t>Состав и значение. Металлургический комплекс. Черная металлургия. Цветная металлургия. Химико-лесной комплекс. Химическая промышленность. Лесная промышленность.  Машиностроительный комплекс. Роль, значение, проблемы развития. Факторы размещения машиностроения. География машиностроения. Военно-промышленный комплекс. Пищевая и легкая промышленность.</w:t>
      </w:r>
    </w:p>
    <w:p>
      <w:pPr>
        <w:pStyle w:val="Normal"/>
        <w:jc w:val="both"/>
        <w:rPr>
          <w:lang w:val="en-US"/>
        </w:rPr>
      </w:pPr>
      <w:r>
        <w:rPr>
          <w:b/>
          <w:sz w:val="22"/>
          <w:szCs w:val="22"/>
        </w:rPr>
        <w:t>Тема 12. Третичный сектор экономики – отрасли, производящие разнообразные услуги (6 часов)</w:t>
      </w:r>
      <w:r>
        <w:rPr/>
        <w:t xml:space="preserve"> Инфраструктурный комплекс. Состав. Роль транспорта. Транспорт. Связь. Сфера обслуживания. Жилищное и рекреационное хозяйство. География нау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География крупных регионов России (47 часов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3. Районирование России-1 час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 14.«Европейская Россия (Западный макрорегион)» (24 часа)</w:t>
      </w:r>
    </w:p>
    <w:p>
      <w:pPr>
        <w:pStyle w:val="Normal"/>
        <w:ind w:firstLine="720"/>
        <w:jc w:val="both"/>
        <w:rPr/>
      </w:pPr>
      <w:r>
        <w:rPr/>
        <w:t xml:space="preserve">Экономическое  районирование России. Европейский Север. Хозяйство Европейского Севера.  Западный макрорегион – европейская Россия. Центральная Россия: состав, ГП, природные ресурсы. Население и трудовые ресурсы Центральной России. Экономика и территориальная структура Центральной России. Узловые районы Центральной России. Москва и столичный регион. Узловые районы Центральной России. Северо-Западная Россия. Европейский Юг- Северный Кавказ. Географическое положение. Природные ресурсы.Население и хозяйство Северного Кавказа. Поволжье. ЭГП, природа, население. Хозяйство Поволжья. Урал. ЭГП, природные условия и ресурсы. Население и хозяйство Урал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5. «География Республики Татарстан» (6 часов)</w:t>
      </w:r>
    </w:p>
    <w:p>
      <w:pPr>
        <w:pStyle w:val="Normal"/>
        <w:jc w:val="both"/>
        <w:rPr>
          <w:b/>
          <w:b/>
        </w:rPr>
      </w:pPr>
      <w:r>
        <w:rPr/>
        <w:t>Географическое положение и административное устройство РТ. Природные ресурсы РТ, их рациональное использование и охрана. Климатические, водные,  земельные ресурсы. Ресурсы недр. Биологические ресурсы Татарстана. Население РТ. Численность и структура населения. Трудовые ресурсы. Условия жизни и проблемы населения. Хозяйство. Общая характеристика. География промышленности. АПК Татарстана. Инфраструктура Республики Татарстан. Экономико-географические районы Татарста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6. «Азиатская Россия - Восточный макрорегион» (16 часов)</w:t>
      </w:r>
      <w:r>
        <w:rPr/>
        <w:t xml:space="preserve"> Восточный макрорегион - азиатская Россия. Этапы, проблемы, перспективы развития. Западная Сибирь. Природа Западной Сибири. Население и хозяйство. Восточная Сибирь. Факторы формирования. Природа. Население. Хозяйство. Дальний Восток. Природа. Население. Хозяйств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Россия в современном мире (3 час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ссия и страны СНГ. Взаимосвязи России с другими странами. Объекты мирового и культурного наслед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Практические работы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>1. Определение главных районов размещения отраслей трудоемкого и металлоемкого машиностроения.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>2. Составление характеристики одного из нефтяных или угольных бассейнов, одной  из металлургических баз по картам и статистическим материалам.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>3. Определение по картам основных районов выращивания зерновых и технических культур, главных районов животноводства.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>4. Сравнение географического положения и планировки двух столиц: Москвы и Санкт-Петербурга.</w:t>
      </w:r>
    </w:p>
    <w:p>
      <w:pPr>
        <w:pStyle w:val="Style15"/>
        <w:spacing w:before="0" w:after="0"/>
        <w:rPr/>
      </w:pPr>
      <w:r>
        <w:rPr/>
        <w:t xml:space="preserve"> № </w:t>
      </w:r>
      <w:r>
        <w:rPr/>
        <w:t>5. Объяснение взаимодействия природы и человека на примере одной из территорий Центральной России.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 xml:space="preserve">6. Определение факторов развития и сравнение специализации промышленности Европейского Юга и Поволжья. </w:t>
      </w:r>
    </w:p>
    <w:p>
      <w:pPr>
        <w:pStyle w:val="Style15"/>
        <w:spacing w:before="0" w:after="0"/>
        <w:rPr/>
      </w:pPr>
      <w:r>
        <w:rPr/>
        <w:t>№</w:t>
      </w:r>
      <w:r>
        <w:rPr/>
        <w:t>7 . Оценить экологическую ситуацию в разных частях Урала и предложить пути решения экологических проблем.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>8. Изучение и оценка природных условий Западносибирского района для жизни и быта человека.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>9.Составление характеристики Норильского промышленного узла.</w:t>
      </w:r>
    </w:p>
    <w:p>
      <w:pPr>
        <w:pStyle w:val="Style15"/>
        <w:spacing w:before="0" w:after="0"/>
        <w:rPr/>
      </w:pPr>
      <w:r>
        <w:rPr/>
        <w:t>№</w:t>
      </w:r>
      <w:r>
        <w:rPr/>
        <w:t>10. Объяснение размещения крупнейших ТПК, установление причин уровня сформированности каждого из них.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>11. Определение по картам географического положения Татарстана.</w:t>
      </w:r>
    </w:p>
    <w:p>
      <w:pPr>
        <w:pStyle w:val="Style15"/>
        <w:spacing w:before="0" w:after="0"/>
        <w:rPr/>
      </w:pPr>
      <w:r>
        <w:rPr/>
        <w:t xml:space="preserve">№ </w:t>
      </w:r>
      <w:r>
        <w:rPr/>
        <w:t>12. Хозяйственная оценка природных условий и ресурсов Татарст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Творческие работы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каз о деятельности русских промышленников, купцов, мастеровых умельце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исание традиционных отраслей сельского хозяйства своего регион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гнозирование перспектив развития российского машиностро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ализ работы транспорта в своей местности, предложения по её улучшению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работка и защита проектов предприятий и фирм по производству товаров и услуг для населения в своём район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исание народных помыслов Центральной Росс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работка проекта “Золотой российский чернозём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ализ перспектив деятельности новых портов на Балтик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тническая культура народов Северного Кавказ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ализ экологического состояния Волги, Камы, их приток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родные промыслы Урал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ременные проблемы коренных народов Севера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Научно-художественное описание уникальных ландшафтов Дальнего Востока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пользуемый УМК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В.П. Дронов, И.И. Баринова, В.Я.Ром, А.А. Лобджанидзе. География России. 8- 9  класс  (в двух частях)– М.: Дрофа, 2011. 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</w:rPr>
        <w:t>Атлас. География России.8 и 9 клас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ультимедийная программа: География 6-10 класс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УРОВНЮ ПОДГОТОВКИ ВЫПУСК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географии ученик долж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ть/поним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специфику географического положения и административно-территориального устройства Российской Федерации; особенности ее прир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ме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выделять, описывать и объяснять существенные признаки географических объектов и явл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определять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41:00Z</dcterms:created>
  <dc:creator>Любаня</dc:creator>
  <dc:description/>
  <cp:keywords/>
  <dc:language>en-US</dc:language>
  <cp:lastModifiedBy>А</cp:lastModifiedBy>
  <dcterms:modified xsi:type="dcterms:W3CDTF">2012-09-09T17:58:00Z</dcterms:modified>
  <cp:revision>16</cp:revision>
  <dc:subject/>
  <dc:title/>
</cp:coreProperties>
</file>