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13</w:t>
      </w:r>
    </w:p>
    <w:p>
      <w:pPr>
        <w:pStyle w:val="Normal"/>
        <w:tabs>
          <w:tab w:val="clear" w:pos="708"/>
          <w:tab w:val="left" w:pos="5760" w:leader="none"/>
          <w:tab w:val="left" w:pos="6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Normal"/>
        <w:tabs>
          <w:tab w:val="clear" w:pos="708"/>
          <w:tab w:val="left" w:pos="7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Директор МОУ СОШ № 13</w:t>
      </w:r>
    </w:p>
    <w:p>
      <w:pPr>
        <w:pStyle w:val="Normal"/>
        <w:tabs>
          <w:tab w:val="clear" w:pos="708"/>
          <w:tab w:val="left" w:pos="7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_____ А. И. Шлепкина</w:t>
      </w:r>
    </w:p>
    <w:p>
      <w:pPr>
        <w:pStyle w:val="Normal"/>
        <w:tabs>
          <w:tab w:val="clear" w:pos="708"/>
          <w:tab w:val="left" w:pos="7020" w:leader="none"/>
        </w:tabs>
        <w:jc w:val="right"/>
        <w:rPr/>
      </w:pPr>
      <w:r>
        <w:rPr>
          <w:sz w:val="28"/>
          <w:szCs w:val="28"/>
        </w:rPr>
        <w:t>«___» ______________ 20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г.</w:t>
      </w:r>
    </w:p>
    <w:p>
      <w:pPr>
        <w:pStyle w:val="Normal"/>
        <w:tabs>
          <w:tab w:val="clear" w:pos="708"/>
          <w:tab w:val="left" w:pos="7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токол заседания педсовета</w:t>
      </w:r>
    </w:p>
    <w:p>
      <w:pPr>
        <w:pStyle w:val="Normal"/>
        <w:tabs>
          <w:tab w:val="clear" w:pos="708"/>
          <w:tab w:val="left" w:pos="7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_____________ № ________</w:t>
      </w:r>
    </w:p>
    <w:p>
      <w:pPr>
        <w:pStyle w:val="Normal"/>
        <w:tabs>
          <w:tab w:val="clear" w:pos="708"/>
          <w:tab w:val="left" w:pos="7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ограмма дополнительного образования детей 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по плаванию</w:t>
      </w:r>
    </w:p>
    <w:p>
      <w:pPr>
        <w:pStyle w:val="Normal"/>
        <w:tabs>
          <w:tab w:val="clear" w:pos="708"/>
          <w:tab w:val="left" w:pos="70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Возраст детей: 9 - 11 лет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ла: инструктор 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физической культуре </w:t>
      </w:r>
    </w:p>
    <w:p>
      <w:pPr>
        <w:pStyle w:val="Normal"/>
        <w:tabs>
          <w:tab w:val="clear" w:pos="708"/>
          <w:tab w:val="left" w:pos="6480" w:leader="none"/>
        </w:tabs>
        <w:jc w:val="right"/>
        <w:rPr/>
      </w:pPr>
      <w:r>
        <w:rPr>
          <w:sz w:val="28"/>
          <w:szCs w:val="28"/>
        </w:rPr>
        <w:t>Сержанова С. В.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>
          <w:sz w:val="28"/>
          <w:szCs w:val="28"/>
        </w:rPr>
        <w:t>г. Саров 20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год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80" w:leader="none"/>
        </w:tabs>
        <w:spacing w:lineRule="auto" w:line="360"/>
        <w:ind w:left="284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состояние физического, психического и нравственного здоровья детей школьного возраста вызывает серьезные опасения у специалистов. У детей и подростков наблюдается рост хронических заболеваний, в первую очередь сердечно-сосудистой системы и опорно-двигательного аппарата. Отмечается увеличение количества детей с дефицитом массы тела и имеющих отклонения в психике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Не секрет, что к окончанию средней школы практически не остается учащихся, которых можно было бы отнести к группе здоровых детей. Поэтому одна из главнейших задач современной школы – сохранение здоровья своих воспитанников. Значительно большие возможности эффективно решить эту задачу имеют те общеобразовательные учреждения, в которых кроме спортивного зала имеется плавательный бассейн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вание является важным средством физического воспитания и относится к наиболее массовым видам спорта. Уметь плавать необходимо каждому человеку. Большое количество несчастных случаев ежегодно происходит на воде из-за того, что пострадавшие не умели плавать. Поэтому каждого школьника необходимо научить умению свободно держаться на поверхности воды и проплыть хотя бы небольшое расстояние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плаванием также обладают значительным психотерапевтическим воздействием. Всем известно, что нервная система школьников чрезвычайно подвижна, процессы возбуждения, как правило, преобладают у них над процессами торможения, что способствует быстрой утомляемости, создает опасность перевозбуждения. 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вание является незаменимым средством для уравновешивания этих процессов. Температура воды и однообразные циклические движения оказывают успокаивающие воздействие на нервную систему школьника. Занятия плаванием делают ребенка более спокойным, обеспечивают ему 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репкий сон, хорошо развивают органы дыхания. Плавание является прекрасным корректирующим упражнением, устраняющим различные нарушения осанки, такие как сутулость, сколиоз. Систематические занятия этим видом спорта развивают выносливость, силу, быстроту, ловкость, а также повышают общую работоспособность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Эта программа дополнительного образования детей по плаванию имеет физкультурно-оздоровительную направленность и формирует знания и навыки ответственного отношения к сохранению здоровья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80" w:leader="none"/>
        </w:tabs>
        <w:spacing w:lineRule="auto" w:line="360"/>
        <w:ind w:left="284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: привитие жизненно необходимого навыка самостоятельного передвижения в воде в нужном направлении, а также укрепление здоровья и физического развития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ограмма решает следующие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0" w:leader="none"/>
        </w:tabs>
        <w:spacing w:lineRule="auto" w:line="36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учить детей проплывать не менее 25 метров кролем на груди и на спине, а также брасс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0" w:leader="none"/>
        </w:tabs>
        <w:spacing w:lineRule="auto" w:line="36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гигиенических навы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0" w:leader="none"/>
        </w:tabs>
        <w:spacing w:lineRule="auto" w:line="36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аливание и оздоровление обучаю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0" w:leader="none"/>
        </w:tabs>
        <w:spacing w:lineRule="auto" w:line="36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учение правилам поведения и безопасности на во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0" w:leader="none"/>
        </w:tabs>
        <w:spacing w:lineRule="auto" w:line="36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коммуникативные качества лич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0" w:leader="none"/>
        </w:tabs>
        <w:spacing w:lineRule="auto" w:line="36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витие школьникам стремления к систематическим занятиям физкультурой и здоровому образу жизни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80" w:leader="none"/>
        </w:tabs>
        <w:spacing w:lineRule="auto" w:line="360"/>
        <w:ind w:left="284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методы работы по программе; режим занятий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зраст детей, участвующих в реализации программы – 9-11 лет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/>
      </w:pPr>
      <w:r>
        <w:rPr>
          <w:sz w:val="28"/>
          <w:szCs w:val="28"/>
        </w:rPr>
        <w:t>Нагрузка учащихся – 2 час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в неделю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урочная система обучения 45 минут. Из них 10 минут ребенок тратит на переодевание и душ, 5 минут преподаватель проводит с детьми на суше, проводя организационные разъяснения, или показывает и объясняет новое задание, а 30 минут ребята находятся в воде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Эта программа с физкультурно-оздоровительной направленностью рассчитана не на новичков, а на детей, которые уже получили и освоили первичные знания, умения и навыки в плавании, а также могут самостоятельно держаться на воде. Это одно из главных условий, способствующих успешному освоению программы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ажное значение имеет постоянная практическая отработка умений и навыков, причем более эффективно это делать в процессе повторения уже знакомого материала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уются такие методы работы, как: репродуктивный и наблюдение. Учащиеся стараются воспроизвести в своих движениях на воде то, что объясняет и показывает инструктор. Для формирования устойчивого, благоприятного коллектива и развития коммуникативных свойств личности у детей используются формы работы: коллективная, индивидуальная, групповая (эстафеты с разными предметами, игры в воде, свободное плавание)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80" w:leader="none"/>
        </w:tabs>
        <w:spacing w:lineRule="auto" w:line="360"/>
        <w:ind w:left="284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520"/>
        <w:gridCol w:w="2520"/>
        <w:gridCol w:w="1260"/>
      </w:tblGrid>
      <w:tr>
        <w:trPr>
          <w:trHeight w:val="16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ind w:left="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ind w:left="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ind w:left="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тические час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ind w:left="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ча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ind w:left="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и безопасность в бассей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36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ind w:left="28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360"/>
              <w:ind w:left="28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ind w:left="28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360"/>
              <w:ind w:left="28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ind w:left="28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ль (вольный стиль на груд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ind w:left="28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ind w:left="28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ind w:left="28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 (вольный стиль на спин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ind w:left="28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ind w:left="28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ind w:left="28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сс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ind w:left="28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ind w:left="28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ind w:left="28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ы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ind w:left="28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ind w:left="28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ind w:left="28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в воде, эстафеты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ind w:left="28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ind w:left="28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ind w:left="28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</w:tr>
      <w:tr>
        <w:trPr>
          <w:trHeight w:val="17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360"/>
              <w:ind w:left="28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ind w:left="28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ind w:left="28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ind w:left="28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80" w:leader="none"/>
        </w:tabs>
        <w:spacing w:lineRule="auto" w:line="360"/>
        <w:ind w:left="284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Теория. 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то нужно иметь при посещении бассейна. Как вести себя в раздевалке, душе. Какие правила соблюдать на занятиях с преподавателем в самом бассейне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а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На каждое занятие учащиеся приносят с собой кусковое мыло,           мочалку, купальный костюм и плавательную шапочку, полотенце. В раздевалке нельзя толкаться, в душе не прыгать и не бегать. Четко выполнять все команды инструктора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ория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хника работы рук и ног в кроле (вольный стиль на груди). Подготовительные упражнения на суше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а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ль по элементам и в координации движений. На каждом занятии обучающиеся выполняют различные задания преподавателя: изучают, повторяют, закрепляют. Дыхание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/>
      </w:pPr>
      <w:r>
        <w:rPr>
          <w:b/>
          <w:sz w:val="28"/>
          <w:szCs w:val="28"/>
        </w:rPr>
        <w:t>3. Теория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ика работы рук и ног на спине (вольный стиль на спине). Подготовительные упражнения на суше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а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пина по элементам и в координации движений. Проплывание отрезков. Дыхание. Индивидуальные задания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ория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нятие о брассе (способ плавания). Изучение техники работы ног и рук на суше. Подготовительные упражнения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а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Брасс по элементам и в координации. Правильное дыхание. Следить за ошибками при проплывании отрезков дистанции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/>
      </w:pPr>
      <w:r>
        <w:rPr>
          <w:b/>
          <w:sz w:val="28"/>
          <w:szCs w:val="28"/>
        </w:rPr>
        <w:t>5. Теория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бъяснение и показ учителем техники стартов с воды, бортика, тумбочки. Старты на груди и спине, а также при брассе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а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ты на груди и спине с воды, бортика выполняем на каждом занятии. Постепенно,  в процессе обучения овладеваем навыком старта с тумбочки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/>
      </w:pPr>
      <w:r>
        <w:rPr>
          <w:b/>
          <w:sz w:val="28"/>
          <w:szCs w:val="28"/>
        </w:rPr>
        <w:t>6. Теория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значение эстафет для ребят. Правила любой игры, проводимой для обучающихся. Техника безопасности на воде при играх и эстафетах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а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ребятам нравится эта часть занятия. Все игры и эстафеты начинаются только по свистку, команде учителя, так же и заканчиваются. Выполняются методические указания, связанные с техникой безопасности при играх на воде. Игры и эстафеты благоприятно влияют на эмоциональное состояние детей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80" w:leader="none"/>
        </w:tabs>
        <w:spacing w:lineRule="auto" w:line="360"/>
        <w:ind w:left="284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результаты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зна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80" w:leader="none"/>
        </w:tabs>
        <w:spacing w:lineRule="auto" w:line="36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поведения и безопасности в бассейне и на вод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80" w:leader="none"/>
        </w:tabs>
        <w:spacing w:lineRule="auto" w:line="36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хнику плавания кролем на груди и на спин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80" w:leader="none"/>
        </w:tabs>
        <w:spacing w:lineRule="auto" w:line="36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кролем и на спин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80" w:leader="none"/>
        </w:tabs>
        <w:spacing w:lineRule="auto" w:line="36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хнику брас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80" w:leader="none"/>
        </w:tabs>
        <w:spacing w:lineRule="auto" w:line="36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ие нор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80" w:leader="none"/>
        </w:tabs>
        <w:spacing w:lineRule="auto" w:line="36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арты в воду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80" w:leader="none"/>
        </w:tabs>
        <w:spacing w:lineRule="auto" w:line="36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плывать не менее 25 метров кролем на груди и на спи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80" w:leader="none"/>
        </w:tabs>
        <w:spacing w:lineRule="auto" w:line="36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плывать не менее 25 метров брасс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80" w:leader="none"/>
        </w:tabs>
        <w:spacing w:lineRule="auto" w:line="36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олнять различные упражнения с доской и без неё тремя способами пла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80" w:leader="none"/>
        </w:tabs>
        <w:spacing w:lineRule="auto" w:line="36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арты в во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80" w:leader="none"/>
        </w:tabs>
        <w:spacing w:lineRule="auto" w:line="36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доставать предметы со дна бассей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80" w:leader="none"/>
        </w:tabs>
        <w:spacing w:lineRule="auto" w:line="36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хранять и поддерживать благоприятный климат внутри коллектива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80" w:leader="none"/>
        </w:tabs>
        <w:spacing w:lineRule="auto" w:line="360"/>
        <w:ind w:left="284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контроля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/>
      </w:pPr>
      <w:r>
        <w:rPr>
          <w:b/>
          <w:sz w:val="28"/>
          <w:szCs w:val="28"/>
        </w:rPr>
        <w:t>1. Предварительный контроль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явление подготовленности ребенка – владение навыками и умениями самостоятельно держаться на воде и проплыть небольшое расстояние (беседа, практические задания)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/>
      </w:pPr>
      <w:r>
        <w:rPr>
          <w:b/>
          <w:sz w:val="28"/>
          <w:szCs w:val="28"/>
        </w:rPr>
        <w:t>2. Промежуточный контроль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троль за усвоением знаний, умений, навыков. Проплывание отрезков дистанции разными способами. Формирование коммуникативных навыков, развитие творческих способностей через игровые занятия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лючительный контроль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лученные за год умения и навыки (соревнования в игровой форме)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80" w:leader="none"/>
        </w:tabs>
        <w:spacing w:lineRule="auto" w:line="360"/>
        <w:ind w:left="284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подведения итогов реализации программы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 конце года проводится соревнование в игровой форме. Дети показывают свои знания, умения и навыки, которые они приобрели за год. Учащиеся проплывают не менее 25 метров кролем на груди и спине, брассом без учета времени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уются эстафеты с разными предметами, игры на воде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читается реализованной, если учащиеся самостоятельно передвигаются в воде и ориентируются в водном пространств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80" w:leader="none"/>
        </w:tabs>
        <w:spacing w:lineRule="auto" w:line="360"/>
        <w:ind w:left="284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программы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Занятия проводятся в бассейне школы № 13. Раздевалки и душевые оснащены всеми нужными предметами: скамейки, фены, коврики для ног, шкафчики для одежды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Бассейн хорошо освещен и полностью оборудован техническими средствами: доски, ласты, мячи, матрацы, плавательные круги, надувные игрушки, дорожки, шест, стенд для изучения теории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. В. И. Лях, А. А. Зданевич // Комплексная программа физического воспитания. Москва «Просвещение» 2005 г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2. Д. А. Каменев // Плавательные бассейны. Москва 1999 г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3. З. П. Фирсов // Оздоровительное плавание. Москва 1984 г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4. Л. Макаренко // Подготовка юных пловцов. Москва «Физкультура и спорт» 1974 г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5. С. В Мерзляков, В. В. Вуец // Статья в издании Образовательный процесс. «Курс обучения плаванию для младших классов». Ижевск 2001 г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92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5:37:00Z</dcterms:created>
  <dc:creator>Admin</dc:creator>
  <dc:description/>
  <cp:keywords/>
  <dc:language>en-US</dc:language>
  <cp:lastModifiedBy>user</cp:lastModifiedBy>
  <dcterms:modified xsi:type="dcterms:W3CDTF">2013-10-12T06:57:00Z</dcterms:modified>
  <cp:revision>21</cp:revision>
  <dc:subject/>
  <dc:title/>
</cp:coreProperties>
</file>