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СУДАРСТВЕННОЕ БЮДЖЕТНОЕ   ОБРАЗОВАТЕЛЬНОЕ УЧРЕЖД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РЕДНЕГО ПРОФЕССИОНАЛЬНОГО ОБРАЗОВАНИЯ ВЛАДИМ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</w:t>
      </w:r>
      <w:r>
        <w:rPr>
          <w:b/>
          <w:caps/>
          <w:sz w:val="32"/>
          <w:szCs w:val="32"/>
        </w:rPr>
        <w:t>Гусевский стекольный колледж</w:t>
      </w:r>
      <w:r>
        <w:rPr>
          <w:b/>
          <w:caps/>
          <w:sz w:val="27"/>
          <w:szCs w:val="27"/>
        </w:rPr>
        <w:t>»</w:t>
      </w:r>
    </w:p>
    <w:p>
      <w:pPr>
        <w:pStyle w:val="Normal"/>
        <w:widowControl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1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6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921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иректор ГБОУ СПО ВО ГСК</w:t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___________Н.И.Капустин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____» ___________2012 г.</w:t>
            </w:r>
          </w:p>
          <w:p>
            <w:pPr>
              <w:pStyle w:val="Normal"/>
              <w:keepNext w:val="true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             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              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t>ПРОГРАММА</w:t>
      </w:r>
    </w:p>
    <w:p>
      <w:pPr>
        <w:pStyle w:val="Normal"/>
        <w:widowControl/>
        <w:spacing w:lineRule="auto" w:line="360"/>
        <w:jc w:val="center"/>
        <w:rPr/>
      </w:pPr>
      <w:r>
        <w:rPr>
          <w:rStyle w:val="StrongEmphasis"/>
          <w:color w:val="000000"/>
          <w:sz w:val="28"/>
          <w:szCs w:val="28"/>
        </w:rPr>
        <w:t>ИТОГОВОЙ  ГОСУДАРСТВЕННОЙ  АТТЕСТАЦИИ  ВЫПУСКНИКОВ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-360" w:right="-185" w:hanging="0"/>
        <w:rPr/>
      </w:pPr>
      <w:r>
        <w:rPr>
          <w:rStyle w:val="StrongEmphasis"/>
          <w:color w:val="000000"/>
          <w:sz w:val="28"/>
          <w:szCs w:val="28"/>
        </w:rPr>
        <w:t xml:space="preserve">для специальности  </w:t>
      </w:r>
      <w:r>
        <w:rPr>
          <w:b/>
          <w:sz w:val="28"/>
          <w:szCs w:val="28"/>
        </w:rPr>
        <w:t>080114 «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fpf.referent.ru:4005/1/59059" \l "l23?l23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Экономика и бухгалтерский учет (по отраслям)»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rStyle w:val="InternetLink"/>
        </w:rPr>
        <w:t xml:space="preserve"> </w:t>
      </w:r>
    </w:p>
    <w:p>
      <w:pPr>
        <w:pStyle w:val="Normal"/>
        <w:widowControl/>
        <w:spacing w:lineRule="auto" w:line="360"/>
        <w:ind w:left="-360" w:right="-185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по программе углубленной подготовки</w:t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Гусь-Хрустальный, 20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6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на предметной цикловой комиссией  экономических дисциплин </w:t>
            </w:r>
          </w:p>
          <w:p>
            <w:pPr>
              <w:pStyle w:val="Normal1"/>
              <w:spacing w:lineRule="auto" w:line="240"/>
              <w:ind w:left="0" w:right="6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right="6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____</w:t>
            </w:r>
          </w:p>
          <w:p>
            <w:pPr>
              <w:pStyle w:val="Normal1"/>
              <w:spacing w:lineRule="auto" w:line="240"/>
              <w:ind w:left="0" w:right="6" w:firstLine="426"/>
              <w:jc w:val="both"/>
              <w:rPr/>
            </w:pPr>
            <w:r>
              <w:rPr>
                <w:sz w:val="24"/>
                <w:szCs w:val="24"/>
              </w:rPr>
              <w:t>От «____»____________2012г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right="6" w:firstLine="426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в соответствии с Государственными требованиями к  минимуму содержания и уровню подготовки выпускника по специальности  080114 «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fpf.referent.ru:4005/1/59059" \l "l23?l23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Экономика и бухгалтерский учет (по отраслям)»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 углубленной подготовки</w:t>
            </w:r>
          </w:p>
          <w:p>
            <w:pPr>
              <w:pStyle w:val="Normal1"/>
              <w:spacing w:lineRule="auto" w:line="240"/>
              <w:ind w:left="0" w:right="6" w:firstLine="426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  <w:p>
            <w:pPr>
              <w:pStyle w:val="Normal1"/>
              <w:spacing w:lineRule="auto" w:line="240"/>
              <w:ind w:left="0" w:right="6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:</w:t>
            </w:r>
          </w:p>
          <w:p>
            <w:pPr>
              <w:pStyle w:val="Normal1"/>
              <w:spacing w:lineRule="auto" w:line="240"/>
              <w:ind w:left="0" w:right="6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Е.И.Выдумки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6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Р</w:t>
            </w:r>
          </w:p>
          <w:p>
            <w:pPr>
              <w:pStyle w:val="Normal1"/>
              <w:spacing w:lineRule="auto" w:line="240"/>
              <w:ind w:left="0" w:right="6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В.С.Тарлаков</w:t>
            </w:r>
          </w:p>
          <w:p>
            <w:pPr>
              <w:pStyle w:val="Normal1"/>
              <w:spacing w:lineRule="auto" w:line="240"/>
              <w:ind w:left="0" w:right="6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2"/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2127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17" w:before="317" w:after="0"/>
        <w:ind w:right="-1" w:firstLine="696"/>
        <w:jc w:val="both"/>
        <w:rPr/>
      </w:pPr>
      <w:r>
        <w:rPr>
          <w:spacing w:val="-2"/>
          <w:sz w:val="28"/>
          <w:szCs w:val="28"/>
        </w:rPr>
        <w:t xml:space="preserve">В соответствии с Законом Российской Федерации «Об образовании» </w:t>
      </w:r>
      <w:r>
        <w:rPr>
          <w:spacing w:val="-1"/>
          <w:sz w:val="28"/>
          <w:szCs w:val="28"/>
        </w:rPr>
        <w:t>итоговая аттестация выпускников, завершающих обучение по программам среднего профессионального образования в колледже, является обязатель</w:t>
        <w:softHyphen/>
      </w:r>
      <w:r>
        <w:rPr>
          <w:sz w:val="28"/>
          <w:szCs w:val="28"/>
        </w:rPr>
        <w:t>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итоговой государственной аттестации выпускников по специальности 080114 «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pf.referent.ru:4005/1/59059" \l "l23?l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Экономика и бухгалтерский учет (по отраслям)»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разработана в соответствии с требованиями  Федерального государственного образовательного стандарта среднего профессионального образования по  специальности 080114 «Экономика и бухгалтерский учет» (по отраслям) (утвержденный приказом Министерства образования и науки РФ от 6 апреля 2010 г. № 282), Рекомендациями по организации итоговой государственной аттестации выпускников образовательных учреждений среднего профессионального образования (письмо Министерства общего и профессионального образования РФ от 10.07.1998 г. № 12-52-Птин/12-13) и Положением об итоговой государственной аттестации выпускников образовательных учреждений среднего профессионального образования в РФ, утвержденном Постановлением Госкомвуза России от 27.12.95 г. № 1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итоговой государственной аттестации – установить соответствие уровня и качества подготовки выпускников Федеральному  государственному образовательному стандарту среднего профессионального образования в части государственных требований к минимуму содержания и уровню их подготовки, с учетом дополнительных требований образовательного учреждения по специа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тоговой государственной аттестации является частью основной профессиональной образовательной программы  по специальности 080114 «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pf.referent.ru:4005/1/59059" \l "l23?l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Экономика и бухгалтерский учет (по отраслям)» 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раммы итоговой государственной аттестации опреде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ид итоговой государственной аттест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ъем времени на подготовку и проведение итоговой государственной аттест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роки проведения итоговой государственной аттест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словия подготовки и процедура проведения итоговой государственной аттест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обходимые экзаменационные материал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ормы проведения итоговой государственной аттест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ритерии оценки уровня и качества подготовки выпускни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итоговой государственной аттестации разрабатывается ежегодно предметной цикловой комиссией экономических дисциплин и утверждается директором образовательного учреждения СП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доводится до сведения студента не позднее, чем за шесть месяцев до начала итоговой государственной аттестации. К итоговой государственной аттестации допускаются лица, выполнившие требования, предусмотренные учебным планом по основной профессиональной образовательной программе, и успешно прошедшие все промежуточные аттестационные испытания, предусмотренные учебным план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овая государственная аттестация в соответствии с государственными требованиями к минимуму содержания и уровню подготовки выпускников по специальности 080114 «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pf.referent.ru:4005/1/59059" \l "l23?l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Экономика и бухгалтерский учет (по отраслям)»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состоит из двух этапов: выполнения выпускной квалификационной работы и ее защиты.</w:t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sz w:val="28"/>
          <w:szCs w:val="28"/>
        </w:rPr>
        <w:t>Распределение бюджета времени итоговой государственной аттестации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86"/>
        <w:gridCol w:w="2569"/>
      </w:tblGrid>
      <w:tr>
        <w:trPr/>
        <w:tc>
          <w:tcPr>
            <w:tcW w:w="6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тоговой государственной аттестации 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едель </w:t>
            </w:r>
          </w:p>
        </w:tc>
      </w:tr>
      <w:tr>
        <w:trPr/>
        <w:tc>
          <w:tcPr>
            <w:tcW w:w="6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40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1. Выполнение выпускной квалификационной работы 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40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ащита выпускной квалификационной работы 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6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вая государственная аттестация студентов по специальности 080114 «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pf.referent.ru:4005/1/59059" \l "l23?l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Экономика и бухгалтерский учет (по отраслям)»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</w:rPr>
        <w:t xml:space="preserve"> </w:t>
      </w:r>
      <w:r>
        <w:rPr>
          <w:sz w:val="28"/>
          <w:szCs w:val="28"/>
        </w:rPr>
        <w:t xml:space="preserve">выполняется в форме выпускной квалификационной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выпускной квалификационной работы студент должен продемонстрировать умение квалифицированно формулировать и решать профессиональные вопросы и задачи, грамотно, логично и последовательно излагать содержание выполненных разработок, качественно оформлять представляемые материалы. Для этого необходимо знать и соблюдать существующие культурные нормы и правила исполнения информационных материалов и документов.</w:t>
      </w:r>
    </w:p>
    <w:p>
      <w:pPr>
        <w:pStyle w:val="Normal"/>
        <w:spacing w:lineRule="auto" w:line="360" w:before="0" w:after="2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caps/>
          <w:sz w:val="28"/>
          <w:szCs w:val="28"/>
        </w:rPr>
        <w:t xml:space="preserve">Назначение и цели </w:t>
      </w:r>
      <w:r>
        <w:rPr>
          <w:b/>
          <w:sz w:val="28"/>
          <w:szCs w:val="28"/>
        </w:rPr>
        <w:t xml:space="preserve">ВЫПУСКНОЙ  </w:t>
      </w:r>
    </w:p>
    <w:p>
      <w:pPr>
        <w:pStyle w:val="Normal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ВАЛИФИКАЦИОННОЙ РАБОТЫ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ыпускная квалификационная работ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комплексная самостоятельная работа студента, главной целью и содержанием которой является всесторонний анализ, исследование и разработка некоторых из актуальных задач и вопросов как теоретического, так и прикладного характера по профилю специальности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Выполнение и защита </w:t>
      </w:r>
      <w:r>
        <w:rPr>
          <w:sz w:val="28"/>
          <w:szCs w:val="28"/>
        </w:rPr>
        <w:t>выпускной квалификационной работы</w:t>
      </w:r>
      <w:r>
        <w:rPr>
          <w:spacing w:val="-2"/>
          <w:sz w:val="28"/>
          <w:szCs w:val="28"/>
        </w:rPr>
        <w:t xml:space="preserve"> является завершающим этапом среднего профессионального образования. Его успешное прохождение является необходимым условием присуждения студентам квалификации дипломированного специалиста</w:t>
      </w:r>
      <w:r>
        <w:rPr>
          <w:spacing w:val="-2"/>
          <w:sz w:val="28"/>
          <w:szCs w:val="28"/>
          <w:lang w:val="en-US" w:eastAsia="en-US"/>
        </w:rPr>
        <w:t xml:space="preserve"> –</w:t>
      </w:r>
      <w:r>
        <w:rPr>
          <w:spacing w:val="-2"/>
          <w:sz w:val="28"/>
          <w:szCs w:val="28"/>
        </w:rPr>
        <w:t xml:space="preserve"> «бухгалтер, специалист по налогообложению» по специальности</w:t>
      </w:r>
      <w:r>
        <w:rPr>
          <w:spacing w:val="-2"/>
          <w:sz w:val="28"/>
          <w:szCs w:val="28"/>
          <w:lang w:val="en-US" w:eastAsia="en-US"/>
        </w:rPr>
        <w:t xml:space="preserve"> 080114</w:t>
      </w:r>
      <w:r>
        <w:rPr>
          <w:spacing w:val="-2"/>
          <w:sz w:val="28"/>
          <w:szCs w:val="28"/>
        </w:rPr>
        <w:t xml:space="preserve"> «Экономика и бухгалтерский учет». </w:t>
      </w:r>
    </w:p>
    <w:p>
      <w:pPr>
        <w:pStyle w:val="Normal"/>
        <w:tabs>
          <w:tab w:val="clear" w:pos="708"/>
          <w:tab w:val="left" w:pos="10206" w:leader="none"/>
        </w:tabs>
        <w:ind w:firstLine="720"/>
        <w:jc w:val="both"/>
        <w:rPr/>
      </w:pPr>
      <w:r>
        <w:rPr>
          <w:sz w:val="28"/>
          <w:szCs w:val="28"/>
        </w:rPr>
        <w:t xml:space="preserve">Целевым назначением выпускной квалификационной работы является комплексная оценка качества профессионального образования и проверка квалификационного уровня выпускника на соответствие требованиям  Федерального государственного образовательного стандарта </w:t>
      </w:r>
      <w:bookmarkStart w:id="0" w:name="OCRUncertain075"/>
      <w:r>
        <w:rPr>
          <w:sz w:val="28"/>
          <w:szCs w:val="28"/>
        </w:rPr>
        <w:t>(ФГОС),</w:t>
      </w:r>
      <w:bookmarkEnd w:id="0"/>
      <w:r>
        <w:rPr>
          <w:sz w:val="28"/>
          <w:szCs w:val="28"/>
        </w:rPr>
        <w:t xml:space="preserve"> отражающего место специальности, объекты и виды будущей профессиональной деятельности. В то же время, выпускная квалификационная работа, являясь этапом образовательного процесса, преследует цели пополнения, закрепления и развития знаний, умений и навыков, приобретенных на предшествующих этапах обучения. Работа над выпускной квалификационной работой предполагает высокую степень самостоятельности студента, предоставляет возможности для самореализации и творческого самовыражения. Формирование и развитие этих качеств личности, креативного (созидательного, инновационного) типа мышления и составляет основу современной концепции образования. Ориентируясь на достижение общих целей образования в целом и целей среднего профессионального образования в частности, выпускная квалификационная работа  имеет свои специфические особенности, связанные с её основной функцией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итоговым контролем и оценкой качества образовательного процесса. При этом студентам-дипломникам и их руководителям следует учитывать те основные требования и показатели, по которым производится оценка выполнения и защиты выпускной квалификационной работы и уровня профессиональной подготовленности студента. Интегрально эти основные требования сводятся к следующем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умение четко формулировать рассматриваемую задачу, определять ее актуальность и значимость, структурировать решаемую задачу;</w:t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обоснованно выбирать и корректно использовать наиболее эффективные методы решения задач;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en-US" w:eastAsia="en-US"/>
        </w:rPr>
        <w:t>3)</w:t>
      </w:r>
      <w:r>
        <w:rPr>
          <w:spacing w:val="-2"/>
          <w:sz w:val="28"/>
          <w:szCs w:val="28"/>
        </w:rPr>
        <w:t xml:space="preserve"> уметь генерировать и анализировать альтернативные варианты и принимать оптимальные решения с учетом множественности критериев, влияющих факторов и характера информ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использовать в работе современные информационные технологии, средства компьютерной техники и их программное обеспеч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уметь осуществлять поиск научно-технической информации и работать со специальной литератур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6)</w:t>
      </w:r>
      <w:r>
        <w:rPr>
          <w:sz w:val="28"/>
          <w:szCs w:val="28"/>
        </w:rPr>
        <w:t xml:space="preserve"> грамотно, с использованием специальной терминологии и лексики, четко, в логической последовательности излагать содержание выполненных разработок.</w:t>
      </w:r>
    </w:p>
    <w:p>
      <w:pPr>
        <w:pStyle w:val="Normal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правленность и примерная 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ЫХ КВАЛИФИКАЦИОН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ка выпускных квалификационных работ студентов является весьма многообразн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выпускных квалификационных работ посвящено решению актуальных проблем и задач по совершенствованию различных видов профессиональной деятельности на предприятиях, в организациях и их структурных подразделен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ольшая часть работ рассматривает и решает организационно-экономические проблемы и задачи организаций других сфер экономики, отраслей и производств (инвестиционных компаний, банков, торгово-коммерческих, инжиниринговых и т. п. фирм)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ые квалификационные работы по профилю бухгалтерского учета и систем налогообложения, как правило, должны быть ориентированы на разработку рекомендаций и мероприятий по повышению эффективности работы организаций и их структурных подразделений в части ведения бухгалтерского учета и налогообложения, составления отчетности и анализа финансово-хозяйственной деятельности предприятий всех форм соб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тика дипломных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>- тематика дипломных работ разрабатывается цикловой комиссией экономических дисциплин, утверждается заместителем директора по учебной работе и  представляется для выбора студентам в седьмом семестре.</w:t>
      </w:r>
    </w:p>
    <w:p>
      <w:pPr>
        <w:pStyle w:val="Normal"/>
        <w:jc w:val="both"/>
        <w:rPr/>
      </w:pPr>
      <w:r>
        <w:rPr>
          <w:sz w:val="28"/>
          <w:szCs w:val="28"/>
        </w:rPr>
        <w:t>- перечень тем дипломных работ должен быть разнообразным и ежегодно обновляться с учетом новейших социально-экономических, правовых, политических потребностей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- при определении темы дипломной работы каждому студенту назначается приказом директора колледжа руководитель дипломной работы, а также консультанты в помощь студенту при написании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основании приказа руководитель дипломной работы выдает студенту задание по сбору материала для дипломной работы. В задании указывается тема дипломной работы, номер и дата издания приказа о закреплении темы дипломной работы, содержание дипломной работы и сроки окончания работы. Задание подписывает руководитель работы и утверждает заместитель директора по учебной работе; </w:t>
      </w:r>
    </w:p>
    <w:p>
      <w:pPr>
        <w:pStyle w:val="Normal"/>
        <w:jc w:val="both"/>
        <w:rPr/>
      </w:pPr>
      <w:r>
        <w:rPr>
          <w:sz w:val="28"/>
          <w:szCs w:val="28"/>
        </w:rPr>
        <w:t>- после закрепления темы, назначения руководителя, консультантов, студент составляет примерный план — график выполнения исследований. Этот план он должен представить своему дипломному руководителю для согласования и заместителю директора по учебной работе для утверждения. Руководитель обязан проверить план-график работы и подписать его;</w:t>
      </w:r>
    </w:p>
    <w:p>
      <w:pPr>
        <w:pStyle w:val="Normal"/>
        <w:jc w:val="both"/>
        <w:rPr/>
      </w:pPr>
      <w:r>
        <w:rPr>
          <w:sz w:val="28"/>
          <w:szCs w:val="28"/>
        </w:rPr>
        <w:t>- в период прохождения преддипломной практики студент ведет подборку, систематизацию и обработку необходимых материалов практической части дипломной работы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Структура и объ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ОЙ КВАЛИФИКАЦИОННОЙ РАБОТЫ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выпускной квалификационной работе должны содержаться следующие структурные части в порядке их следования: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зыв руководителя (вкладывается);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цензия (вкладывается)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тульный лист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на ВКР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график  выполнения выпускной квалификационной работы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(оглавление)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условных обозначений, специальных терминов и сокращений (желательно, но не обязательно);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часть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(выводы)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блиография (литература)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ъем ВКР составляет  </w:t>
      </w:r>
      <w:r>
        <w:rPr>
          <w:sz w:val="28"/>
          <w:szCs w:val="28"/>
          <w:lang w:val="en-US" w:eastAsia="en-US"/>
        </w:rPr>
        <w:t>50 - 70</w:t>
      </w:r>
      <w:r>
        <w:rPr>
          <w:sz w:val="28"/>
          <w:szCs w:val="28"/>
        </w:rPr>
        <w:t xml:space="preserve"> страниц не включая прилож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. Структура выпускной квалификационной работы и содержание структурных элементов:</w:t>
      </w:r>
    </w:p>
    <w:p>
      <w:pPr>
        <w:pStyle w:val="Normal"/>
        <w:jc w:val="both"/>
        <w:rPr/>
      </w:pPr>
      <w:r>
        <w:rPr>
          <w:sz w:val="28"/>
          <w:szCs w:val="28"/>
        </w:rPr>
        <w:t>- структура дипломной работы должна соответствовать плану и состоять из следующих частей: введения, основной части (глав, параграфов), заключения, списка используемой литературы, при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 введении дается краткое обоснование выбора темы дипломной работы, обосновывается актуальность проблемы исследования, объект и предмет исследования, определяются цель и задачи, методы исследования. Кроме того, должна быть четко определена теоретическая база исследования, сформулировано и обосновано отношение выпускника к данной проблеме. Студент должен кратко обосновать причину выбора именно данной темы. Следует показать научную новизну и практическую значимость работы. Необходимо также обосновать недостаточность ее разработанности в научных исследованиях, необходимость изучения проблемы в новых современных социально-экономических, политических, законодательных и иных условиях. В конце введения необходимо привести краткое содержание последующих глав работы; 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первоисточников должен отличаться междисциплинарностью, критичностью, самостоятельностью и умением оценивать разные подходы и точки зрения на сущность излагаемого во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аждому  разделу дипломной работы в заключении должны быть четко сформулированные выводы, заключение должно соотноситься с поставленными целями и задачами исследования, содержать практические рекомендации по совершенствованию организации налогообложения на предприятии,   определять значимость работы и качественную оценку ожидаемого эффекта от применения этих результатов на предпри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выполнения дипломных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>- Сроки начала и окончания дипломной работы определяются учебным планом;</w:t>
      </w:r>
    </w:p>
    <w:p>
      <w:pPr>
        <w:pStyle w:val="Normal"/>
        <w:jc w:val="both"/>
        <w:rPr/>
      </w:pPr>
      <w:r>
        <w:rPr>
          <w:sz w:val="28"/>
          <w:szCs w:val="28"/>
        </w:rPr>
        <w:t>-  руководитель в присутствии студента разрабатывает график предоставления отдельных разделов дипломной работы консультантам, руководителю и работы в целом – рецензенту;</w:t>
      </w:r>
    </w:p>
    <w:p>
      <w:pPr>
        <w:pStyle w:val="Normal"/>
        <w:jc w:val="both"/>
        <w:rPr/>
      </w:pPr>
      <w:r>
        <w:rPr>
          <w:sz w:val="28"/>
          <w:szCs w:val="28"/>
        </w:rPr>
        <w:t>-  студент выполняет дипломную работу по графику. По окончанию работы, но не позднее срока сдачи по графику, дипломная работа, подписанная студентом и консультантами, сдается руководителю. При положительном решении руководитель подписывает работу и дает письменный отзыв о дипломной работе, где отмечает: правильность понимания дипломником задач, поставленных темой и степень их проработки, существенную новизну и наиболее интересные решения, практическую полезность работы (внедрения, публикации и др.),  качество разработки и оформления дипломной работы, умение анализировать и делать обоснованные выводы и предложения, знания, навыки и отношение к работе, показанные во время написания дипломной работы,  степень самостоятельности в решении поставленных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>- руководитель в конце отзыва оценивает дипломную работу и делает заключение о подготовленности дипломника к самостоятельной работе. Внешний рецензент назначается из числа ведущих специалистов предприятия или других организаций, где проходил практику выпускник. Руководителю и консультантам представляется полностью выполненная, но не сброшюрованная дипломная работа;</w:t>
      </w:r>
    </w:p>
    <w:p>
      <w:pPr>
        <w:pStyle w:val="Normal"/>
        <w:jc w:val="both"/>
        <w:rPr/>
      </w:pPr>
      <w:r>
        <w:rPr>
          <w:sz w:val="28"/>
          <w:szCs w:val="28"/>
        </w:rPr>
        <w:t>-  при положительном отзыве заведующий отделением заполняет бланк направления на внешнюю рецензию. В рецензии отмечается:  актуальность темы, соответствие выполненной дипломной работы  заданию, использование последних достижений экономики, бухгалтерского учета, аудита, финансов и налогов, оригинальность, новизна, глубина и обоснованность решений, возможность практического использования полученных результатов, качество дипломной работы,  слабые стороны и недостатки, общий вывод о дипломной работе, ее оценка, мнение о возможности присвоения автору квалификации по специа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после рецензирования всякие исправления в дипломной работе не допускаются, свое несогласие с рецензией студент может высказать в заключительном слове после защиты дипломной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>- к защите дипломной работы студент должен совместно с руководителем подготовить доклад на 10 – 15 минут, в котором отразить: полное наименование темы и ее актуальность,  цели и задачи, поставленные дипломником,  краткий анализ финансово – экономического состояния предприятия, направления и возможности совершенствования налогообложения в соответствии с целями и задачами работы,  поиск и принятие решений, их эффективность, заключение о возможности реализации предложений дипломной работы и их дальнейшее совершен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рафические листы, таблицы должны иллюстрировать доклад, поэтому их располагают в приложении дипломной работы в последовательности упоминания в докла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Оформление дипломной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- оформление должно соответствовать всем требованиям "Организационно-распорядительная документация. Требования к оформлению документов. Методические рекомендации по внедрению ГОСТ Р 6.30-2003" (утв. Росархивом) , предъявляемым к выпускной дипломной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ая длина строки многострочных реквизитов - 28 печатных знаков. Если заголовок к тексту превышает 150 знаков, его допускается продлевать до границы правого поля или переносить на следующую строку. Точку в конце заголовка не ставя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страницы  необходимо нумеровать, начиная с титульного ли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ифру, обозначающую порядковый номер страницы,  ставят в середине верхнего поля страницы.</w:t>
      </w:r>
    </w:p>
    <w:p>
      <w:pPr>
        <w:pStyle w:val="Normal"/>
        <w:jc w:val="both"/>
        <w:rPr/>
      </w:pPr>
      <w:r>
        <w:rPr>
          <w:sz w:val="28"/>
          <w:szCs w:val="28"/>
        </w:rPr>
        <w:t>- каждый раздел, а также введение и заключение начинаются с новой страницы;</w:t>
      </w:r>
    </w:p>
    <w:p>
      <w:pPr>
        <w:pStyle w:val="Normal"/>
        <w:jc w:val="both"/>
        <w:rPr/>
      </w:pPr>
      <w:r>
        <w:rPr>
          <w:sz w:val="28"/>
          <w:szCs w:val="28"/>
        </w:rPr>
        <w:t>- на титульном листе дипломной работы указывается наименование колледжа, специальность, фамилия и инициалы студента, тема дипломной работы, фамилия и инициалы руководителя дипломной работы, фамилия и инициалы рецензента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>- все листы работы и приложений следует аккуратно подшить (сброшюровать) в папку и переплести;</w:t>
      </w:r>
    </w:p>
    <w:p>
      <w:pPr>
        <w:pStyle w:val="Normal"/>
        <w:jc w:val="both"/>
        <w:rPr/>
      </w:pPr>
      <w:r>
        <w:rPr>
          <w:sz w:val="28"/>
          <w:szCs w:val="28"/>
        </w:rPr>
        <w:t>- таблицы и рисунки должны иметь названия и сквозную порядковую нумерацию в пределах раздела. Например, следует писать: таблица 2.1 «Статистические данные по оказанию социальной помощи отдельным категориям граждан (инвалидам, детям-инвалидам, ветеранам) за 1-й квартал 2013 года по МО г. Гусь-Хрустальны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 таблицы проставляется в правом верхнем углу над ее названием. В каждой таблице следует указывать период времени, к которому относятся данные.</w:t>
      </w:r>
    </w:p>
    <w:p>
      <w:pPr>
        <w:pStyle w:val="Normal"/>
        <w:jc w:val="both"/>
        <w:rPr/>
      </w:pPr>
      <w:r>
        <w:rPr>
          <w:sz w:val="28"/>
          <w:szCs w:val="28"/>
        </w:rPr>
        <w:t>- порядковый номер рисунка и его название проставляются над рисунком;</w:t>
      </w:r>
    </w:p>
    <w:p>
      <w:pPr>
        <w:pStyle w:val="Normal"/>
        <w:jc w:val="both"/>
        <w:rPr/>
      </w:pPr>
      <w:r>
        <w:rPr>
          <w:sz w:val="28"/>
          <w:szCs w:val="28"/>
        </w:rPr>
        <w:t>- при построении графиков по осям координат откладываются соответствующие показатели, буквенные обозначения которых выносятся на концы координатных осей, фиксируемые стрелками. При необходимости вдоль координатных осей делаются поясняющие над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мер таблицы пишут в правом верхнем углу арабскими цифрами над ее заголов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ер бумаги — А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я: левое — 30 мм, правое — 10 мм, сверху —20 мм, снизу —20 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ет применять, следующие стили: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, Заголовок 1, Заголовок 2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Полезно также создать стили для текстов таблиц, их заголовков и подписей под рисунками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ройки основного стиля: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рифт — 14, типа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— полуторный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туп красной строки — 1,3 см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тупы до и после абзаца — 0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— двухстороннее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носы установлен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Настройки стилей заголовков: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Заголовок Раздела: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Кегль 18, типа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жирный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— 2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туп красной строки — 0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туп до и после абзаца — 12 пунктов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инать с новой страницы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— по цент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ловок главы: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Кегль 16, типа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жирный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— 2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туп красной строки — 0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туп до и после абзаца — 12 пунктов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инать с новой страницы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— по центру;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звание пунктов внутри главы: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гль 14, типа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жирный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— 2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туп красной строки —0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туп до абзаца — 12 пунктов, после абзаца — 6 пунктов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— влево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В текстовом редакто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этим трем стилям соответствуют: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Обычный, Заголовок 1, Заголовок 2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этим стилям нужные параметры можно через меню Формат/Стиль/Изменить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умерация глав и пунктов:</w:t>
      </w:r>
    </w:p>
    <w:p>
      <w:pPr>
        <w:pStyle w:val="Normal"/>
        <w:jc w:val="both"/>
        <w:rPr/>
      </w:pPr>
      <w:r>
        <w:rPr>
          <w:sz w:val="28"/>
          <w:szCs w:val="28"/>
        </w:rPr>
        <w:t>- при правильном назначении стилей разделам и подразделам  многоуровневая нумерация расставляется текстовым редактором автоматически: Формат/Список/Многоуровневый. Это позволяет добавлять, переносить или удалять отдельные пункты в процессе устранения замечаний научного руководителя дипломной работы, не заботясь об их нум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ка огл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равильном назначении стилей разделам и подразделам сборка оглавления обеспечивается средствами текстового редактора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 Это делается через меню Вставка/Оглавление и указатели/корешок «Оглавление». При этом рекомендуется ограничиться двумя уровнями — т.е. Заголовок 1 и Заголовок 2. следует учесть, что собранное Оглавление будет вставлено в то место работы, где был установлен курсор. Рекомендуется оглавление вставлять после титульного листа диплом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аппарат дипломной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- библиографический аппарат в дипломной работе — это выражение научной этики и культуры научного труда. Именно по нему члены Государственной аттестационной комиссии, присутствующие на защите дипломной работы, могут судить о степени осведомленности студента-выпускника о состоянии проблемы в теории и практике;</w:t>
      </w:r>
    </w:p>
    <w:p>
      <w:pPr>
        <w:pStyle w:val="Normal"/>
        <w:jc w:val="both"/>
        <w:rPr/>
      </w:pPr>
      <w:r>
        <w:rPr>
          <w:sz w:val="28"/>
          <w:szCs w:val="28"/>
        </w:rPr>
        <w:t>- библиографический аппарат дипломной работы представляется библиографическим списком и библиографическими ссылками, которые оформляются в соответствии с требованиями ГОСТ 7.1-2003 «Библиографическое описание документов» и ГОСТ 7.1-2003 «Библиографическое описание произведений печати».</w:t>
      </w:r>
    </w:p>
    <w:p>
      <w:pPr>
        <w:pStyle w:val="Normal"/>
        <w:jc w:val="both"/>
        <w:rPr/>
      </w:pPr>
      <w:r>
        <w:rPr>
          <w:sz w:val="28"/>
          <w:szCs w:val="28"/>
        </w:rPr>
        <w:t>- библиографический список в дипломных работах обычно следует озаглавливать как «Список использованной литературы». Библиографическое описание можно условно разделить на две части: нормативные правовые акты и научная методическая литература.</w:t>
      </w:r>
    </w:p>
    <w:p>
      <w:pPr>
        <w:pStyle w:val="Normal"/>
        <w:jc w:val="both"/>
        <w:rPr/>
      </w:pPr>
      <w:r>
        <w:rPr>
          <w:sz w:val="28"/>
          <w:szCs w:val="28"/>
        </w:rPr>
        <w:t>- нормативные правовые акты располагаются в соответствии с их юридической силой:</w:t>
      </w:r>
    </w:p>
    <w:p>
      <w:pPr>
        <w:pStyle w:val="Normal"/>
        <w:ind w:left="783" w:hanging="0"/>
        <w:jc w:val="both"/>
        <w:rPr>
          <w:sz w:val="28"/>
          <w:szCs w:val="28"/>
        </w:rPr>
      </w:pPr>
      <w:r>
        <w:rPr>
          <w:sz w:val="28"/>
          <w:szCs w:val="28"/>
        </w:rPr>
        <w:t>А)  международные законодательные акты — по хронологии;</w:t>
      </w:r>
    </w:p>
    <w:p>
      <w:pPr>
        <w:pStyle w:val="Normal"/>
        <w:ind w:left="783" w:hanging="0"/>
        <w:jc w:val="both"/>
        <w:rPr>
          <w:sz w:val="28"/>
          <w:szCs w:val="28"/>
        </w:rPr>
      </w:pPr>
      <w:r>
        <w:rPr>
          <w:sz w:val="28"/>
          <w:szCs w:val="28"/>
        </w:rPr>
        <w:t>Б)   Конституция РФ;</w:t>
      </w:r>
    </w:p>
    <w:p>
      <w:pPr>
        <w:pStyle w:val="Normal"/>
        <w:ind w:left="783" w:hanging="0"/>
        <w:jc w:val="both"/>
        <w:rPr>
          <w:sz w:val="28"/>
          <w:szCs w:val="28"/>
        </w:rPr>
      </w:pPr>
      <w:r>
        <w:rPr>
          <w:sz w:val="28"/>
          <w:szCs w:val="28"/>
        </w:rPr>
        <w:t>В)   кодексы — по алфавиту;</w:t>
      </w:r>
    </w:p>
    <w:p>
      <w:pPr>
        <w:pStyle w:val="Normal"/>
        <w:ind w:left="783" w:hanging="0"/>
        <w:jc w:val="both"/>
        <w:rPr>
          <w:sz w:val="28"/>
          <w:szCs w:val="28"/>
        </w:rPr>
      </w:pPr>
      <w:r>
        <w:rPr>
          <w:sz w:val="28"/>
          <w:szCs w:val="28"/>
        </w:rPr>
        <w:t>Г)    законы РФ — по хронологии;</w:t>
      </w:r>
    </w:p>
    <w:p>
      <w:pPr>
        <w:pStyle w:val="Normal"/>
        <w:ind w:left="783" w:hanging="0"/>
        <w:jc w:val="both"/>
        <w:rPr>
          <w:sz w:val="28"/>
          <w:szCs w:val="28"/>
        </w:rPr>
      </w:pPr>
      <w:r>
        <w:rPr>
          <w:sz w:val="28"/>
          <w:szCs w:val="28"/>
        </w:rPr>
        <w:t>Д)   указы Президента РФ — по хронологии;</w:t>
      </w:r>
    </w:p>
    <w:p>
      <w:pPr>
        <w:pStyle w:val="Normal"/>
        <w:ind w:left="783" w:hanging="0"/>
        <w:jc w:val="both"/>
        <w:rPr/>
      </w:pPr>
      <w:r>
        <w:rPr>
          <w:sz w:val="28"/>
          <w:szCs w:val="28"/>
        </w:rPr>
        <w:t>Е)   акты министерств и ведомств в последовательности —  приказы, постановления, положения, инструкции министерства — по алфавиту, акты —  по хронолог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списке использованной литературы должно быть указано полное название акта, дата его принятия, номер, а также официальный источник опубликования. Например: 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Федеральный закон от 26 февраля 1995 г. № 208-ФЗ «Об акционерных обществах//Собрание законодательства Российской Федерации, 1996. - №1, ст. 1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>Библиографическое описание составляют непосредственно по произведению печати или выписывают из каталогов и библиографических указателей, полностью, без пропусков каких-либо элементов, сокращений заглавий и т.п.</w:t>
      </w:r>
    </w:p>
    <w:p>
      <w:pPr>
        <w:pStyle w:val="Normal"/>
        <w:ind w:left="435" w:firstLine="273"/>
        <w:jc w:val="both"/>
        <w:rPr/>
      </w:pPr>
      <w:r>
        <w:rPr>
          <w:sz w:val="28"/>
          <w:szCs w:val="28"/>
        </w:rPr>
        <w:t>Студентам рекомендуется пользоваться электронным библиографическим справочником различных видов произведений печати библиотеки ПСХ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примеры библиографического описания различных видов произведений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таманчук, Г.В. Теория государственного управления: курс лекций / Г.В.Атаманчук.- 3-е изд., доп.- М.: ОМЕГА-Л, 2005.- 584с.</w:t>
      </w:r>
    </w:p>
    <w:p>
      <w:pPr>
        <w:pStyle w:val="Normal"/>
        <w:jc w:val="both"/>
        <w:rPr/>
      </w:pPr>
      <w:r>
        <w:rPr>
          <w:sz w:val="28"/>
          <w:szCs w:val="28"/>
        </w:rPr>
        <w:t>2. Базаров, Ю.Т. Управление персоналом: учебное пособие для студ. Сред. Проф. Учеб. Заведений /Ю.Т.Базаров.- 3-е изд., стер.- М.: Академия, 2005.- 224с.</w:t>
      </w:r>
    </w:p>
    <w:p>
      <w:pPr>
        <w:pStyle w:val="Normal"/>
        <w:jc w:val="both"/>
        <w:rPr/>
      </w:pPr>
      <w:r>
        <w:rPr>
          <w:sz w:val="28"/>
          <w:szCs w:val="28"/>
        </w:rPr>
        <w:t>3. Вершигора, Е.Е. Менеджмент: учебное пособие / Е.Е.Вершигора.- 2-е изд., перераб. И доп.- М.: ИНФРА-М, 2003.- 283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иссин, В.И. Управление качеством продукции: учебное пособие / В.И.Гиссин.- Ростов н/Д: Феникс, 2000.- 256с.</w:t>
      </w:r>
    </w:p>
    <w:p>
      <w:pPr>
        <w:pStyle w:val="Normal"/>
        <w:jc w:val="both"/>
        <w:rPr/>
      </w:pPr>
      <w:r>
        <w:rPr>
          <w:sz w:val="28"/>
          <w:szCs w:val="28"/>
        </w:rPr>
        <w:t>5. Дудорин, В.И. Управление экономикой производства: учебник / В.И.Дудорин.- М.: Экзамен, 2005.- 480с.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88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ИМЕРНЫЙ ГРАФИК ВЫПОЛНЕНИЯ 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ВЫПУСКНОЙ КВАЛИФИКАЦИОННОЙ РАБОТЫ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545"/>
        <w:gridCol w:w="207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этап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сдач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 и подача заяв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литературы и ее изучение по теме ВК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до 19.05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ВКР и согласование его с руководителе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-21.0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едставление на проверку введ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-23.0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едставление на проверку первой глав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4.05-28.0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представление на проверку второй  главы с учётом материала, полученного на производственной (преддипломной) практике, заключение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8.05.-01.06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зыва руководителя ВК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-04.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рецензирование ВК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05.06-07.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оконтрол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08.06-11.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защита ВК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2.06-14.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ка (доработка) ВКР в соответствии с замечаниями, переплё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06 -20.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КР в учебную час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1.06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ВК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2.06-28.06.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4"/>
        </w:numPr>
        <w:spacing w:lineRule="auto" w:line="240"/>
        <w:rPr>
          <w:szCs w:val="28"/>
        </w:rPr>
      </w:pPr>
      <w:r>
        <w:rPr>
          <w:szCs w:val="28"/>
        </w:rPr>
        <w:t xml:space="preserve">РЕЦЕНЗИРОВАНИЕ </w:t>
      </w:r>
    </w:p>
    <w:p>
      <w:pPr>
        <w:pStyle w:val="Heading5"/>
        <w:spacing w:lineRule="auto" w:line="240"/>
        <w:ind w:firstLine="567"/>
        <w:rPr>
          <w:szCs w:val="28"/>
        </w:rPr>
      </w:pPr>
      <w:r>
        <w:rPr>
          <w:szCs w:val="28"/>
        </w:rPr>
        <w:t>ВЫПУСКНЫХ КВАЛИФИКАЦИОННЫХ РАБО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ные квалификационные работы рецензируются специалистами из числа работников предприятий, организаций, преподавателей образовательных учреждений, владеющих вопросами, связанными с тематикой выпускных квалификационных работ. На рецензирование одной квалификационной работы образовательным учреждением предусмотрено 2 ча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цензенты выпускных квалификационных работ назначаются приказом директора коллед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ецензии доводится до сведения студента не позднее, чем за день до защиты выпускной квалификацион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выпускную квалификационную работу после получения рецензии не допускается.</w:t>
      </w:r>
    </w:p>
    <w:p>
      <w:pPr>
        <w:pStyle w:val="TextBody"/>
        <w:spacing w:lineRule="auto" w:line="240"/>
        <w:ind w:firstLine="709"/>
        <w:rPr/>
      </w:pPr>
      <w:r>
        <w:rPr>
          <w:sz w:val="28"/>
          <w:szCs w:val="28"/>
        </w:rPr>
        <w:t>Заместитель директора по учебной работе после ознакомления с отзывом руководителя и рецензией решает вопрос о допуске студента к защите и передает выпускную квалификационную работу в Государственную аттестационную комиссию.</w:t>
      </w:r>
      <w:r>
        <w:rPr>
          <w:i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РГАНИЗАЦИЯ ЗАЩИТЫ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TextBody"/>
        <w:spacing w:lineRule="auto" w:line="240"/>
        <w:ind w:firstLine="709"/>
        <w:rPr/>
      </w:pPr>
      <w:r>
        <w:rPr>
          <w:sz w:val="28"/>
          <w:szCs w:val="28"/>
        </w:rPr>
        <w:t>После завершения написания выпускной квалификационной работы организуется предварительная защита, на которой особое внимание уделяется отработке доклада (формы и содержания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варительная защита проводится не позднее чем за 1 неделю до итоговой государственной аттестации. К предварительной защите студент представляет: 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/>
        <w:rPr/>
      </w:pPr>
      <w:r>
        <w:rPr>
          <w:sz w:val="28"/>
          <w:szCs w:val="28"/>
        </w:rPr>
        <w:t xml:space="preserve">готовую выпускную квалификационную работу, подписанную автором, руководителем, всеми консультантами. Название темы ВКР должно точно соответствовать ее формулировке, указанной в приказе директора; 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/>
        <w:rPr/>
      </w:pPr>
      <w:r>
        <w:rPr>
          <w:sz w:val="28"/>
          <w:szCs w:val="28"/>
        </w:rPr>
        <w:t xml:space="preserve">презентацию диплома в электронном виде на диске в виде слайдов или чертежи и плакаты, выполненные к выпускной квалификационной работе; 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тзыв руководителя; 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/>
        <w:rPr/>
      </w:pPr>
      <w:r>
        <w:rPr>
          <w:sz w:val="28"/>
          <w:szCs w:val="28"/>
        </w:rPr>
        <w:t>документы об использовании и внедрении на производство результатов ВКР (при их наличии).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программу выпускной квалификационной работы, руководитель должен написать отзыв по следующей форме: </w:t>
      </w:r>
    </w:p>
    <w:p>
      <w:pPr>
        <w:pStyle w:val="TextBody"/>
        <w:widowControl/>
        <w:numPr>
          <w:ilvl w:val="0"/>
          <w:numId w:val="8"/>
        </w:numPr>
        <w:autoSpaceDE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ответствие темы и содержания. 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ъем и полнота выполнения дипломного проекта. 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истематичность работы студента над проектом. 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тепень самостоятельности выполнения разделов выпускной квалификационной работы студентом. 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ъем и полнота использования студентом литературных источников по теме, отечественных и иностранных. Дополнительные исследования и работы, проведенные студентом. 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/>
        <w:rPr/>
      </w:pPr>
      <w:r>
        <w:rPr>
          <w:sz w:val="28"/>
          <w:szCs w:val="28"/>
        </w:rPr>
        <w:t xml:space="preserve">Возможность реализации материалов, разработанных (полученных) студентом в проекте. 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очка зрения руководителя о возможности допуска ВКР к защите и присвоения её автору квалификации «бухгалтер, специалист по налогообложению» по специальности 080114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pf.referent.ru:4005/1/59059" \l "l23?l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Экономика и бухгалтерский учет (по отраслям)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(без оценки в баллах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щиту выпускной квалификационной работы отводится до 15 минут. Процедура защиты устанавливается председателем государственной аттестационной комиссии по согласованию с членами комиссии и, как правило, включает доклад студента (не более 10 минут), чтение отзыва и рецензии, вопросы членов комиссии, ответы студента. Может быть предусмотрено выступление руководителя выпускной квалификационной работы, а также рецензента, если он присутствует на заседании государственной аттестационной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оем выступлении студент обосновывает выбор темы, цели и задачи, решаемые в процессе работы над дипломной работой, раскрывает систему методов исследования, используемых для сбора и обобщения материалов по налогообложению, делает общие выводы;</w:t>
      </w:r>
    </w:p>
    <w:p>
      <w:pPr>
        <w:pStyle w:val="Normal"/>
        <w:jc w:val="both"/>
        <w:rPr/>
      </w:pPr>
      <w:r>
        <w:rPr>
          <w:sz w:val="28"/>
          <w:szCs w:val="28"/>
        </w:rPr>
        <w:t>-  после выступления дипломник отвечает на вопросы членов ГАК и замечания рецензента, давая обоснованные ответы или возра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 дипломник излагает содержание своей работы свободно, не читая письменного текста. При этом используются заранее подготовленные таблицы и схемы, иллюстрирующие основные положения дипломной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>- дипломная работа оценивается положительно, если студент: обосновал актуальность темы, правильно сформулировал проблему, цель, задачи и практическую значимость, привлек достаточное количество источников, глубоко проанализировал их и умело использовал для раскрытия темы, проявил самостоятельность  и творческий подход к решению практических задач, сделал соответствующие обобщения и выводы, изложил материал  дипломной работы, оформил работу в соответствии с требованиями и по установленным критериям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и определении окончательной оценки по защите выпускной квалификационной работы учитываются: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- доклад выпускника по каждому разделу выпускной работы;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- ответы на вопросы;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- оценка рецензента;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- отзыв руковод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я государственной аттестационной комиссии протоколируются. В протоколе записываются: итоговая оценка выпускной квалификационной работы, присуждение квалификации и особые мнения членов комиссии. Протоколы заседаний государственной аттестационной комиссии подписываются председателем, заместителем председателя, ответственным секретарем и членами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ы, выполнившие выпускную квалификационную работу, но получившие при защите оценку «неудовлетворительно», имеют право на повторную защиту. В этом случае государственная аттестационная комиссия может признать целесообразным повторную защиту студентом той же выпускной квалификационной работы, либо вынести решение о закреплении за ним нового задания на выпускную квалификационную работу и определить срок повторной защиты, но не ранее чем через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у, получившему оценку «неудовлетворительно» при защите выпускной квалификационной работы, выдается академическая справка установленного образца. Академическая справка обменивается на диплом в соответствии с решением Государственной аттестационной комиссии после успешной защиты студентом выпускной квалификацион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24" w:right="1459" w:firstLine="70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КРИТЕРИИ ОЦЕН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пределения качества выпускной квалификационной работы предлагаются следующие основные показатели ее оценки: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/>
      </w:pPr>
      <w:r>
        <w:rPr>
          <w:sz w:val="28"/>
          <w:szCs w:val="28"/>
        </w:rPr>
        <w:t>соответствие темы исследования специальности, требованиям общепрофессиональной (специальной) подготовки, сформулированным целям и задачам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/>
      </w:pPr>
      <w:r>
        <w:rPr>
          <w:sz w:val="28"/>
          <w:szCs w:val="28"/>
        </w:rPr>
        <w:t>профессиональная компетентность, умение систематизировать и обобщать факты, самостоятельно решать поставленные задачи (в том числе и нестандартные) с использованием передовых научных технологий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структура работы и культура ее оформления; последовательность и логичность, завершенность изложения, наличие научно-справочного аппарата, стиль изложения; 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/>
      </w:pPr>
      <w:r>
        <w:rPr>
          <w:sz w:val="28"/>
          <w:szCs w:val="28"/>
        </w:rPr>
        <w:t>достоверность и объективность результатов квалификационной работы, использование в работе научных достижений отечественных и зарубежных исследователей, собственных исследований и реального опыта; логические аргументы; апробация в среде специалистов - практиков, преподавателей, исследователей и т.п.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/>
      </w:pPr>
      <w:r>
        <w:rPr>
          <w:sz w:val="28"/>
          <w:szCs w:val="28"/>
        </w:rPr>
        <w:t>использование современных информационных технологий, способность применять в работе математические методы исследований и вычислительную технику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/>
      </w:pPr>
      <w:r>
        <w:rPr>
          <w:sz w:val="28"/>
          <w:szCs w:val="28"/>
        </w:rPr>
        <w:t>возможность использования результатов в профессиональной практике для решения научных, творческих, организационно-управленческих, образовательных зад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ценке выпускной квалификационной работы дополнительно должны быть учтены качество сообщения, отражающего основные моменты выпускной квалификационной работы, и ответы выпускника на вопросы, заданные по теме его выпускной квалификационной работы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317"/>
        <w:ind w:left="29" w:hanging="0"/>
        <w:jc w:val="both"/>
        <w:rPr/>
      </w:pPr>
      <w:r>
        <w:rPr>
          <w:spacing w:val="-2"/>
          <w:sz w:val="28"/>
          <w:szCs w:val="28"/>
        </w:rPr>
        <w:tab/>
      </w:r>
      <w:r>
        <w:rPr>
          <w:sz w:val="28"/>
          <w:szCs w:val="28"/>
        </w:rPr>
        <w:tab/>
        <w:t>При определении окончательной оценки по защите дипломной работы учитыва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8" w:leader="none"/>
        </w:tabs>
        <w:spacing w:lineRule="exact" w:line="317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 выпускника по каждому раздел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8" w:leader="none"/>
        </w:tabs>
        <w:spacing w:lineRule="exact" w:line="317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8" w:leader="none"/>
        </w:tabs>
        <w:spacing w:lineRule="exact" w:line="317" w:before="5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реценз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зыв руководителя.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317"/>
        <w:ind w:left="29" w:right="518" w:hanging="0"/>
        <w:jc w:val="both"/>
        <w:rPr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 xml:space="preserve">Результаты защиты определяются оценками </w:t>
      </w:r>
      <w:r>
        <w:rPr>
          <w:i/>
          <w:iCs/>
          <w:sz w:val="28"/>
          <w:szCs w:val="28"/>
        </w:rPr>
        <w:t>«отлично», «хорошо»,</w:t>
        <w:br/>
        <w:t>«удовлетворительно», «неудовлетворительно».</w:t>
      </w:r>
    </w:p>
    <w:p>
      <w:pPr>
        <w:pStyle w:val="Normal"/>
        <w:shd w:fill="FFFFFF" w:val="clear"/>
        <w:spacing w:lineRule="exact" w:line="317"/>
        <w:ind w:left="53" w:firstLine="696"/>
        <w:jc w:val="both"/>
        <w:rPr/>
      </w:pPr>
      <w:r>
        <w:rPr>
          <w:b/>
          <w:bCs/>
          <w:i/>
          <w:iCs/>
          <w:sz w:val="28"/>
          <w:szCs w:val="28"/>
        </w:rPr>
        <w:t xml:space="preserve">«Отлично» </w:t>
      </w:r>
      <w:r>
        <w:rPr>
          <w:sz w:val="28"/>
          <w:szCs w:val="28"/>
        </w:rPr>
        <w:t>выставляется за дипломную работу, которая имеет положительные отзывы руководителя и рецензента. При его защите студент-выпускник показывает глубокое знание вопросов темы, свободно оперирует данными исследования, вносит обоснованные предложения, во время доклада использует наглядные пособия, легко отвечает на поставленные вопросы.</w:t>
      </w:r>
    </w:p>
    <w:p>
      <w:pPr>
        <w:pStyle w:val="Normal"/>
        <w:shd w:fill="FFFFFF" w:val="clear"/>
        <w:spacing w:lineRule="exact" w:line="317"/>
        <w:ind w:left="77" w:firstLine="696"/>
        <w:jc w:val="both"/>
        <w:rPr/>
      </w:pPr>
      <w:r>
        <w:rPr>
          <w:b/>
          <w:bCs/>
          <w:i/>
          <w:iCs/>
          <w:sz w:val="28"/>
          <w:szCs w:val="28"/>
        </w:rPr>
        <w:t xml:space="preserve">«Хорошо» </w:t>
      </w:r>
      <w:r>
        <w:rPr>
          <w:sz w:val="28"/>
          <w:szCs w:val="28"/>
        </w:rPr>
        <w:t>выставляется за дипломную работу, которая имеет положительный отзыв руководителя и рецензента. При его защите студент-выпускник показывает знания вопросов темы, оперирует данными исследования, вносит предложения по теме исследования, во время доклада использует наглядные пособия, без особых затруднений отвечает на поставленные вопросы.</w:t>
      </w:r>
    </w:p>
    <w:p>
      <w:pPr>
        <w:pStyle w:val="Normal"/>
        <w:shd w:fill="FFFFFF" w:val="clear"/>
        <w:spacing w:lineRule="exact" w:line="317"/>
        <w:ind w:left="77" w:firstLine="706"/>
        <w:jc w:val="both"/>
        <w:rPr/>
      </w:pPr>
      <w:r>
        <w:rPr>
          <w:b/>
          <w:bCs/>
          <w:i/>
          <w:iCs/>
          <w:sz w:val="28"/>
          <w:szCs w:val="28"/>
        </w:rPr>
        <w:t xml:space="preserve">«Удовлетворительно» </w:t>
      </w:r>
      <w:r>
        <w:rPr>
          <w:sz w:val="28"/>
          <w:szCs w:val="28"/>
        </w:rPr>
        <w:t>выставляется за дипломную работу, в отзывах руководителя  рецензента которого имеются замечания по содержанию работы и методике анализа. При его защите студент-выпускник проявляет не уверенность, показывает слабое знание вопросов темы, не всегда дает исчерпывающие аргументированные ответы на заданные вопросы.</w:t>
      </w:r>
    </w:p>
    <w:p>
      <w:pPr>
        <w:pStyle w:val="Normal"/>
        <w:shd w:fill="FFFFFF" w:val="clear"/>
        <w:spacing w:lineRule="exact" w:line="322"/>
        <w:ind w:right="-82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Неудовлетворительно» </w:t>
      </w:r>
      <w:r>
        <w:rPr>
          <w:sz w:val="28"/>
          <w:szCs w:val="28"/>
        </w:rPr>
        <w:t xml:space="preserve">выставляется за дипломную работу, которая не отвечает требованиям, изложенным в методических указаниях кафедры химических специальностей. В отзывах руководителя и рецензента имеются критические замечания. При защите дипломной работы студент-выпускник затрудняется отвечать на поставленные вопросы по теме, не знает теории вопроса, при ответе </w:t>
      </w:r>
      <w:r>
        <w:rPr>
          <w:spacing w:val="-1"/>
          <w:sz w:val="28"/>
          <w:szCs w:val="28"/>
        </w:rPr>
        <w:t xml:space="preserve">допускает существенные ошибки. К защите не подготовлены наглядные </w:t>
      </w:r>
      <w:r>
        <w:rPr>
          <w:sz w:val="28"/>
          <w:szCs w:val="28"/>
        </w:rPr>
        <w:t>пособия.</w:t>
      </w:r>
    </w:p>
    <w:p>
      <w:pPr>
        <w:pStyle w:val="Normal"/>
        <w:shd w:fill="FFFFFF" w:val="clear"/>
        <w:spacing w:lineRule="exact" w:line="322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28"/>
          <w:szCs w:val="28"/>
        </w:rPr>
        <w:t>. РАСПРЕДЕЛЕНИЕ ОТВЕТСТВЕННОСТИ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8.1 Директор: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утверждает настоящий стандарт и изменения к нему;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утверждает всю документацию для проведения ИГА;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пускает студентов к ИГА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2. Заместитель директора по учебной работе: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существляет контроль результативности процесса проведения ИГА;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ряет всю документацию для проведения ИГА;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утверждает графики выполнения дипломных работ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8.3 Заведующий отделением: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одготавливает всю документацию для проведения ИГА;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- вносит предложения в приказ по кандидатурам преподавателей, входящих в состав ГАК;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направляет студента на рецензию;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беспечивает процесс проведения ИГА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4  Председатели цикловых комиссий спецдисциплин бухгалтерского отделения и экономических дисциплин вместе с преподавателями подготавливают необходимые экзаменационные материалы – задания для проведения первого и второго этапов Итогового междисциплинарного экзамена 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8.5 Руководители дипломных работ: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8"/>
          <w:szCs w:val="28"/>
        </w:rPr>
        <w:t xml:space="preserve">-   </w:t>
      </w:r>
      <w:r>
        <w:rPr>
          <w:bCs/>
          <w:sz w:val="28"/>
          <w:szCs w:val="28"/>
        </w:rPr>
        <w:t>участвуют в определении тем дипломных работ и разработке  индивидуальных заданий для каждого студента;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оказывают помощь студентам в определении перечня вопросов и  материалов, которые они должны изучить и собрать во время преддипломной практики;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   консультируют студентов по вопросам порядка и последовательности выполнения дипломной работы, объема и содержания работы;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   оказывают помощь студентам в подборе литературы, которой они должны пользоваться при написании дипломной работы;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регулярно контролируют график выполнения дипломных работ студентами;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   присутствуют на защите студентами дипломных работ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8.6 Учебная часть:</w:t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 представляет всю бланочную документацию для проведения ИГА;</w:t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обеспечивает своевременную выдачу дипломов.</w:t>
      </w:r>
    </w:p>
    <w:p>
      <w:pPr>
        <w:pStyle w:val="Normal"/>
        <w:shd w:fill="FFFFFF" w:val="clear"/>
        <w:spacing w:lineRule="exact" w:line="322"/>
        <w:ind w:right="-82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spacing w:lineRule="auto" w:line="240"/>
        <w:ind w:left="566" w:hanging="0"/>
        <w:rPr/>
      </w:pPr>
      <w:r>
        <w:rPr>
          <w:sz w:val="28"/>
          <w:szCs w:val="28"/>
        </w:rPr>
        <w:t>9.ХРАНЕНИЕ ВЫПУСКНЫХ КВАЛИФИКАЦИОННЫХ РАБО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ные студентами выпускные квалификационные работы хранятся после их защиты в образовательном учреждении пять лет. По истечении указанного срока вопрос о дальнейшем хранении решается организуемой по приказу директора колледжа комиссией, которая представляет предложения о списании выпускных квалификацион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сание ВКР оформляется соответствующим а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е выпускные квалификационные работы, представляющие учебно-методическую ценность, могут быть использованы в качестве учебных пособий в колледж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запросу предприятия, учреждения, организации директор колледжа имеет право разрешить снимать копии выпускных квалификационных работ студентов. При наличии в ВКР изобретения или рационализаторского предложения разрешение на копию выдается только после оформления (в установленном порядке) заявки на авторские права студ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делия и продукты творческой деятельности по решению государственной аттестационной комиссии могут не подлежать хранению в течение пяти лет. Они могут быть использованы в качестве учебных пособий, реализованы через выставки-продажи и т.п.</w:t>
      </w:r>
    </w:p>
    <w:p>
      <w:pPr>
        <w:pStyle w:val="Normal"/>
        <w:shd w:fill="FFFFFF" w:val="clea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5" w:after="0"/>
        <w:ind w:left="10" w:hanging="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Необходимые экзаменационные материалы – </w:t>
      </w:r>
      <w:r>
        <w:rPr>
          <w:rStyle w:val="Emphasis"/>
          <w:b/>
          <w:i w:val="false"/>
          <w:color w:val="000000"/>
          <w:sz w:val="28"/>
          <w:szCs w:val="28"/>
        </w:rPr>
        <w:t>темы дипломных работ: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 ВК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чет и анализ дебиторской и кредиторской задолженности   на предприят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баланс:      структура, построение и информационные возможности на примере пред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обложение на предприятиях малого бизне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инансового состояния предприятия в условиях рын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нематериальных активов на предприят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: механизм исчисления и совершенствова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та переменных и постоянных затрат на предприят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и анализ выпуска готовой продукции, ее отгрузки и продаж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и анализ использования материально-производственных запасов в организ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та и анализа использования основ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товарных операций в торговых организац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и налогообложение торгов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 учет  выпуска готовой продукции (работ, услуг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и аудит формирования и использования прибыл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четной политики организ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инансового результата деятельности пред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оставления бухгалтерской отчетности на предприятиях малого бизнес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четов с персоналом по оплате тру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Организация учета оплаты труда на предприят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чет и аудит продаж готовой продукции и формирование финансового результата от продаж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чет движения денежных средств в организац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ская проверка учета расчетов с подотчетными лицами.</w:t>
            </w:r>
          </w:p>
        </w:tc>
      </w:tr>
    </w:tbl>
    <w:p>
      <w:pPr>
        <w:pStyle w:val="Style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емы     выпускных      квалификационных работ закрепляются за студентами приказом </w:t>
      </w:r>
      <w:r>
        <w:rPr>
          <w:sz w:val="28"/>
          <w:szCs w:val="28"/>
        </w:rPr>
        <w:t xml:space="preserve">директора.     </w:t>
      </w:r>
    </w:p>
    <w:p>
      <w:pPr>
        <w:pStyle w:val="Style1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ериод подготовки к защите проводятся  консультации в объеме 20 часов на учебную группу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Перечень наглядных пособий, материалов справочного характера, нормативных документов, разрешенных к использованию при итоговой государственной аттестации:</w:t>
      </w:r>
    </w:p>
    <w:p>
      <w:pPr>
        <w:pStyle w:val="Normal"/>
        <w:widowControl/>
        <w:shd w:fill="FFFFFF" w:val="clear"/>
        <w:rPr/>
      </w:pPr>
      <w:r>
        <w:rPr>
          <w:sz w:val="28"/>
          <w:szCs w:val="28"/>
        </w:rPr>
        <w:t>-      компьютер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>-      таблицы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>-      мультимедийная презентация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квалификационной работы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79"/>
        <w:gridCol w:w="546"/>
        <w:gridCol w:w="588"/>
        <w:gridCol w:w="532"/>
        <w:gridCol w:w="694"/>
      </w:tblGrid>
      <w:tr>
        <w:trPr>
          <w:trHeight w:val="1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оценки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5875"/>
        <w:gridCol w:w="518"/>
        <w:gridCol w:w="588"/>
        <w:gridCol w:w="532"/>
        <w:gridCol w:w="708"/>
      </w:tblGrid>
      <w:tr>
        <w:trPr>
          <w:tblHeader w:val="true"/>
          <w:trHeight w:val="3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0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 проблем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уальность чётко сформулирована, обоснована, опирается на  фундаментальные исследования, служит основой для определения авторской позиции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обосновывается и служит основной авторской позиции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уальность сформулирована неточно, аргументы – доказательства не соответствуют тезису, присутствует неконструктивное заимствование теоретического обоснования из литературы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 не обоснова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78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сслед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 положения аппарата исследования чётко и верно сформулированы, между ними устанавливается логическая взаимозависим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жения аппарата исследования сформулированы, однако имеются отдельные (одно – два) незначительных недочёта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жения аппарата исследования сформулированы корректно, имеется несогласованность отдельных категорий аппарата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жения аппарата исследования не соответствуют содержанию работы, сформулированы расплывчато и неконкретно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0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соответствует типу заявленной работы, является продуманным, позволяющим раскрыть логику исследования, обозначить микро темы и их последова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работы продумано, логика раскрытие темы понятна, микротемы выделяются, допущены недочёты в формулировании названий параграфов и гла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ржание в целом соответствует типу работы, однако последовательность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достижения целей не просматривается за выделенными микротемами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а работы не позволяет выявить логику раскрытие темы, затруднено установление взаимозависимости обозначенных микротем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208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че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довательность изложения логически обоснована, отсутствуют фактические ошибки искажения, речевое оформление правильное. Анализ первоисточников отличается междисциплинарностью, критичностью, самостоятельностью, умением оценивать разные подходы и точки зрения и на сущность излагаемого вопроса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ложения сущности рассматриваемого вопроса правильное и достаточно полное, имеются отдельные незначительные нарушения последовательности изложения мыслей, допускаются единичные речевые неточности. Анализ первоисточников проводится на основании положений смежных научных областей. Приводятся, но не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анализируются различные точки зрения на содержание категориального аппарата, пути разрешения проблемы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ускаются нарушения в последовательности изложения содержания, не влияющие на понимание собственного смысла излагаемого материала. Имеются речевые недочёты в содержании и построении текста (не более Анализ первоисточников проводится на основании одной научной области. Различные точки зрения исследователей не анализируются и не приводятся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рушена последовательность изложения содержания, во всех частях работы отсутствует связь между ними, имеется много фактических неточностей. В работе отсутствуют ссылки на первоисточники, материал излагается лишь на основе использования учебно-методической литературы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6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по глав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воды содержат чётко сформулированные итоги каждого этапа исследования. Формулировки являются чёткими, краткими, логически безупречными. Заключение соотносится с поставленными целями и задачами исследования, содержат практические рекомендации по применению рекомендаций, определены значимость работы и возможность её практического применения, пути и перспективы дальнейшего исследования темы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воды содержат чётко сформулированные итоги каждого этапа исследования. Формулировки являются чёткими, краткими, логически безупречными. Заключение соотносится  с поставленными во ведении целями и задачами исследования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воды сформулированы нечетко, частично отражают содержание главы. Заключение не соотносится с поставленными во ведении целью и задачами исследования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улировка выводов является произвольной. Не соответствующей содержанию главы. Заключение не содержит ответа на проблему, поставленную во ведении к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нботе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1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ель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и автора являются оригинальными, содержат конструктивные и конкретные указания оставить практических работников в данной области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ы, представленные автором, являются теоретически обоснованным оригинальным комплексом, представляют интерес для практических работников в данной области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и, представленные автором, полностью заимствованы из литературы, не адаптированы конкретным условиям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рактической части не представлены конкретные материалы, позволяющие составить целостное представление о проделанной автором работе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74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-графия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исок литературы  оформлен, верно, является  полным, содержит указание на использование нормативной, периодической, учебно-методической литературы. Представлены современные издания (последние два года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исок литературы оформлен верно,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является полным, содержит указание на использования нормативной, периодической, учебно-методической литературы. Однако в списке отсутствуют современные источники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исок литературы оформлен, верно, но содержит преимущественно учебно-методическую литературу. Объем специальных периодических изданий незначителен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исок литературы оформлен с ошибками, содержит не достаточное количество источников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91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-ление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ие соответствует всем требованиям,  предъявляемым к выпускной учебно-исследовательской работ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еются отдельные недочеты в оформление текста работы (нумерация страниц, внутритекстовые элементы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сутствуют ошибки в оформлении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нботы (ссылки на литературу, оформление списка литературы)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боты не соответствует  большинству требований предъявляемых к ней, имеются грамматические ошибки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9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баллов: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е 25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900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на рецензию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softHyphen/>
        <w:softHyphen/>
        <w:t>(фамилия, имя, отчество рецензента)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>
          <w:color w:val="000000"/>
          <w:sz w:val="28"/>
          <w:szCs w:val="28"/>
        </w:rPr>
        <w:t>ГБОУ СПО ВО ГСК  направляет Вам на рецензию дипломную работу студента (тки) по специальности 080114 «Экономика и бухгалтерский учет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фамилия, имя, отчество студента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соответствии с инструкцией по дипломной работе и ее защите рецензия должна включа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о степени соответствия выполненной дипломной работы заданию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color w:val="000000"/>
          <w:sz w:val="28"/>
          <w:szCs w:val="28"/>
        </w:rPr>
        <w:t>Характеристику выполнения каждого раздела дипломной работы, степени использования дипломником последних достижений науки и производств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color w:val="000000"/>
          <w:sz w:val="28"/>
          <w:szCs w:val="28"/>
        </w:rPr>
        <w:t>перечень положительных качеств работы и ее недостатков (если последние имеются в работе)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color w:val="000000"/>
          <w:sz w:val="28"/>
          <w:szCs w:val="28"/>
        </w:rPr>
        <w:t>рекомендации о возможности предоставления работы для защиты ее перед Государственной аттестационной комиссии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ую оценку дипломной работы.</w:t>
      </w:r>
    </w:p>
    <w:p>
      <w:pPr>
        <w:pStyle w:val="Normal"/>
        <w:ind w:left="14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 рецензии могут быть сделаны и друг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еобходимые по Вашему мнению) замечания и предложения по рабо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ию разрешается выдавать студенту для предоставления в учебную ч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дипломной работы состоится «___»___________20    __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Зав.отделением                                    И.А.Калашни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_200__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правление на рецензию дипломной работы выписывает заведующий отделением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708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90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90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защиты выпускных квалификационных работ</w:t>
      </w:r>
    </w:p>
    <w:p>
      <w:pPr>
        <w:pStyle w:val="Normal"/>
        <w:rPr/>
      </w:pPr>
      <w:r>
        <w:rPr/>
        <w:t>по специальности ________________________________________________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395"/>
        <w:gridCol w:w="851"/>
        <w:gridCol w:w="850"/>
        <w:gridCol w:w="992"/>
        <w:gridCol w:w="709"/>
        <w:gridCol w:w="1134"/>
        <w:gridCol w:w="709"/>
      </w:tblGrid>
      <w:tr>
        <w:trPr>
          <w:trHeight w:val="32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-90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5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чная 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ончили образовательное учреждение С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ы к защи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к защите выпускных квалификацион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щено выпускных квалификацион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пускных квалификационных работ, выполн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темам, предложенным студ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явкам организаций,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области поисковых исслед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выпускных квалификационных работ, рекомендованных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опублик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недр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900" w:hanging="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едомость защиты дипломных рабо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едомость защиты квалификационных работ группы Б-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1680"/>
        <w:gridCol w:w="1170"/>
        <w:gridCol w:w="966"/>
        <w:gridCol w:w="924"/>
        <w:gridCol w:w="930"/>
        <w:gridCol w:w="708"/>
        <w:gridCol w:w="851"/>
        <w:gridCol w:w="1111"/>
      </w:tblGrid>
      <w:tr>
        <w:trPr>
          <w:trHeight w:val="4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валифи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ионной работы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>
          <w:trHeight w:val="14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оретическая ча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ая ча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ы на вопросы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едседатель ГАК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Зам.председателя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лены комиссии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екретарь</w:t>
        <w:tab/>
        <w:tab/>
        <w:tab/>
        <w:tab/>
        <w:tab/>
        <w:tab/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ет секретарь учебной ча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90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133"/>
        </w:tabs>
        <w:ind w:left="1133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16"/>
        </w:tabs>
        <w:ind w:left="1416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700"/>
        </w:tabs>
        <w:ind w:left="1700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983"/>
        </w:tabs>
        <w:ind w:left="1983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267"/>
        </w:tabs>
        <w:ind w:left="2267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50"/>
        </w:tabs>
        <w:ind w:left="2550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34"/>
        </w:tabs>
        <w:ind w:left="283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117"/>
        </w:tabs>
        <w:ind w:left="311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6"/>
        </w:tabs>
        <w:ind w:left="566" w:hanging="283"/>
      </w:p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283"/>
      </w:pPr>
    </w:lvl>
    <w:lvl w:ilvl="2">
      <w:start w:val="1"/>
      <w:numFmt w:val="decimal"/>
      <w:lvlText w:val="%3."/>
      <w:lvlJc w:val="left"/>
      <w:pPr>
        <w:tabs>
          <w:tab w:val="num" w:pos="1133"/>
        </w:tabs>
        <w:ind w:left="1133" w:hanging="283"/>
      </w:pPr>
    </w:lvl>
    <w:lvl w:ilvl="3">
      <w:start w:val="1"/>
      <w:numFmt w:val="decimal"/>
      <w:lvlText w:val="%4."/>
      <w:lvlJc w:val="left"/>
      <w:pPr>
        <w:tabs>
          <w:tab w:val="num" w:pos="1417"/>
        </w:tabs>
        <w:ind w:left="1417" w:hanging="283"/>
      </w:pPr>
    </w:lvl>
    <w:lvl w:ilvl="4">
      <w:start w:val="1"/>
      <w:numFmt w:val="decimal"/>
      <w:lvlText w:val="%5."/>
      <w:lvlJc w:val="left"/>
      <w:pPr>
        <w:tabs>
          <w:tab w:val="num" w:pos="1700"/>
        </w:tabs>
        <w:ind w:left="1700" w:hanging="283"/>
      </w:pPr>
    </w:lvl>
    <w:lvl w:ilvl="5">
      <w:start w:val="1"/>
      <w:numFmt w:val="decimal"/>
      <w:lvlText w:val="%6."/>
      <w:lvlJc w:val="left"/>
      <w:pPr>
        <w:tabs>
          <w:tab w:val="num" w:pos="1984"/>
        </w:tabs>
        <w:ind w:left="1984" w:hanging="283"/>
      </w:pPr>
    </w:lvl>
    <w:lvl w:ilvl="6">
      <w:start w:val="1"/>
      <w:numFmt w:val="decimal"/>
      <w:lvlText w:val="%7."/>
      <w:lvlJc w:val="left"/>
      <w:pPr>
        <w:tabs>
          <w:tab w:val="num" w:pos="2267"/>
        </w:tabs>
        <w:ind w:left="2267" w:hanging="283"/>
      </w:pPr>
    </w:lvl>
    <w:lvl w:ilvl="7">
      <w:start w:val="1"/>
      <w:numFmt w:val="decimal"/>
      <w:lvlText w:val="%8."/>
      <w:lvlJc w:val="left"/>
      <w:pPr>
        <w:tabs>
          <w:tab w:val="num" w:pos="2551"/>
        </w:tabs>
        <w:ind w:left="2551" w:hanging="283"/>
      </w:pPr>
    </w:lvl>
    <w:lvl w:ilvl="8">
      <w:start w:val="1"/>
      <w:numFmt w:val="decimal"/>
      <w:lvlText w:val="%9."/>
      <w:lvlJc w:val="left"/>
      <w:pPr>
        <w:tabs>
          <w:tab w:val="num" w:pos="2834"/>
        </w:tabs>
        <w:ind w:left="2834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360"/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jc w:val="both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9"/>
    <w:rPr/>
  </w:style>
  <w:style w:type="character" w:styleId="1">
    <w:name w:val=" Знак Знак1"/>
    <w:qFormat/>
    <w:rPr>
      <w:rFonts w:eastAsia="MS Mincho;Arial Unicode MS"/>
      <w:sz w:val="24"/>
      <w:szCs w:val="24"/>
      <w:lang w:val="ru-RU" w:eastAsia="ja-JP" w:bidi="ar-SA"/>
    </w:rPr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Style10">
    <w:name w:val=" Знак Знак"/>
    <w:basedOn w:val="Style9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left="320" w:hanging="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640" w:hanging="64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MS Mincho;Arial Unicode MS"/>
      <w:sz w:val="24"/>
      <w:szCs w:val="24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widowControl/>
      <w:autoSpaceDE w:val="true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6:23:00Z</dcterms:created>
  <dc:creator>КМВ</dc:creator>
  <dc:description/>
  <cp:keywords/>
  <dc:language>en-US</dc:language>
  <cp:lastModifiedBy>1c</cp:lastModifiedBy>
  <cp:lastPrinted>2013-01-21T11:56:00Z</cp:lastPrinted>
  <dcterms:modified xsi:type="dcterms:W3CDTF">2013-02-28T10:53:00Z</dcterms:modified>
  <cp:revision>16</cp:revision>
  <dc:subject/>
  <dc:title/>
</cp:coreProperties>
</file>