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/>
      </w:pPr>
      <w:r>
        <w:rPr>
          <w:spacing w:val="-20"/>
        </w:rPr>
        <w:t xml:space="preserve">ДЕПАРТАМЕНТ СМОЛЕНСКОЙ ОБЛАСТИ </w:t>
      </w:r>
    </w:p>
    <w:p>
      <w:pPr>
        <w:pStyle w:val="Style18"/>
        <w:ind w:hanging="0"/>
        <w:jc w:val="center"/>
        <w:rPr>
          <w:spacing w:val="-20"/>
        </w:rPr>
      </w:pPr>
      <w:r>
        <w:rPr>
          <w:spacing w:val="-20"/>
        </w:rPr>
        <w:t>ПО ОБРАЗОВАНИЮ, НАУКЕ И ДЕЛАМ МОЛОДЁЖИ</w:t>
      </w:r>
    </w:p>
    <w:p>
      <w:pPr>
        <w:pStyle w:val="Style18"/>
        <w:spacing w:lineRule="exact" w:line="240"/>
        <w:ind w:hanging="0"/>
        <w:jc w:val="center"/>
        <w:rPr/>
      </w:pPr>
      <w:r>
        <w:rPr/>
        <w:t>Сафоновский филиал 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Style18"/>
        <w:spacing w:lineRule="exact" w:line="240"/>
        <w:ind w:hanging="0"/>
        <w:jc w:val="center"/>
        <w:rPr/>
      </w:pPr>
      <w:r>
        <w:rPr/>
        <w:t>«Смоленский промышленно-экономический колледж»</w:t>
      </w:r>
    </w:p>
    <w:p>
      <w:pPr>
        <w:pStyle w:val="Style18"/>
        <w:spacing w:lineRule="exact" w:line="240"/>
        <w:ind w:hanging="0"/>
        <w:jc w:val="center"/>
        <w:rPr/>
      </w:pPr>
      <w:r>
        <w:rPr/>
        <w:t xml:space="preserve">(Сафоновский филиал ОГБОУ СПО </w:t>
      </w:r>
    </w:p>
    <w:p>
      <w:pPr>
        <w:pStyle w:val="Style18"/>
        <w:spacing w:lineRule="exact" w:line="240"/>
        <w:ind w:hanging="0"/>
        <w:jc w:val="center"/>
        <w:rPr/>
      </w:pPr>
      <w:r>
        <w:rPr/>
        <w:t>«Смоленский промышленно - экономический колледж»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6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230115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 xml:space="preserve">                </w:t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3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учебной дисциплины входит в состав вариативной части основной профессиональной образовательной программы  и предназначена для реализаций требований Федерального государственного образовательного стандарта среднего профессионального образования  по специальности 230115 Программирование в компьютерных системах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работчик</w:t>
            </w:r>
            <w:r>
              <w:rPr>
                <w:color w:val="000000"/>
                <w:sz w:val="28"/>
                <w:szCs w:val="28"/>
              </w:rPr>
              <w:t>________</w:t>
            </w:r>
            <w:r>
              <w:rPr>
                <w:sz w:val="28"/>
                <w:szCs w:val="28"/>
              </w:rPr>
              <w:t xml:space="preserve">А.С. Малуева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 xml:space="preserve">Сафоновского филиала ОГБОУ СПО «Смоленский промышленно-экономический колледж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с Методическим объединением педагогов-психологов г. Сафоново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а научно - методическим советом ОГБОУ СПО «Смоленский промышленно-экономический колледж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__ от «__» ___________ 20__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смотрена методическим советом Сафоновского филиала ОГБОУ СПО «Смоленский промышленно-экономический колледж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___ от «___» __________ 20__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чальник службы ОД и НМС ______</w:t>
            </w:r>
            <w:r>
              <w:rPr>
                <w:sz w:val="28"/>
                <w:szCs w:val="28"/>
              </w:rPr>
              <w:t>Е.А.Киселё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общеобразовательны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 «___» _________ 20___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И.Л.Карп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цензент_____</w:t>
            </w:r>
            <w:r>
              <w:rPr>
                <w:sz w:val="28"/>
                <w:szCs w:val="28"/>
              </w:rPr>
              <w:t>____Балакина Н.Н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ОУ СПО «Смоленский промышленно-экономический колледж»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цензент_</w:t>
            </w:r>
            <w:r>
              <w:rPr>
                <w:sz w:val="28"/>
                <w:szCs w:val="28"/>
                <w:lang w:val="ru-RU" w:eastAsia="ru-RU"/>
              </w:rPr>
              <w:t>____________Байдакова В.А.,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МО педагогов-психологов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РЕЧЕНЬ РАЗВИВАЕМЫХ КОМПЕТЕНЦИЙ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ям среднего профессионального образования (далее - СПО) социально-экономическо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является вариативной и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220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ехники и приемы эффективного общения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иемы саморегуляции поведения в процессе межличностного общения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hanging="20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228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заимосвязь общения и деятельности, цели, функции,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оли и ролевые ожид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иды социальных взаимо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этические принцип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сточники, причины, виды и способы разрешения конфликтов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>
          <w:trHeight w:val="5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ПК 5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изводить инсталляцию, настройку и обслуживание программного обеспечения компьютерных систе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5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/>
            </w:pPr>
            <w:r>
              <w:rPr/>
              <w:t>Осуществлять выбор методов и средств измерения эксплуатационных характеристик объекто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5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боты по модификации отдельных компонент программного обеспе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5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еспечивать защиту программного обеспечения компьютерных сист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56"/>
      </w:tblGrid>
      <w:tr>
        <w:trPr>
          <w:trHeight w:val="460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готовка и написание сообщений и доклад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 деловым игра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и участие в дискуссиях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производственных ситуац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</w:t>
            </w:r>
            <w:r>
              <w:rPr>
                <w:b/>
                <w:i/>
                <w:iCs/>
                <w:sz w:val="28"/>
                <w:szCs w:val="28"/>
              </w:rPr>
              <w:t xml:space="preserve">  зачета </w:t>
            </w:r>
            <w:r>
              <w:rPr>
                <w:i/>
                <w:sz w:val="28"/>
                <w:szCs w:val="28"/>
              </w:rPr>
              <w:t>с использованием контрольных материалов в виде набора заданий тестового тип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Психология общ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657"/>
        <w:gridCol w:w="2045"/>
        <w:gridCol w:w="1537"/>
      </w:tblGrid>
      <w:tr>
        <w:trPr>
          <w:trHeight w:val="99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1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7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едение в учебную дисциплину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значение учебной дисциплины «Психология общения». Основные понятия. Требования к изучаемой дисциплине. Роль общения в профессиональной деятельности челове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8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уя профессиограмму своей специальности, опишите роль и место общения в структуре деятель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щение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– основа человеческого быти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Общение  в  системе  межличностных  и  общественных 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циальная роль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Классификация общения. Виды, функции общения. Структура и средства общения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Единство общения и деятельности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№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докладов и выступлений по теме: «Общение – основа человеческого быт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как восприятие людьми друг друга (перцептивная сторона общения)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онятие социальной перцепции. Факторы, оказывающие влияние на восприятие. Искажение в процессе восприятия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сихологические механизмы восприятия. Влияние имиджа на восприятие человека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№ 1,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диагностика по теме «Общение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агностический инструментар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Коммуникативные и организаторские способ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Ваш стиль делового общ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Ваши эмпатические способ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анализ результатов тест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лана действий по коррекции результатов, мешающих эффективному общ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№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выступлений на темы: «Значение стереотипа в профессиональной деятельности», «Роль восприятия в развитии межличностного общения», «Влияние внешнего вида человека на успех в профессиональной деятель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как взаимодействие (интерактивная сторона общения)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Типы взаимодействия: кооперация и конкуренция. Позиции взаимодействия в русле трансактного анализа. Ориентация на понимание и ориентация на контроль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Взаимодействие как организация совместной деятельности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№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зработка сценариев взаимодействия и определение их роли в межличностном общ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Определение практической значимости трансактного анализа Э. Бер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как обмен информацией (коммуникативная сторона общения)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</w:rPr>
              <w:t>1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Основные элементы коммуникации. Вербальная коммуникация. Коммуникативные барьеры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Невербальная коммуникация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Методы развития коммуникативных способностей. Виды, правила и техники слушания. Толерантность как средство повышения эффективности общения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сихологические аспекты общения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№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диагностика: «Уровень владения невербальными компонентами в процессе делового общения» Анализ самодиагно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диагностика «Коммуникативная толерантность» Анализ диагностик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делового общения и их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Деловая беседа. Формы постановки вопросов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7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сихологические особенности ведения деловых дискуссий и публичных выступлений. Аргументация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№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амопрезентац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2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ликты и способы их предупреждения и разрешени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ликт: его сущность и основн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онятие конфликта и его структура. Невербальное проявление конфликта. Стратегия разрешения конфликтов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диагностика по теме «Конфлик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агностический инструментар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Твоя конфликтност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Стратегия поведения в конфликтах» К. Том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Анализ своего поведения на основании результатов диагностики.  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анализировать художественные произведения, в которых рассматриваются различные стратегии поведения в конфликт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ьное реагирование в конфликтах и саморегуля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Особенности эмоционального реагирования в конфликтах. Гнев и агрессия. Разрядка эмоций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8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равила поведения в конфликтах. Влияние толерантности на разрешение конфликтной ситуации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№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общение на тему: «Роль руководителя в разрешении конфликтов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Этические формы общени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 Общие сведения об этической культуре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Понятие: этика и мораль. Категория этики. Нормы морали. Моральные принципы и нормы как основа эффективного общен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3</w:t>
            </w:r>
          </w:p>
        </w:tc>
      </w:tr>
      <w:tr>
        <w:trPr>
          <w:trHeight w:val="32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Деловой этикет в профессиональной деятельности. Взаимосвязь делового этикета и этики деловых отношений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4 </w:t>
            </w:r>
            <w:r>
              <w:rPr>
                <w:bCs/>
              </w:rPr>
              <w:t>«Разработка этических норм своей профессиональной деятельност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 №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Сформулировать принципы делового этикета и определить их значение в профессиональной сфер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1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Все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окументацион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кабинета; ФГОС СПО специальности; план работы учебного кабинета; план работы СНО;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чебно-метод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ы практических и семинарских занятий по дисциплине «Психология обще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дидактический материал по учебной дисциплине «Психология обще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банк оценочных материалов по дисциплине «Психология общения» в форме разноуровневых тестовых заданий, ситуационны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 по дисциплине «Психология обще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айд – лекции к дисциплине «Психология общ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чебные рабочие места оснащенные ПВ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тернет рес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ограммные средства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ндреева Г. М. «Социальная  психология». - М. : Аспект – пресс, 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ндреенко Е. В. «Социальная  психология» - М.: Академия, 2009.</w:t>
      </w:r>
    </w:p>
    <w:p>
      <w:pPr>
        <w:pStyle w:val="Normal"/>
        <w:numPr>
          <w:ilvl w:val="0"/>
          <w:numId w:val="4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Соснин В. А., Красникова</w:t>
        </w:r>
      </w:hyperlink>
      <w:r>
        <w:rPr>
          <w:sz w:val="28"/>
          <w:szCs w:val="28"/>
        </w:rPr>
        <w:t xml:space="preserve"> Е. А. Социальная психология. Учебник для ССУЗов (изд:2). – М.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Анцупов А.Я., Шипилов А.И. Конфликтология. – М.: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Берн Э. Игры, в которые играют люди. Люди, которые играют в игры. – М.: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Бороздина Г.В. Психология делового общения. –М.: 2006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Гришина Н.В. Психология конфликта. – СПб.: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Майерс Д. Социальная психология. – СПб.: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анфилова А.П. Деловая коммуникация и профессиональной деятельности. Учебное пособие. – СПб.: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 Петровская Л.А. Компетентность в общении. – М.: 2007.</w:t>
      </w:r>
    </w:p>
    <w:p>
      <w:pPr>
        <w:pStyle w:val="Normal"/>
        <w:jc w:val="both"/>
        <w:rPr/>
      </w:pPr>
      <w:r>
        <w:rPr>
          <w:sz w:val="28"/>
          <w:szCs w:val="28"/>
        </w:rPr>
        <w:t>8)  Социальная психология./ Авторы – составители Р.И. Мокшанцев,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.В. Мокшанцев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М.: Новосибирск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источники: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1)</w:t>
      </w:r>
      <w:hyperlink r:id="rId9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 xml:space="preserve">    Портал психологии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- "Psychology.ru": [Электронный ресурс] - Режим доступа: http://www.psychology.r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Журнал </w:t>
      </w:r>
      <w:hyperlink r:id="rId10" w:tgtFrame="_blank">
        <w:r>
          <w:rPr>
            <w:rStyle w:val="InternetLink"/>
            <w:bCs/>
            <w:color w:val="000000"/>
            <w:sz w:val="28"/>
            <w:szCs w:val="28"/>
          </w:rPr>
          <w:t>"Psychologies"</w:t>
        </w:r>
      </w:hyperlink>
      <w:r>
        <w:rPr>
          <w:color w:val="000000"/>
          <w:sz w:val="28"/>
          <w:szCs w:val="28"/>
        </w:rPr>
        <w:t>: [Электронный ресурс]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жим доступа:</w:t>
      </w:r>
      <w:r>
        <w:rPr>
          <w:b/>
          <w:i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</w:rPr>
          <w:t>http://www.psycholog</w:t>
        </w:r>
        <w:r>
          <w:rPr>
            <w:rStyle w:val="InternetLink"/>
            <w:color w:val="000000"/>
            <w:sz w:val="28"/>
            <w:szCs w:val="28"/>
            <w:lang w:val="en-US"/>
          </w:rPr>
          <w:t>ies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3)  </w:t>
      </w:r>
      <w:r>
        <w:rPr>
          <w:bCs/>
          <w:iCs/>
          <w:sz w:val="28"/>
          <w:szCs w:val="28"/>
        </w:rPr>
        <w:t>Электронная библиотека учебников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ный ресурс] - Режим доступа: </w:t>
      </w:r>
      <w:hyperlink r:id="rId12" w:tgtFrame="_blank">
        <w:r>
          <w:rPr>
            <w:rStyle w:val="InternetLink"/>
            <w:rFonts w:cs="Calibri"/>
            <w:color w:val="000000"/>
            <w:sz w:val="28"/>
            <w:szCs w:val="28"/>
          </w:rPr>
          <w:t>http://studentam.net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bCs/>
          <w:iCs/>
          <w:color w:val="000000"/>
          <w:sz w:val="28"/>
          <w:szCs w:val="28"/>
        </w:rPr>
        <w:t>Библиотека Гумер - гуманитарные науки</w:t>
      </w:r>
      <w:r>
        <w:rPr>
          <w:color w:val="000000"/>
        </w:rPr>
        <w:t xml:space="preserve">: </w:t>
      </w:r>
      <w:r>
        <w:rPr>
          <w:sz w:val="28"/>
          <w:szCs w:val="28"/>
        </w:rPr>
        <w:t xml:space="preserve">[Электронный ресурс] - Режим доступа: </w:t>
      </w:r>
      <w:hyperlink r:id="rId13" w:tgtFrame="_blank">
        <w:r>
          <w:rPr>
            <w:rStyle w:val="InternetLink"/>
            <w:rFonts w:cs="Calibri"/>
            <w:color w:val="000000"/>
            <w:sz w:val="28"/>
            <w:szCs w:val="28"/>
          </w:rPr>
          <w:t>http://www.gumer.info/</w:t>
        </w:r>
      </w:hyperlink>
    </w:p>
    <w:p>
      <w:pPr>
        <w:pStyle w:val="Normal"/>
        <w:rPr/>
      </w:pPr>
      <w:r>
        <w:rPr>
          <w:color w:val="000000"/>
          <w:sz w:val="28"/>
          <w:szCs w:val="28"/>
        </w:rPr>
        <w:t>5)</w:t>
      </w:r>
      <w:r>
        <w:rPr>
          <w:color w:val="000000"/>
        </w:rPr>
        <w:t xml:space="preserve"> </w:t>
      </w:r>
      <w:r>
        <w:rPr>
          <w:bCs/>
          <w:iCs/>
          <w:color w:val="000000"/>
          <w:sz w:val="28"/>
          <w:szCs w:val="28"/>
        </w:rPr>
        <w:t>PSYLIB: Психологическая библиотека "Самопознание и саморазвитие"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[Электронный ресурс] - Режим доступа: http://psylib.kiev.ua/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нять техники и приемы эффективного общения в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: анализ производственных ситуаций.</w:t>
            </w:r>
          </w:p>
        </w:tc>
      </w:tr>
      <w:tr>
        <w:trPr>
          <w:trHeight w:val="10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приемы саморегуляции поведения в процессе межличностного общ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: анализ производственных ситуаций (деловая игра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заимосвязь общения и деятельности, цели, функции, виды и уровни 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</w:tc>
      </w:tr>
      <w:tr>
        <w:trPr>
          <w:trHeight w:val="16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ханизмы взаимопонимания в общен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</w:tc>
      </w:tr>
      <w:tr>
        <w:trPr>
          <w:trHeight w:val="11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ические принципы общ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>
          <w:trHeight w:val="11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очники, причины, виды и способы разрешения конфли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проблемных ситуаций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римерный вариант </w:t>
      </w:r>
      <w:r>
        <w:rPr>
          <w:b/>
          <w:bCs/>
          <w:sz w:val="28"/>
        </w:rPr>
        <w:t xml:space="preserve">контрольно-оценочных средств для проведения итоговой аттестации </w:t>
      </w:r>
      <w:r>
        <w:rPr>
          <w:b/>
          <w:iCs/>
          <w:sz w:val="28"/>
          <w:szCs w:val="28"/>
        </w:rPr>
        <w:t xml:space="preserve">в форме </w:t>
      </w:r>
      <w:r>
        <w:rPr>
          <w:b/>
          <w:sz w:val="28"/>
          <w:szCs w:val="28"/>
        </w:rPr>
        <w:t>зачета с использованием контрольных материалов в виде набора заданий тестового ти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ого рода контакт возникает в процессе общения двух попутчиков в поездке?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посредованный 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должительные и не случайный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епосредственный, случайный непродолжитель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Какого рода контакт возникает в процессе общения людей через интернет?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посредственный, продолжительный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посредованный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учайный продолжительн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 Что изучает психология общения и межличностного взаимодействия?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личные виды и средства коммуникаций между людьми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ипы взаимодействия людей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личные виды и средства коммуникаций между людьми (включая и массовые коммуникации), механизмы этих коммуникаций, типы взаимодействия людей - от кооперации до конфликт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Весь набор методов социально-психологического исследования можно подразделить на:</w:t>
      </w:r>
    </w:p>
    <w:p>
      <w:pPr>
        <w:pStyle w:val="Book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</w:t>
      </w:r>
      <w:r>
        <w:rPr>
          <w:b/>
          <w:bCs/>
          <w:i/>
          <w:sz w:val="28"/>
          <w:szCs w:val="28"/>
        </w:rPr>
        <w:t xml:space="preserve">методы исследования </w:t>
      </w:r>
      <w:r>
        <w:rPr>
          <w:b/>
          <w:i/>
          <w:sz w:val="28"/>
          <w:szCs w:val="28"/>
        </w:rPr>
        <w:t xml:space="preserve">и </w:t>
      </w:r>
      <w:r>
        <w:rPr>
          <w:b/>
          <w:bCs/>
          <w:i/>
          <w:sz w:val="28"/>
          <w:szCs w:val="28"/>
        </w:rPr>
        <w:t>методы воздействия</w:t>
      </w:r>
    </w:p>
    <w:p>
      <w:pPr>
        <w:pStyle w:val="Book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методы </w:t>
      </w:r>
      <w:r>
        <w:rPr>
          <w:bCs/>
          <w:i/>
          <w:sz w:val="28"/>
          <w:szCs w:val="28"/>
        </w:rPr>
        <w:t xml:space="preserve">сбора информации </w:t>
      </w:r>
      <w:r>
        <w:rPr>
          <w:i/>
          <w:sz w:val="28"/>
          <w:szCs w:val="28"/>
        </w:rPr>
        <w:t xml:space="preserve">и методы ее </w:t>
      </w:r>
      <w:r>
        <w:rPr>
          <w:bCs/>
          <w:i/>
          <w:sz w:val="28"/>
          <w:szCs w:val="28"/>
        </w:rPr>
        <w:t>обработки</w:t>
      </w:r>
    </w:p>
    <w:p>
      <w:pPr>
        <w:pStyle w:val="Book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 использовании какого метода социально-психологического исследования важнейшую роль играет способность к пониманию текста?</w:t>
      </w:r>
    </w:p>
    <w:p>
      <w:pPr>
        <w:pStyle w:val="Book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b/>
          <w:i/>
          <w:sz w:val="28"/>
          <w:szCs w:val="28"/>
        </w:rPr>
        <w:t>. изучение документов</w:t>
      </w:r>
    </w:p>
    <w:p>
      <w:pPr>
        <w:pStyle w:val="Book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аблюдение</w:t>
      </w:r>
    </w:p>
    <w:p>
      <w:pPr>
        <w:pStyle w:val="Book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эксперимент</w:t>
      </w:r>
    </w:p>
    <w:p>
      <w:pPr>
        <w:pStyle w:val="Book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ставьте ситуацию: вы работник кадрового агентства и вам необходимо подобрать персонал для определенной фирмы. Какие методы социально-психологического исследования вы бы использовали в своей работе?</w:t>
      </w:r>
    </w:p>
    <w:p>
      <w:pPr>
        <w:pStyle w:val="Book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аблюдение, опросы</w:t>
      </w:r>
    </w:p>
    <w:p>
      <w:pPr>
        <w:pStyle w:val="Book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нтервьюирование</w:t>
      </w:r>
    </w:p>
    <w:p>
      <w:pPr>
        <w:pStyle w:val="Book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эксперимен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i/>
          <w:sz w:val="28"/>
          <w:szCs w:val="28"/>
        </w:rPr>
        <w:t>Ответ да/нет.</w:t>
      </w:r>
      <w:r>
        <w:rPr>
          <w:sz w:val="28"/>
          <w:szCs w:val="28"/>
        </w:rPr>
        <w:t xml:space="preserve"> Требует ли продуктивное общение от человека высокой психологической культуры, а также постоянного изучения и учета эмоциональной стороны отношений? </w:t>
      </w:r>
    </w:p>
    <w:p>
      <w:pPr>
        <w:pStyle w:val="Style19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b/>
          <w:sz w:val="28"/>
          <w:szCs w:val="28"/>
        </w:rPr>
        <w:t xml:space="preserve"> д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8.Чув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воеобразное личностное отношение человека к окружающей действительности и самому себ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ношение человека к окружающей действительности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тношение человека к самому себ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9. Что включает в себя микросреда общ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ука, культура, идеология, закон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Группа, семья, школа, улица, производств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0. Что включает в себя макросреда общ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аука, культура, идеология, закон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уппа, семья, школа, улица, производств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1. Вставьте пропущенное слово.</w:t>
      </w:r>
      <w:r>
        <w:rPr>
          <w:b/>
        </w:rPr>
        <w:t xml:space="preserve"> </w:t>
      </w:r>
      <w:r>
        <w:rPr>
          <w:sz w:val="28"/>
          <w:szCs w:val="28"/>
        </w:rPr>
        <w:t>Всевозможные связи и контакты незнакомых людей в обществе – это …. общ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 массово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2. Как называется обычное общение людей, каждый из которых отличается своими уникальными качествами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жличностно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лево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Межперсональное</w:t>
      </w:r>
    </w:p>
    <w:p>
      <w:pPr>
        <w:pStyle w:val="Book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80000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setbook.ru/books/authors/author214220.html?PHPSESSID=he1i0vpttb8vb80j5nfgqcdb80" TargetMode="External"/><Relationship Id="rId9" Type="http://schemas.openxmlformats.org/officeDocument/2006/relationships/hyperlink" Target="http://www.psychology.ru/" TargetMode="External"/><Relationship Id="rId10" Type="http://schemas.openxmlformats.org/officeDocument/2006/relationships/hyperlink" Target="http://www.psychologies.ru/" TargetMode="External"/><Relationship Id="rId11" Type="http://schemas.openxmlformats.org/officeDocument/2006/relationships/hyperlink" Target="http://www.psychologies.ru/" TargetMode="External"/><Relationship Id="rId12" Type="http://schemas.openxmlformats.org/officeDocument/2006/relationships/hyperlink" Target="http://studentam.net/" TargetMode="External"/><Relationship Id="rId13" Type="http://schemas.openxmlformats.org/officeDocument/2006/relationships/hyperlink" Target="http://www.gumer.info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59:00Z</dcterms:created>
  <dc:creator>umu12</dc:creator>
  <dc:description/>
  <cp:keywords/>
  <dc:language>en-US</dc:language>
  <cp:lastModifiedBy>Liz</cp:lastModifiedBy>
  <cp:lastPrinted>2013-09-11T09:06:00Z</cp:lastPrinted>
  <dcterms:modified xsi:type="dcterms:W3CDTF">2013-09-11T05:08:00Z</dcterms:modified>
  <cp:revision>3</cp:revision>
  <dc:subject/>
  <dc:title>МИНИСТЕРСТВО ОБРАЗОВАНИЯ И НАУКИ</dc:title>
</cp:coreProperties>
</file>