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Tahoma" w:cs="Tahoma"/>
        </w:rPr>
        <w:t xml:space="preserve">                 </w:t>
      </w:r>
      <w:r>
        <w:rPr>
          <w:rFonts w:eastAsia="Calibri" w:cs="Calibri"/>
        </w:rPr>
        <w:t>Конспект НОД по развитию речи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Tahoma" w:cs="Tahoma"/>
        </w:rPr>
        <w:t xml:space="preserve">             </w:t>
      </w:r>
      <w:r>
        <w:rPr>
          <w:rFonts w:eastAsia="Calibri" w:cs="Calibri"/>
        </w:rPr>
        <w:t>Тема: «Путешествие в страну умных игр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Tahoma" w:cs="Tahoma"/>
        </w:rPr>
        <w:t xml:space="preserve">            </w:t>
      </w:r>
      <w:r>
        <w:rPr>
          <w:rFonts w:eastAsia="Calibri" w:cs="Calibri"/>
        </w:rPr>
        <w:t>(по лексической теме «Домашние животные»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Цель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·       закреплять знания детей по лексической теме «Домашние животные»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·       расширять и закреплять словарь по теме, упражнять в подборе определений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·       продолжать учить разгадывать загадки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·       развивать логическое мышление, внимание, память, мелкую моторику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·       закреплять умение составлять рассказ – описание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·       воспитывать бережное доброе отношение к животны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етоды и приёмы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просы, рассказы детей, игра – путешествие, дидактические игры, пальчиковые упражнения, чтение стихотворения, прослушивание песни «Голубой вагон», разгадывание загадо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ловарь: табун, стадо, отара, свора, названия животных, детёнышей, их жилищ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редварительная работа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·       рассматривание картинок, иллюстраций с изображением животных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·       рисование, лепка животных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·       загадки, игры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·       чтение рассказа Н. Носова  «Живая шляпа», рассказывание русской народной сказки «Зимовье зверей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·       заучивание стихотворения «Домашние животные»  (Т.А. Шорыгина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борудование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цветик – семицветик» (с одной стороны лепестков цифры от 1 до 7, а с другой буквы М О Л О Д Ц Ы), 7 конвертов с заданиями, картинки с изображением животных, декорации – дом, деревья, волшебная палочка, фланелеграф, прищепки по количеству детей, игрушка – котёнок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Ход занятия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: Ребята, хотите поехать в интересное путешествие? Я предлагаю отправиться в страну Умных игр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Как вы думаете, на чем можно путешествоват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: на машине, на автобусе, на велосипеде, на воздушном шаре и т. д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: а мы с вами поедем.… Нет, попробуйте сами отгадат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гадка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Братцы в гости снарядились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руг за друга уцепились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И помчались в путь далёк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Лишь оставили дымо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(поезд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: Правильно. Это поезд. Он уже давно ждёт вас, но в вагон сядет лишь тот, кто назовёт домашнее животно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(Дети называют животных и садятся на места. Звучит песня «Голубой вагон»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: Вот, ребята, мы и приехали в страну Умных игр, Страна эта – необычная и загадочная. И предметы в этой стране необычные. Посмотрите, какой красивый цветок. А вы знаете, как он называется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: цветик – семицветик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: правильно, а кто знает, почему он так называется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: у него 7 лепестков разного цвет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: да, этот цветок непростой, в нём скрыт сюрприз. Чтобы его узнать, нам надо открыть все лепестки. Посмотрите, у него на лепестках есть номера. Такие же номера стоят на конвертах с заданиями. Нам нужно открыть все конверты, их должно быть 7 – столько же, сколько  лепестков у цветика – семицветика. Мы должны выполнить все задания, а затем открыть лепестки под такими же номерами. Ну что, начнём! Тогда ищите 7 конвертов, несите их на стол и мы будем по порядку их открывать и выполнять задания. (Конверты предварительно спрятаны воспитателем перед занятием, но так чтобы дети смогли их без труда найти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(дети приносят конверты, находят с цифрой 1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ОНВЕРТ № 1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дание «Угадай-ка!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: Я загадываю загадки, а вы сначала внимательно слушаете и думаете, затем тот, кто первым поднимет руку, будет отвечать.  Надо не просто ответить, а найти отгадку на картинк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1.      У меня есть пятачок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место хвостика – крючок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 луже я лежать люблю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И похрюкивать: «Хрю, хрю!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Tahoma" w:cs="Tahoma"/>
        </w:rPr>
        <w:t xml:space="preserve">                                                          </w:t>
      </w:r>
      <w:r>
        <w:rPr>
          <w:rFonts w:eastAsia="Calibri" w:cs="Calibri"/>
        </w:rPr>
        <w:t>(свинья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Tahoma" w:cs="Tahoma"/>
        </w:rPr>
        <w:t xml:space="preserve"> </w:t>
      </w:r>
      <w:r>
        <w:rPr>
          <w:rFonts w:eastAsia="Calibri" w:cs="Calibri"/>
        </w:rPr>
        <w:t>2.    Я маленькая, белая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ушистая, несмелая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Шерсть даю своей хозяйк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На шарфы и на фуфайки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Tahoma" w:cs="Tahoma"/>
        </w:rPr>
        <w:t xml:space="preserve">                                       </w:t>
      </w:r>
      <w:r>
        <w:rPr>
          <w:rFonts w:eastAsia="Calibri" w:cs="Calibri"/>
        </w:rPr>
        <w:t>(овца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3.   Хоть и бархатные лапки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Но зовут меня «царапкой»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ышек ловко я ловлю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око из блюдца пью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Tahoma" w:cs="Tahoma"/>
        </w:rPr>
        <w:t xml:space="preserve">                                    </w:t>
      </w:r>
      <w:r>
        <w:rPr>
          <w:rFonts w:eastAsia="Calibri" w:cs="Calibri"/>
        </w:rPr>
        <w:t>(кошка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Tahoma" w:cs="Tahoma"/>
        </w:rPr>
        <w:t xml:space="preserve">    </w:t>
      </w:r>
      <w:r>
        <w:rPr>
          <w:rFonts w:eastAsia="Calibri" w:cs="Calibri"/>
        </w:rPr>
        <w:t>4.       Бородатый и рогатый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берётся в огород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ъест капусту и укроп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Tahoma" w:cs="Tahoma"/>
        </w:rPr>
        <w:t xml:space="preserve">                                    </w:t>
      </w:r>
      <w:r>
        <w:rPr>
          <w:rFonts w:eastAsia="Calibri" w:cs="Calibri"/>
        </w:rPr>
        <w:t>(козёл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5.       Я хозяину служу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ом хозяйский сторож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Я рычу и громко лаю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И чужих я прогоняю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Tahoma" w:cs="Tahoma"/>
        </w:rPr>
        <w:t xml:space="preserve">                                   </w:t>
      </w:r>
      <w:r>
        <w:rPr>
          <w:rFonts w:eastAsia="Calibri" w:cs="Calibri"/>
        </w:rPr>
        <w:t>(собака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6.      И сметану и кефир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око и вкусный сыр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Чтобы были мы здоровы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аст нам пёстрая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Tahoma" w:cs="Tahoma"/>
        </w:rPr>
        <w:t xml:space="preserve">                                  </w:t>
      </w:r>
      <w:r>
        <w:rPr>
          <w:rFonts w:eastAsia="Calibri" w:cs="Calibri"/>
        </w:rPr>
        <w:t>(корова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7.    Кто я, догадайтесь сам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Я везу зимою сани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Что легко скользят по снегу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Летом я везу телег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Tahoma" w:cs="Tahoma"/>
        </w:rPr>
        <w:t xml:space="preserve">                                  </w:t>
      </w:r>
      <w:r>
        <w:rPr>
          <w:rFonts w:eastAsia="Calibri" w:cs="Calibri"/>
        </w:rPr>
        <w:t>(лошадь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8.    Комочек пуха – длинное ухо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рыгает ловко, любит морковк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Tahoma" w:cs="Tahoma"/>
        </w:rPr>
        <w:t xml:space="preserve">                                          </w:t>
      </w:r>
      <w:r>
        <w:rPr>
          <w:rFonts w:eastAsia="Calibri" w:cs="Calibri"/>
        </w:rPr>
        <w:t>(кролик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Как вы догадались кто эт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Как можно назвать этих животных одним словом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Правильно, с первым заданием вы справились, можно открыть лепесток с цифрой 1. (открывают букву М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ОНВЕРТ № 2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дание «Кто где живёт?» (игра  с «волшебной палочкой»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Я задаю вопрос и передаю кому-нибудь палочку. У кого она окажется, тот и отвеча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1.    Где живёт лошадь? - в конюшн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2.    Собака -  в конур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3.    Кролик  - в клетке, в крольчатник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4.    Свинья – в свинарник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5.    Кошка – в дом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6.    Корова – в хлеву, в коровник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7.    Коза – в хлеву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8.    Овца – в овчарн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(открываем лепесток с цифрой 2) (с обратной стороны буква О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ОНВЕРТ № 3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дание « Назови народные приметы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1.    Кошка моется – гостей зазыва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2.    Конь храпит – к вьюг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3.    Кошка мордочку прячет – к мороз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4.    Собака ест траву – к дождю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5.    Конь ложится, катается – к  тепл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6.    Кошка спит крепко – к тепл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7.    Кошка лежит брюшком кверху – к жар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8.    Свинья чешется – к ветр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(открываем лепесток с цифрой 3) (Буква Л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ОНВЕРТ № 4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Физминутка «Лошадка» (под музыку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Цок, цок, цок, цок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Я лошадка – серый бок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Я копытцем постучу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Если хочешь – прокачу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осмотри, как я красива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Хороши и хвост и грив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Цок, цок, цок, цок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Tahoma" w:cs="Tahoma"/>
        </w:rPr>
        <w:t xml:space="preserve"> </w:t>
      </w:r>
      <w:r>
        <w:rPr>
          <w:rFonts w:eastAsia="Calibri" w:cs="Calibri"/>
        </w:rPr>
        <w:t>Я лошадка – серый бо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(открываем лепесток с цифрой 4) (с обратной стороны буква О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ОНВЕРТ № 5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дание  «Узнай по описанию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ебёнок выбирает картинку с животным, не показывая её другим детям и не называя, описывает животное. Остальные по описанию должны узнать это животно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(4-5 рассказов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ткрывают лепесток с цифрой 5. (буква Д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ОНВЕРТ №6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дание «Объясни словечко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Табун – много лошадей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тадо – много коров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тара – много овец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вора – много соба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ткрывают лепесток 6. (буква Ц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ОНВЕРТ №7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дание «Успокой котёнка» - котенок плачет, дети успокаивают его ласковыми словами (маленький, пушистенький, ласковый, усатенький, хорошенький и т. д.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альчиковое упражнение «Котёнок» (на каждое слово дети бельевой прищепкой прищипывают подушечки каждого пальца сначала на правой, а затем на левой руке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усается сильно котёнок – глупыш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н думает это не палец, а мышь (смена рук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Но я же играю с тобою, малыш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 будешь кусаться – скажу тебе: «Кыш!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Поиграли мы с котёнком, он и успокоился, ему стало весело. А нам пора открывать последний лепесток. (Открывают букву Ы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Какое же слово у нас получилось? Кто может его прочитат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(Дети читают слово: «МОЛОДЦЫ»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И я тоже хочу сказать, что вы - «МОЛОДЦЫ». Вы прекрасно справились со всеми заданиями. Не забудьте рассказать родителям, чем мы с вами сегодня занимались. А теперь нам пора в детский сад, а что же делать с котёнком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Давайте возьмём его с собой, придумаем ему имя, и пусть он живёт в нашей группе, ведь там очень много игрушек и детей и котёнку некогда будет скучат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А теперь нам пора домой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(Воспитатель встаёт впереди, дети  - сзади «паровозиком», под музыку «уезжают» в группу)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sectPr>
      <w:type w:val="nextPage"/>
      <w:pgSz w:w="11906" w:h="16838"/>
      <w:pgMar w:left="2192" w:right="454" w:gutter="0" w:header="0" w:top="1458" w:footer="0" w:bottom="12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Style15">
    <w:name w:val="Основной текст Знак"/>
    <w:basedOn w:val="Style14"/>
    <w:qFormat/>
    <w:rPr>
      <w:rFonts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2" w:before="0" w:after="300"/>
      <w:ind w:hanging="36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02:00Z</dcterms:created>
  <dc:creator>Андрей</dc:creator>
  <dc:description/>
  <dc:language>en-US</dc:language>
  <cp:lastModifiedBy>Андрей</cp:lastModifiedBy>
  <dcterms:modified xsi:type="dcterms:W3CDTF">2013-10-14T13:02:00Z</dcterms:modified>
  <cp:revision>2</cp:revision>
  <dc:subject/>
  <dc:title/>
</cp:coreProperties>
</file>