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детей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«Дом детского творчества имени  Б.Т. Куропаткина»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тем в дела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 помощь педагогам дополнительного образования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обучающихся 7-13 л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оставитель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мирнова Оксана Николаевна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иректор ДД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лысаево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ше время – это время перемен. Сейчас нужны люди, способные принимать нестандартные решения, умеющие творчески мысли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овременные условия характеризуются гумманизацией образовательного процесса, обращением к личности ребенка, развитию лучших его качеств, формированию разносторонней и полноценной личности. В связи с этим особое значение приобретают игровые формы обучения и воспитания обучающихся. Поэтому, совместная деятельность детских объединений через игру «Растем в делах» имеет положительное значение.         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гры – это одно из тех явлений жизни, которые знакомы всем, они так  многообразны и интересны. Игра может стать отличным организатором активной жизни обучающихся ДД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ремя игры предлагаем шагать по маршрутам «Творчества», путешествовать в «Долину мечты». Главное знать – чему мы научимся за время этой игр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Растем в делах» - своеобразные смотры  деятельности детских объединений. В основу этой игры  положено главное правило «Сами придумываем, сами делаем, сами ставим себе оценку». Игра увлекла многих ребят и взрослых. По опыту  проведения совместной деятельности ясно – они привлекают внимание не только детей и подростков, но и взрослых (родители, педагоги) – им ведь тоже иногда бывает скучно работать по старинке. А сам дух соперничества, азарт помогает сделать дела зажигательными, дают начало настоящей активной работе в детских  объединениях, поможет всем стать по-настоящему дружными. Задача педагогов  состоит в том, чтобы подсказать ребятам новые,  интересные формы  работы для развития детского коллектива. В этом помогает наша игра, рассчитанная на несколько л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стем в делах» - это единая воспитательная система работы с          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бъединения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Растем в делах» - это поиск и пропаганда новых интересных де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стем в делах» - это  начало дружбы в объединениях, группах,        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лоченности, боевитости, оперативности.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стем в делах» - это увлеченность, творчество, возможность 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оявить в себя в трудных, но интересных и 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лезных делах.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важно, что в нашей игре есть место сюрпризам и веселым розыгрышам.  Она помогает нам учиться жить интересной жизнью в своем объединении, в ДДТ, и находить вокруг себя интересные, полезные дела. Игра  учит общению друг с другом во время подготовки дел, умению планировать свою жизнь. Игра «Растем в делах» проходит в течении учебного года (сентябрь - май). Участвуют в игре детские объединения, секции, студии ДДТ. Основная формула игры – увлечение + развлечение. Совместная деятельность игры «Растем в делах» проходит через мероприятие и ориентирует детей на вечные абсолютные ценности – человек, семья, Отечество, труд, знания, культура, мир, Земля, взятые в самом общем виде, они охватывают основные аспекты жизнедеятельности и развитие личности и образуют своеобразную основу воспитания. 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гру «Растем в делах» организует и ведет методист ДДТ. Перед началом игры рекомендуем провести анкету по выявлению интереса детей, в какой форме организация мероприятия (всем коллективом, индивидуально, совместно с родителями), они хотели бы участвовать. 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стом разрабатывается карта путешествия «В долину мечты», экран проведения игры «Растем в делах» для всех детских объединений ДДТ и маршрутные листы для каждого детского объединения. 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и проведения мероприятий используются сочетания индивидуальных  и командных состязаний, соревнований, в которых раскрывается творческий потенциал и рост каждого участника, возможность самореализации и саморазвития. 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проведения игры используются мероприятия, в которых принимает участие весь коллектив или мини группа. Общая цель коллективных мероприятий – развитие у детей интереса к общественной жизни, умение общаться в коллективе. Такие мероприятия способствуют развитию творческих способностей каждого ребенка, сплочения коллектива через сотрудничество и сотворчество. Мероприятия должны быть особенно зрелищными, тщательно продуманными, должны быть пронизаны соревновательным азартом и доброжелательным юмором. На этом этапе обучающиеся делятся на инициативные группы, группы по интересам. Каждая группа планирует подготовку и участие в мероприятиях своего детского объединения. Например,  рисуют плакаты, придумывают и готовят костюмы, придумывают свое выступление. На втором этапе игры, учитывая возросшие возможности детей, свойственную им  любознательность, интерес ко всему новому, необычному в нашей игре планируются мероприятия с индивидуальным участием детей. Так как личность ребенка – индивидуальна, то есть неповторимое сочетание физических и психологических особенностей, присущих конкретному ребенку и отличающих его от других детей. Индивидуальное участие детей нацелены в первую очередь на укрепление положительных качеств и устранение недостатков.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чень важным условием эффективности индивидуального участия является опора на положительное в характере, в свойствах личности ребенка. В мероприятиях с индивидуальным участием детей важно не только научить ребенка чему-либо, но и вселить в него уверенность, сформировать умение отстаивать свою идею, своё решение. Особенно это касается выполнения творческих заданий. Все мероприятия  в этой игре носят познавательно-развлекательный характер. 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Игра «Растем в делах» прошла апробацию на детских объединениях Полысаевского Дома детского творчества. Педагогами и детьми была положительная оценка игре «Растем в делах». Предложено на следующий год создать инициативный  детский центр для обновления банка идей, выпуска общей газеты.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игры «Растем в делах»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Каждая группа составляет свой маршрутный лист, который состоит из трех блоков.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 блок       Воспитательные мероприятия детских объединений.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2 блок       Общие мероприятия.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3 блок       Мероприятия, выбранные группой по интересам.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 первый блок руководитель вписывает свои воспитательные мероприятия и проводит их. В игре есть несколько общих мероприятий, которые включены во второй блок и посвященные календарным датам, проводят их педагоги-организаторы.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Таких мероприятий пя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курсная программа ко дню матери «Дочки – матери» - ноябр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атрализованное представление «Новогодний переполох» - декабр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церт детских объединений эстетического воспитания «Рождественские встречи» - январ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ная гостиная ко дню рождения К.И. Чуковского «У нас в гостях Чуковский»  -  апре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курсная программа к дню защиты детей «Мы все являемся частью Вселенной»      - июнь.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До начала игры создан банк интересных дел, в который  включены мероприятия по интересам: знания, культура, мир, Земля, человек, семья, труд, Отечество. Каждое детское объединение выбирает по своему интересу мероприятие из банка интересных дел в третий блок, поэтому этот блок у всех детских объединений разный. Мероприятия третьего блока организуют и проводят методисты.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самооценки и отметка участия в мероприятии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Красный – отлично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Желтый – хорошо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Зеленый – можно лучше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иний – приняли участие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осле проведения мероприятия каждая группа получает цветовую отметку в маршрутных листах за участие в общих мероприятиях и мероприятиях по интересам. Мероприятия первого блока дети и руководители оценивают сами.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 конце года группы-победители награждаются дипломами по номинациям: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самый активный коллектив;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самый творческий коллектив;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самый дружный коллектив;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самый инициативный коллектив.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jc w:val="center"/>
        <w:rPr/>
      </w:pPr>
      <w:r>
        <w:rPr/>
        <w:t>Банк интересных дел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230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/>
            </w:pPr>
            <w:r>
              <w:rPr>
                <w:sz w:val="28"/>
                <w:szCs w:val="28"/>
              </w:rPr>
              <w:t>КВН «Мои любимый город» к 20-летию   г. Полысае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о- познавательная игра «Счастливый случай» по теме: «Курение, алкоголь или здоровье – выбирайте сам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ный час по сказкам А.С. Пушк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о-познавательная игра «Проще простог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.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 «Встреча», посвященное дню Святого Валентина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программа «На балу у Золушки»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программа «Турнир вежливости»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Терпсихо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, Земля, Человек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развлекательная игра «Зов джунглей»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 чудес по теме: «Животный мир Кузбасса»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программа «Путешествие капитана Врунгеля»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о-познавательная игра «Сма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Моя семья»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программа к 8 марта «Секреты бабушкиного сундука»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эстафета «Папа, мама, я – спортивная семья»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ткрытых двер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эскизов декораций к спектаклю «Муха-Цокотуха»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раздничных сувениров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арка детских подел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о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 чудес, посвященное дню ракетных войск и артиллерии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, посвященный дню защитника отечества «Турнир рыцарей»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астливый случай, посвященный  75-летию со дня  рождения Ю.Гагарина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/>
            </w:pPr>
            <w:r>
              <w:rPr>
                <w:sz w:val="28"/>
                <w:szCs w:val="28"/>
              </w:rPr>
              <w:t>Звездный час, посвященный 65-летию Великой Победы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, посвященный 300 – летию  Полтавской бит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</w:tbl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Карта – путешествие в долину мечты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1660</wp:posOffset>
                </wp:positionH>
                <wp:positionV relativeFrom="paragraph">
                  <wp:posOffset>222250</wp:posOffset>
                </wp:positionV>
                <wp:extent cx="933450" cy="933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зва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ского объедин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7.5pt;mso-position-vertical-relative:text;margin-left:-4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зва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тского объедин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7110</wp:posOffset>
                </wp:positionH>
                <wp:positionV relativeFrom="paragraph">
                  <wp:posOffset>113665</wp:posOffset>
                </wp:positionV>
                <wp:extent cx="933450" cy="9334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зва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ского объедин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8.95pt;mso-position-vertical-relative:text;margin-left:27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зва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тского объедин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2700</wp:posOffset>
                </wp:positionH>
                <wp:positionV relativeFrom="paragraph">
                  <wp:posOffset>222250</wp:posOffset>
                </wp:positionV>
                <wp:extent cx="933450" cy="933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зва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ского объедин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7.5pt;mso-position-vertical-relative:text;margin-left:40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зва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тского объедин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5130</wp:posOffset>
                </wp:positionH>
                <wp:positionV relativeFrom="paragraph">
                  <wp:posOffset>113665</wp:posOffset>
                </wp:positionV>
                <wp:extent cx="933450" cy="9334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зва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ского объеди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8.95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зва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тского объеди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42265</wp:posOffset>
                </wp:positionH>
                <wp:positionV relativeFrom="paragraph">
                  <wp:posOffset>226060</wp:posOffset>
                </wp:positionV>
                <wp:extent cx="1342390" cy="13938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.95pt;margin-top:1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340860</wp:posOffset>
                </wp:positionH>
                <wp:positionV relativeFrom="paragraph">
                  <wp:posOffset>226060</wp:posOffset>
                </wp:positionV>
                <wp:extent cx="761365" cy="15462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8pt;margin-top:1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556635</wp:posOffset>
                </wp:positionH>
                <wp:positionV relativeFrom="paragraph">
                  <wp:posOffset>51435</wp:posOffset>
                </wp:positionV>
                <wp:extent cx="290830" cy="16986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05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171065</wp:posOffset>
                </wp:positionH>
                <wp:positionV relativeFrom="paragraph">
                  <wp:posOffset>117475</wp:posOffset>
                </wp:positionV>
                <wp:extent cx="427990" cy="15024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95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57425</wp:posOffset>
                </wp:positionH>
                <wp:positionV relativeFrom="paragraph">
                  <wp:posOffset>241935</wp:posOffset>
                </wp:positionV>
                <wp:extent cx="121920" cy="15684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77.75pt;margin-top:19.05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56635</wp:posOffset>
                </wp:positionH>
                <wp:positionV relativeFrom="paragraph">
                  <wp:posOffset>-1905</wp:posOffset>
                </wp:positionV>
                <wp:extent cx="121920" cy="15684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05pt;margin-top:-0.15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28870</wp:posOffset>
                </wp:positionH>
                <wp:positionV relativeFrom="paragraph">
                  <wp:posOffset>43815</wp:posOffset>
                </wp:positionV>
                <wp:extent cx="121920" cy="15684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1pt;margin-top:3.45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5930</wp:posOffset>
                </wp:positionH>
                <wp:positionV relativeFrom="paragraph">
                  <wp:posOffset>-1905</wp:posOffset>
                </wp:positionV>
                <wp:extent cx="121920" cy="15684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9pt;margin-top:-0.15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26005</wp:posOffset>
                </wp:positionH>
                <wp:positionV relativeFrom="paragraph">
                  <wp:posOffset>235585</wp:posOffset>
                </wp:positionV>
                <wp:extent cx="121920" cy="15684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15pt;margin-top:18.55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13785</wp:posOffset>
                </wp:positionH>
                <wp:positionV relativeFrom="paragraph">
                  <wp:posOffset>130810</wp:posOffset>
                </wp:positionV>
                <wp:extent cx="121920" cy="15684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55pt;margin-top:10.3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6950</wp:posOffset>
                </wp:positionH>
                <wp:positionV relativeFrom="paragraph">
                  <wp:posOffset>13970</wp:posOffset>
                </wp:positionV>
                <wp:extent cx="121920" cy="15684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5pt;margin-top:1.1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16635</wp:posOffset>
                </wp:positionH>
                <wp:positionV relativeFrom="paragraph">
                  <wp:posOffset>287655</wp:posOffset>
                </wp:positionV>
                <wp:extent cx="121920" cy="15684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05pt;margin-top:22.65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5030</wp:posOffset>
                </wp:positionH>
                <wp:positionV relativeFrom="paragraph">
                  <wp:posOffset>287655</wp:posOffset>
                </wp:positionV>
                <wp:extent cx="121920" cy="15684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9pt;margin-top:22.65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2700</wp:posOffset>
                </wp:positionH>
                <wp:positionV relativeFrom="paragraph">
                  <wp:posOffset>278130</wp:posOffset>
                </wp:positionV>
                <wp:extent cx="933450" cy="9334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зва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ского объедин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21.9pt;mso-position-vertical-relative:text;margin-left:40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зва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тского объедин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81660</wp:posOffset>
                </wp:positionH>
                <wp:positionV relativeFrom="paragraph">
                  <wp:posOffset>82550</wp:posOffset>
                </wp:positionV>
                <wp:extent cx="933450" cy="9334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зва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ского объедин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6.5pt;mso-position-vertical-relative:text;margin-left:-4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зва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тского объедин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25545</wp:posOffset>
                </wp:positionH>
                <wp:positionV relativeFrom="paragraph">
                  <wp:posOffset>215900</wp:posOffset>
                </wp:positionV>
                <wp:extent cx="121920" cy="15684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35pt;margin-top:17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63110</wp:posOffset>
                </wp:positionH>
                <wp:positionV relativeFrom="paragraph">
                  <wp:posOffset>233680</wp:posOffset>
                </wp:positionV>
                <wp:extent cx="121920" cy="15684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3pt;margin-top:18.4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1475</wp:posOffset>
                </wp:positionH>
                <wp:positionV relativeFrom="paragraph">
                  <wp:posOffset>66040</wp:posOffset>
                </wp:positionV>
                <wp:extent cx="1038225" cy="457835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86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25pt;margin-top:5.2pt;width:81.75pt;height:3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09465</wp:posOffset>
                </wp:positionH>
                <wp:positionV relativeFrom="paragraph">
                  <wp:posOffset>218440</wp:posOffset>
                </wp:positionV>
                <wp:extent cx="428625" cy="370840"/>
                <wp:effectExtent l="3175" t="3810" r="317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9120" cy="37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95pt;margin-top:17.2pt;width:33.7pt;height:29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5535</wp:posOffset>
                </wp:positionH>
                <wp:positionV relativeFrom="paragraph">
                  <wp:posOffset>236220</wp:posOffset>
                </wp:positionV>
                <wp:extent cx="121920" cy="15684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05pt;margin-top:18.6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41190</wp:posOffset>
                </wp:positionH>
                <wp:positionV relativeFrom="paragraph">
                  <wp:posOffset>144780</wp:posOffset>
                </wp:positionV>
                <wp:extent cx="121920" cy="15684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7pt;margin-top:11.4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70255</wp:posOffset>
                </wp:positionH>
                <wp:positionV relativeFrom="paragraph">
                  <wp:posOffset>218440</wp:posOffset>
                </wp:positionV>
                <wp:extent cx="121920" cy="15684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65pt;margin-top:17.2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30475</wp:posOffset>
                </wp:positionH>
                <wp:positionV relativeFrom="paragraph">
                  <wp:posOffset>-5080</wp:posOffset>
                </wp:positionV>
                <wp:extent cx="121920" cy="15684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25pt;margin-top:-0.4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5030</wp:posOffset>
                </wp:positionH>
                <wp:positionV relativeFrom="paragraph">
                  <wp:posOffset>86360</wp:posOffset>
                </wp:positionV>
                <wp:extent cx="121920" cy="15684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9pt;margin-top:6.8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62735</wp:posOffset>
                </wp:positionH>
                <wp:positionV relativeFrom="paragraph">
                  <wp:posOffset>-5080</wp:posOffset>
                </wp:positionV>
                <wp:extent cx="121920" cy="15684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05pt;margin-top:-0.4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8895</wp:posOffset>
                </wp:positionH>
                <wp:positionV relativeFrom="paragraph">
                  <wp:posOffset>125095</wp:posOffset>
                </wp:positionV>
                <wp:extent cx="121920" cy="15684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85pt;margin-top:9.85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14470</wp:posOffset>
                </wp:positionH>
                <wp:positionV relativeFrom="paragraph">
                  <wp:posOffset>236855</wp:posOffset>
                </wp:positionV>
                <wp:extent cx="915035" cy="1415415"/>
                <wp:effectExtent l="4445" t="3175" r="444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480" cy="141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1pt;margin-top:18.65pt;width:72.05pt;height:111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14470</wp:posOffset>
                </wp:positionH>
                <wp:positionV relativeFrom="paragraph">
                  <wp:posOffset>232410</wp:posOffset>
                </wp:positionV>
                <wp:extent cx="121920" cy="15684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1pt;margin-top:18.3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85185</wp:posOffset>
                </wp:positionH>
                <wp:positionV relativeFrom="paragraph">
                  <wp:posOffset>276860</wp:posOffset>
                </wp:positionV>
                <wp:extent cx="121920" cy="15684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55pt;margin-top:21.8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Маршруты творчества детских объединений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99055</wp:posOffset>
                </wp:positionH>
                <wp:positionV relativeFrom="paragraph">
                  <wp:posOffset>83185</wp:posOffset>
                </wp:positionV>
                <wp:extent cx="1270" cy="339661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9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65pt;margin-top:6.55pt;width:0.05pt;height:267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1475</wp:posOffset>
                </wp:positionH>
                <wp:positionV relativeFrom="paragraph">
                  <wp:posOffset>83185</wp:posOffset>
                </wp:positionV>
                <wp:extent cx="1038225" cy="849630"/>
                <wp:effectExtent l="3175" t="3810" r="3175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38600" cy="84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25pt;margin-top:6.55pt;width:81.75pt;height:66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1475</wp:posOffset>
                </wp:positionH>
                <wp:positionV relativeFrom="paragraph">
                  <wp:posOffset>83185</wp:posOffset>
                </wp:positionV>
                <wp:extent cx="1313815" cy="1827530"/>
                <wp:effectExtent l="4445" t="3175" r="444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14000" cy="182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25pt;margin-top:6.55pt;width:103.4pt;height:143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74060</wp:posOffset>
                </wp:positionH>
                <wp:positionV relativeFrom="paragraph">
                  <wp:posOffset>213360</wp:posOffset>
                </wp:positionV>
                <wp:extent cx="1655445" cy="3266440"/>
                <wp:effectExtent l="4445" t="2540" r="444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5640" cy="326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8pt;margin-top:16.8pt;width:130.3pt;height:257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0255</wp:posOffset>
                </wp:positionH>
                <wp:positionV relativeFrom="paragraph">
                  <wp:posOffset>83185</wp:posOffset>
                </wp:positionV>
                <wp:extent cx="1372235" cy="3460750"/>
                <wp:effectExtent l="4445" t="1905" r="444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72320" cy="346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65pt;margin-top:6.55pt;width:107.95pt;height:272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56255</wp:posOffset>
                </wp:positionH>
                <wp:positionV relativeFrom="paragraph">
                  <wp:posOffset>213360</wp:posOffset>
                </wp:positionV>
                <wp:extent cx="791845" cy="3460750"/>
                <wp:effectExtent l="5080" t="1270" r="508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00" cy="346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65pt;margin-top:16.8pt;width:62.3pt;height:272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6460</wp:posOffset>
                </wp:positionH>
                <wp:positionV relativeFrom="paragraph">
                  <wp:posOffset>38735</wp:posOffset>
                </wp:positionV>
                <wp:extent cx="1503045" cy="2505075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3360" cy="250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8pt;margin-top:3.05pt;width:118.3pt;height:19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87145</wp:posOffset>
                </wp:positionH>
                <wp:positionV relativeFrom="paragraph">
                  <wp:posOffset>38735</wp:posOffset>
                </wp:positionV>
                <wp:extent cx="121920" cy="15684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35pt;margin-top:3.05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6635</wp:posOffset>
                </wp:positionH>
                <wp:positionV relativeFrom="paragraph">
                  <wp:posOffset>235585</wp:posOffset>
                </wp:positionV>
                <wp:extent cx="121920" cy="15684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05pt;margin-top:18.55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5915</wp:posOffset>
                </wp:positionH>
                <wp:positionV relativeFrom="paragraph">
                  <wp:posOffset>38735</wp:posOffset>
                </wp:positionV>
                <wp:extent cx="121920" cy="15684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45pt;margin-top:3.05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49145</wp:posOffset>
                </wp:positionH>
                <wp:positionV relativeFrom="paragraph">
                  <wp:posOffset>38735</wp:posOffset>
                </wp:positionV>
                <wp:extent cx="121920" cy="15684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35pt;margin-top:3.05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30475</wp:posOffset>
                </wp:positionH>
                <wp:positionV relativeFrom="paragraph">
                  <wp:posOffset>38735</wp:posOffset>
                </wp:positionV>
                <wp:extent cx="121920" cy="15684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25pt;margin-top:3.05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2305</wp:posOffset>
                </wp:positionH>
                <wp:positionV relativeFrom="paragraph">
                  <wp:posOffset>194310</wp:posOffset>
                </wp:positionV>
                <wp:extent cx="121920" cy="15684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15pt;margin-top:15.3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88945</wp:posOffset>
                </wp:positionH>
                <wp:positionV relativeFrom="paragraph">
                  <wp:posOffset>194310</wp:posOffset>
                </wp:positionV>
                <wp:extent cx="121920" cy="15684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35pt;margin-top:15.3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65295</wp:posOffset>
                </wp:positionH>
                <wp:positionV relativeFrom="paragraph">
                  <wp:posOffset>44450</wp:posOffset>
                </wp:positionV>
                <wp:extent cx="121920" cy="156845"/>
                <wp:effectExtent l="5080" t="571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85pt;margin-top:3.5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9345</wp:posOffset>
                </wp:positionH>
                <wp:positionV relativeFrom="paragraph">
                  <wp:posOffset>-17145</wp:posOffset>
                </wp:positionV>
                <wp:extent cx="933450" cy="93345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зва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ского объедин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1.35pt;mso-position-vertical-relative:text;margin-left:3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зва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тского объедин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1660</wp:posOffset>
                </wp:positionH>
                <wp:positionV relativeFrom="paragraph">
                  <wp:posOffset>114935</wp:posOffset>
                </wp:positionV>
                <wp:extent cx="933450" cy="93345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зва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ского объедин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9.05pt;mso-position-vertical-relative:text;margin-left:-4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зва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тского объедин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38555</wp:posOffset>
                </wp:positionH>
                <wp:positionV relativeFrom="paragraph">
                  <wp:posOffset>47625</wp:posOffset>
                </wp:positionV>
                <wp:extent cx="121920" cy="156845"/>
                <wp:effectExtent l="5080" t="5715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65pt;margin-top:3.75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10865</wp:posOffset>
                </wp:positionH>
                <wp:positionV relativeFrom="paragraph">
                  <wp:posOffset>47625</wp:posOffset>
                </wp:positionV>
                <wp:extent cx="121920" cy="15684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95pt;margin-top:3.75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30475</wp:posOffset>
                </wp:positionH>
                <wp:positionV relativeFrom="paragraph">
                  <wp:posOffset>59690</wp:posOffset>
                </wp:positionV>
                <wp:extent cx="121920" cy="156845"/>
                <wp:effectExtent l="5080" t="571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25pt;margin-top:4.7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25545</wp:posOffset>
                </wp:positionH>
                <wp:positionV relativeFrom="paragraph">
                  <wp:posOffset>216535</wp:posOffset>
                </wp:positionV>
                <wp:extent cx="121920" cy="15684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35pt;margin-top:17.05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2305</wp:posOffset>
                </wp:positionH>
                <wp:positionV relativeFrom="paragraph">
                  <wp:posOffset>59690</wp:posOffset>
                </wp:positionV>
                <wp:extent cx="121920" cy="156845"/>
                <wp:effectExtent l="5080" t="5715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15pt;margin-top:4.7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8335</wp:posOffset>
                </wp:positionH>
                <wp:positionV relativeFrom="paragraph">
                  <wp:posOffset>118745</wp:posOffset>
                </wp:positionV>
                <wp:extent cx="121920" cy="15684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05pt;margin-top:9.35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63265</wp:posOffset>
                </wp:positionH>
                <wp:positionV relativeFrom="paragraph">
                  <wp:posOffset>195580</wp:posOffset>
                </wp:positionV>
                <wp:extent cx="121920" cy="15684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95pt;margin-top:15.4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40815</wp:posOffset>
                </wp:positionH>
                <wp:positionV relativeFrom="paragraph">
                  <wp:posOffset>45720</wp:posOffset>
                </wp:positionV>
                <wp:extent cx="121920" cy="156845"/>
                <wp:effectExtent l="5080" t="5715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45pt;margin-top:3.6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14470</wp:posOffset>
                </wp:positionH>
                <wp:positionV relativeFrom="paragraph">
                  <wp:posOffset>202565</wp:posOffset>
                </wp:positionV>
                <wp:extent cx="121920" cy="156845"/>
                <wp:effectExtent l="5080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1pt;margin-top:15.95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41190</wp:posOffset>
                </wp:positionH>
                <wp:positionV relativeFrom="paragraph">
                  <wp:posOffset>219710</wp:posOffset>
                </wp:positionV>
                <wp:extent cx="121920" cy="156845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7pt;margin-top:17.3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81660</wp:posOffset>
                </wp:positionH>
                <wp:positionV relativeFrom="paragraph">
                  <wp:posOffset>193040</wp:posOffset>
                </wp:positionV>
                <wp:extent cx="933450" cy="933450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зва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ского объедин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5.2pt;mso-position-vertical-relative:text;margin-left:-4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зва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тского объедин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30475</wp:posOffset>
                </wp:positionH>
                <wp:positionV relativeFrom="paragraph">
                  <wp:posOffset>52705</wp:posOffset>
                </wp:positionV>
                <wp:extent cx="121920" cy="156845"/>
                <wp:effectExtent l="5080" t="5715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25pt;margin-top:4.15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6460</wp:posOffset>
                </wp:positionH>
                <wp:positionV relativeFrom="paragraph">
                  <wp:posOffset>239395</wp:posOffset>
                </wp:positionV>
                <wp:extent cx="121920" cy="156845"/>
                <wp:effectExtent l="5080" t="5715" r="571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8pt;margin-top:18.85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9345</wp:posOffset>
                </wp:positionH>
                <wp:positionV relativeFrom="paragraph">
                  <wp:posOffset>80010</wp:posOffset>
                </wp:positionV>
                <wp:extent cx="933450" cy="933450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зва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ского объедин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6.3pt;mso-position-vertical-relative:text;margin-left:3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зва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тского объедин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30475</wp:posOffset>
                </wp:positionH>
                <wp:positionV relativeFrom="paragraph">
                  <wp:posOffset>247650</wp:posOffset>
                </wp:positionV>
                <wp:extent cx="121920" cy="156845"/>
                <wp:effectExtent l="5080" t="5715" r="571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25pt;margin-top:19.5pt;width:9.55pt;height:1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9345</wp:posOffset>
                </wp:positionH>
                <wp:positionV relativeFrom="paragraph">
                  <wp:posOffset>-16510</wp:posOffset>
                </wp:positionV>
                <wp:extent cx="933450" cy="933450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зва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ского объедин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1.3pt;mso-position-vertical-relative:text;margin-left:3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зва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тского объедин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6935</wp:posOffset>
                </wp:positionH>
                <wp:positionV relativeFrom="paragraph">
                  <wp:posOffset>-16510</wp:posOffset>
                </wp:positionV>
                <wp:extent cx="933450" cy="933450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зва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ского объедин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1.3pt;mso-position-vertical-relative:text;margin-left:26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зва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тского объедин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2935</wp:posOffset>
                </wp:positionH>
                <wp:positionV relativeFrom="paragraph">
                  <wp:posOffset>-16510</wp:posOffset>
                </wp:positionV>
                <wp:extent cx="933450" cy="933450"/>
                <wp:effectExtent l="0" t="0" r="0" b="0"/>
                <wp:wrapNone/>
                <wp:docPr id="6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зва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ского объедин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1.3pt;mso-position-vertical-relative:text;margin-left:14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зва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тского объедин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40</wp:posOffset>
                </wp:positionH>
                <wp:positionV relativeFrom="paragraph">
                  <wp:posOffset>-16510</wp:posOffset>
                </wp:positionV>
                <wp:extent cx="933450" cy="933450"/>
                <wp:effectExtent l="0" t="0" r="0" b="0"/>
                <wp:wrapNone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зва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ского объедин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1.3pt;mso-position-vertical-relative:text;margin-left: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зва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тского объедин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jc w:val="center"/>
        <w:rPr/>
      </w:pPr>
      <w:r>
        <w:rPr/>
        <w:t>Экран игры «Растем в делах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pacing w:lineRule="auto" w:line="360"/>
              <w:jc w:val="center"/>
              <w:rPr/>
            </w:pPr>
            <w:r>
              <w:rPr/>
              <w:t>Название детских объедин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pacing w:lineRule="auto" w:line="360"/>
              <w:jc w:val="center"/>
              <w:rPr/>
            </w:pPr>
            <w:r>
              <w:rPr/>
              <w:t>Общие меропри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Мероприятия по интереса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pacing w:lineRule="auto" w:line="360"/>
              <w:rPr/>
            </w:pPr>
            <w:r>
              <w:rPr/>
              <w:t>Количество де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pacing w:lineRule="auto" w:line="360"/>
              <w:rPr/>
            </w:pPr>
            <w:r>
              <w:rPr/>
              <w:t>Количество мероприят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7015</wp:posOffset>
                </wp:positionV>
                <wp:extent cx="228600" cy="2286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9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Условные обозначения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3210</wp:posOffset>
                </wp:positionV>
                <wp:extent cx="228600" cy="2286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2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Красный – отлично                        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Желтый – хорошо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Зеленый – можно лучше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Синий – приняли учас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рут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лок: Испытательные меропри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блок: Общие мероприят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лок: Мероприятия по интере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ка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ные обозначения: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расный – отлично 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Желтый – хорошо 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Зеленый – можно лучше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иний – приняли участ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14:00Z</dcterms:created>
  <dc:creator>Татьяна Владимировна</dc:creator>
  <dc:description/>
  <cp:keywords/>
  <dc:language>en-US</dc:language>
  <cp:lastModifiedBy>Admin</cp:lastModifiedBy>
  <cp:lastPrinted>2009-12-15T11:35:00Z</cp:lastPrinted>
  <dcterms:modified xsi:type="dcterms:W3CDTF">2009-12-15T04:49:00Z</dcterms:modified>
  <cp:revision>31</cp:revision>
  <dc:subject/>
  <dc:title/>
</cp:coreProperties>
</file>