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ениеводство. Животновод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е время года сеют озимую пшениц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есной                 б) осенью                 в)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Из какой зерновой культуры делают белый хле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из ржи                 б) из ячменя             в) из пше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акое растение является кормовой культу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клевер                  б) лён                       в) пет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Из какого овоща получают сах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картофель            б) свёкла                 в) морк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еловек какой профессии не работает в растениевод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хлопкороб            б) пчеловод             в) овоще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акие корнеплоды выращивают для корма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вёклу                    б) картофель           в) ред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Как называется специальная смесь для животных, составленная из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ных кор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ено                         б) комбикорм         в) си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Как называется корм из высушенных тр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ено                         б) комбикорм         в) си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Какая рыба считается домаш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лещ                          б) карп                    в) оку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ениеводство. Животновод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В какое время года сеют яровую рож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есной                 б) осенью                 в)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Из какой зерновой культуры делают чёрный хле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из ржи                 б) из проса                в) из пше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акое растение является прядильной культу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клевер                  б) лён                       в) люц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Из какого овоща получают сах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картофель            б) свёкла                 в) морк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еловек какой профессии не работает в растениевод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хлебороб              б) птицевод            в) агр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Какая трава не является корм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тимофеевка          б) клевер                 в) тысячелис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Как называется специальная смесь для животных, составленная из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ных кор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ено                         б) комбикорм         в) си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Как называется корм трава, которая в траншеях превращается в со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ено                         б) комбикорм         в) си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Как называется место, где летом располагаются ул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ферма                      б) пасека                 в) пастбищ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1:00Z</dcterms:created>
  <dc:creator>Юлия</dc:creator>
  <dc:description/>
  <cp:keywords/>
  <dc:language>en-US</dc:language>
  <cp:lastModifiedBy>Юлия</cp:lastModifiedBy>
  <dcterms:modified xsi:type="dcterms:W3CDTF">2011-02-14T07:21:00Z</dcterms:modified>
  <cp:revision>2</cp:revision>
  <dc:subject/>
  <dc:title>Растениеводство</dc:title>
</cp:coreProperties>
</file>