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очный тест по те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Разнообразие растений. Размножение и развитие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мя: 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вари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акая наука изучает жизнь растени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экология               б) ботаника            в) хим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акие растения являются жителями вод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водоросли             б) мхи                    в) папорот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акая группа растений имеет красивые листья, похожие на большие пер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хвойные растения          б) папоротники          в) цветковые рас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Какая группа растений имеет все ча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хвойные растения          б) папоротники          в) цветковые растения</w:t>
      </w:r>
    </w:p>
    <w:p>
      <w:pPr>
        <w:pStyle w:val="Normal"/>
        <w:rPr/>
      </w:pPr>
      <w:r>
        <w:rPr>
          <w:sz w:val="32"/>
          <w:szCs w:val="32"/>
        </w:rPr>
        <w:t>5. К какой группе растений относится лиственница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хвойные растения          б) папоротники          в) цветковые рас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Что растения поглощают из воздуха при дыхании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кислород           б) углекислый газ               в) аз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Какое вещество участвует в образовании сахара и крахмала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вода                    б) углекислый газ              в) кисло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Какой орган у растений отвечает за дыхание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лист                    б) цветок             в) стеб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В какой части кактуса происходит образование сахара и крахма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в листьях            б) в корнях          в) в стеб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Как называется сладкий цветочный с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нектар                 б) пыльца            в) ме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Какое насекомое не являются опылител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пчела                  б) бабочка            в) ком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У какого растения плоды – лёгкие парашют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одуванчика        б) репейника        в) лип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Как распространяются семена кувшин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ветром               б) водой                в) пти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очный тест по те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Разнообразие растений. Размножение и развитие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мя: 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вари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Что изучает ботаника?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жизнь животных       б) жизнь растений       в) связи в живой прир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акая группа растений не имеет корней, цветков и плодов с семенами?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водоросли                б) мхи                    в) папорот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У какой группы растений семена созревают в шишк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у хвойных растений          б) у папоротников       в) у цветковых раст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Какая группа растений самая многочисленн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водоросли              б) папоротники           в) цветковые рас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акая группа растений даёт человеку торф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водоросли              б) мхи                  в) папорот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Что растения выделяют при дыхан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кислород                б) углекислый газ               в) аз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Какое вещество выделяется при образовании сахара и крахмала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вода                        б) углекислый газ              в) кисло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Какой орган у растений не участвует в процессе питания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лист                        б) цветок             в) стеб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Что произойдёт с листьями растений, если к ним не будет поступать свет?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изменят цвет           б) умрут            в) будут выделять кисло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Как называется мельчайшие, жёлтые зёрнышки, находящиеся в цветках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нектар                   б) пыльца           в) сем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На месте какой части растения появляются плоды и семена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листа                     б) ствола            в) цве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У какого растения  у плодиков есть маленькие крючоч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у одуванчика        б) у репейника        в) у чере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Плоды какого дерева не распространяются с помощью ветра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липы                      б) дуба                в) клё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6:00Z</dcterms:created>
  <dc:creator>Юлия</dc:creator>
  <dc:description/>
  <cp:keywords/>
  <dc:language>en-US</dc:language>
  <cp:lastModifiedBy>Юлия</cp:lastModifiedBy>
  <dcterms:modified xsi:type="dcterms:W3CDTF">2010-10-25T06:16:00Z</dcterms:modified>
  <cp:revision>2</cp:revision>
  <dc:subject/>
  <dc:title>Проверочный тест по теме</dc:title>
</cp:coreProperties>
</file>